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760" w:right="-28" w:hanging="0"/>
        <w:jc w:val="lef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Приложение № 13 </w:t>
      </w:r>
    </w:p>
    <w:p>
      <w:pPr>
        <w:pStyle w:val="2"/>
        <w:tabs>
          <w:tab w:val="clear" w:pos="708"/>
          <w:tab w:val="left" w:pos="4320" w:leader="none"/>
          <w:tab w:val="left" w:pos="5040" w:leader="none"/>
        </w:tabs>
        <w:ind w:left="43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4320" w:leader="none"/>
          <w:tab w:val="left" w:pos="5040" w:leader="none"/>
        </w:tabs>
        <w:ind w:left="432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4320" w:leader="none"/>
          <w:tab w:val="left" w:pos="5040" w:leader="none"/>
        </w:tabs>
        <w:ind w:left="4320" w:hanging="0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bCs/>
        </w:rPr>
      </w:pPr>
      <w:bookmarkStart w:id="0" w:name="_1383666390"/>
      <w:bookmarkStart w:id="1" w:name="_1383666248"/>
      <w:bookmarkStart w:id="2" w:name="_1383664959"/>
      <w:bookmarkStart w:id="3" w:name="_1383664272"/>
      <w:bookmarkStart w:id="4" w:name="_1383664009"/>
      <w:bookmarkStart w:id="5" w:name="_1383663986"/>
      <w:bookmarkStart w:id="6" w:name="_1383663904"/>
      <w:bookmarkStart w:id="7" w:name="_1383662660"/>
      <w:bookmarkStart w:id="8" w:name="_1383662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</w:rPr>
        <w:object w:dxaOrig="10551" w:dyaOrig="12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1.25pt;height:599.85pt" filled="f" o:ole="">
            <v:imagedata r:id="rId3" o:title=""/>
          </v:shape>
          <o:OLEObject Type="Embed" ProgID="Excel.Sheet.12" ShapeID="ole_rId2" DrawAspect="Content" ObjectID="_912653163" r:id="rId2"/>
        </w:object>
      </w:r>
    </w:p>
    <w:sectPr>
      <w:type w:val="nextPage"/>
      <w:pgSz w:w="11906" w:h="16838"/>
      <w:pgMar w:left="90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">
    <w:name w:val="s_Поля_параметры"/>
    <w:basedOn w:val="Style11"/>
    <w:qFormat/>
    <w:rPr>
      <w:rFonts w:ascii="Tahoma" w:hAnsi="Tahoma" w:cs="Tahoma"/>
      <w:spacing w:val="-10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exact" w:line="240"/>
      <w:ind w:left="5400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</w:pPr>
    <w:rPr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</w:pPr>
    <w:rPr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spacing w:before="280" w:after="280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FFFFFF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FFFFFF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</w:rPr>
  </w:style>
  <w:style w:type="paragraph" w:styleId="Xl56">
    <w:name w:val="xl5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4:00Z</dcterms:created>
  <dc:creator>KolabukhovaEV</dc:creator>
  <dc:description/>
  <cp:keywords/>
  <dc:language>en-US</dc:language>
  <cp:lastModifiedBy>KolabukhovaEV</cp:lastModifiedBy>
  <cp:lastPrinted>2011-11-24T19:00:00Z</cp:lastPrinted>
  <dcterms:modified xsi:type="dcterms:W3CDTF">2011-11-24T15:07:00Z</dcterms:modified>
  <cp:revision>6</cp:revision>
  <dc:subject/>
  <dc:title>Приложение N 6</dc:title>
</cp:coreProperties>
</file>