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к приказу комитета</w:t>
      </w:r>
    </w:p>
    <w:p>
      <w:pPr>
        <w:pStyle w:val="ConsPlusTitle"/>
        <w:widowControl/>
        <w:numPr>
          <w:ilvl w:val="0"/>
          <w:numId w:val="0"/>
        </w:numPr>
        <w:ind w:left="4962" w:hanging="0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инансов администрации Балаковс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20 мая 2014 года № 37/1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открытия и ведения лицевых счетов комитетом финан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администрации Балаков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Heading1"/>
        <w:numPr>
          <w:ilvl w:val="0"/>
          <w:numId w:val="4"/>
        </w:numPr>
        <w:ind w:left="0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Общие </w:t>
      </w:r>
      <w:r>
        <w:rPr>
          <w:sz w:val="28"/>
          <w:szCs w:val="28"/>
        </w:rPr>
        <w:t xml:space="preserve">положения 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.1 Настоящий Порядок открытия и ведения лицевых счетов (далее - Порядок) разработан на основании статьи  220.1 Бюджетного кодекса Российской Федерации,  части  3.3 статьи 2 Федерального закона от 3 ноября 2006 года N 174-ФЗ </w:t>
      </w:r>
      <w:r>
        <w:rPr>
          <w:rFonts w:cs="Times New Roman" w:ascii="Times New Roman" w:hAnsi="Times New Roman"/>
          <w:spacing w:val="-5"/>
          <w:sz w:val="28"/>
        </w:rPr>
        <w:t>«</w:t>
      </w:r>
      <w:r>
        <w:rPr>
          <w:rFonts w:cs="Times New Roman" w:ascii="Times New Roman" w:hAnsi="Times New Roman"/>
          <w:spacing w:val="-5"/>
          <w:sz w:val="28"/>
          <w:szCs w:val="28"/>
        </w:rPr>
        <w:t>Об автономных учреждениях</w:t>
      </w:r>
      <w:r>
        <w:rPr>
          <w:rFonts w:cs="Times New Roman" w:ascii="Times New Roman" w:hAnsi="Times New Roman"/>
          <w:spacing w:val="-5"/>
          <w:sz w:val="28"/>
        </w:rPr>
        <w:t>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части 3 статьи 30 Федерального Закона от 08 мая 2010 года № 83-ФЗ « 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ого закона от 12 января 1996 г. № 7-ФЗ «О некоммерческих организациях» </w:t>
      </w:r>
      <w:r>
        <w:rPr>
          <w:rFonts w:cs="Times New Roman" w:ascii="Times New Roman" w:hAnsi="Times New Roman"/>
          <w:spacing w:val="-5"/>
          <w:sz w:val="28"/>
          <w:szCs w:val="28"/>
        </w:rPr>
        <w:t>и устанавливает порядок открытия и ведения комитетом финансов  администрации  Балаковского муниципального района Саратовской области (далее – комитет финансов) лицевых счет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212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для учёта операций главных распорядителей  и  получателей средств районного бюджета Балаковского муниципального района, бюджета муниципального образования город Балаково, бюджетов муниципальных образований Балаковского муниципального района, заключивших соглашения с администрацией Балаковского муниципального района о передаче отдельных полномочий в части исполнения бюджета (далее - бюджетов муниципальных образований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212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лицевых счетов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для учёта операций со средствами муниципальных бюджетных учреждений  (далее – бюджетное учреждение) функции и полномочия  учредителя в отношении  которых осуществляют отраслевые (функциональные) либо структурные подразделения администрации Балаковского муниципального района, как главные распорядители средст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йонного</w:t>
      </w:r>
      <w:r>
        <w:rPr>
          <w:rFonts w:cs="Times New Roman" w:ascii="Times New Roman" w:hAnsi="Times New Roman"/>
          <w:color w:val="FF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бюджета Балаковского муниципального района, бюджета муниципального образования город Балаково, бюджетов муниципальных образова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1212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лицевых счетов для учёта операций со средствами муниципальных автономных учреждений (далее - автономное учреждение), функции и полномочия  учредителя в отношении  которых осуществляют отраслевые (функциональные) либо структурные подразделения администрации Балаковского муниципального района, как главные распорядители средст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йонного</w:t>
      </w:r>
      <w:r>
        <w:rPr>
          <w:rFonts w:cs="Times New Roman" w:ascii="Times New Roman" w:hAnsi="Times New Roman"/>
          <w:color w:val="FF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бюджета Балаковского муниципального района, бюджета муниципального образования город Балаково, бюджетов муниципальных образований (далее – учредитель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1.2. В целях настоящего Порядка участниками бюджетного процесса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главный распорядитель средств районного бюджета Балаковского муниципального района, бюджета муниципального образования город Балаково, бюджетов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олучатель средств районного бюджета Балаковского муниципального района, бюджета муниципального образования город Балаково, бюджетов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Участник бюджетного процесса, в непосредственном ведении которого находится получатель средств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йон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бюджета Балаковского муниципального района,</w:t>
      </w:r>
      <w:r>
        <w:rPr>
          <w:rFonts w:cs="Times New Roman" w:ascii="Times New Roman" w:hAnsi="Times New Roman"/>
          <w:color w:val="FF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бюджета муниципального образования город Балаково, бюджетов муниципальных образований является вышестоящим участником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Не являются участниками бюджетного процесса (далее – неучастник бюджетного процесса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бюджетное учрежд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автономное учре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Участник  и неучастник бюджетного процесса, которому в установленном порядке открыты лицевые счета в комитете финансов является Клиен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1.3. Комитет финансов доводит до Клиентов информацию о нормативных правовых актах, устанавливающих порядок открытия и ведения лицевых счетов, и по вопросам, возникающим в процессе открытия, переоформления, закрытия и обслуживания лицевых счетов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</w:r>
    </w:p>
    <w:p>
      <w:pPr>
        <w:pStyle w:val="2"/>
        <w:tabs>
          <w:tab w:val="clear" w:pos="708"/>
          <w:tab w:val="left" w:pos="2308" w:leader="none"/>
        </w:tabs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 Виды лицевых счетов</w:t>
      </w:r>
    </w:p>
    <w:p>
      <w:pPr>
        <w:pStyle w:val="2"/>
        <w:tabs>
          <w:tab w:val="clear" w:pos="708"/>
          <w:tab w:val="left" w:pos="2308" w:leader="none"/>
        </w:tabs>
        <w:spacing w:before="0" w:after="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2"/>
        <w:spacing w:before="0" w:after="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. Для учёта операций, осуществляемых участниками бюджетного процесса в рамках их бюджетных полномочий, комитетом финансов открываются и ведутся следующие виды лицевых сче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.1.1.  Лицевой счет, предназначенный для отражения операций главного распорядителя средств районного бюджета по распределению бюджетных ассигнований, лимитов бюджетных обязательств, предельных объемов финансирования (далее – бюджетные данные) по подведомственным получателям средств районного бюджета, бюджета муниципального образования город Балаково, бюджетов муниципальных образований  (далее - лицевой счет главного распорядите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лицевом счете главного распорядителя по кодам классификации расходов и источников финансирования дефицита бюджета отраж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юджетные ассигнования на год в соответствии со сводной бюджетной роспись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ного </w:t>
      </w:r>
      <w:r>
        <w:rPr>
          <w:rFonts w:cs="Times New Roman" w:ascii="Times New Roman" w:hAnsi="Times New Roman"/>
          <w:sz w:val="28"/>
          <w:szCs w:val="28"/>
        </w:rPr>
        <w:t>бюджета Балаковского муниципального район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бюджета муниципального образования город Балаково, бюджетов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вержденные лимиты бюджетных обязательств на г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казатели кассового плана в части расходов на текущий квартал нарастающим итогом с начала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ъемы финансирования главного распорядителя за счет средств соответствующего бюджета на текущий месяц нарастающим итогом с начала года, в том числе распределенные по подведомственным получателям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Л</w:t>
      </w:r>
      <w:r>
        <w:rPr>
          <w:rFonts w:cs="Times New Roman" w:ascii="Times New Roman" w:hAnsi="Times New Roman"/>
          <w:spacing w:val="-5"/>
          <w:sz w:val="28"/>
          <w:szCs w:val="28"/>
        </w:rPr>
        <w:t>ицевой счет главного распорядителя как получателя бюджетных средств, предназначенный для учета бюджетных данных, учета принятых бюджетных обязательств и оплаты денежных обязательств, осуществления операций за счет средств районного бюджета Балаковского муниципального района, бюджета муниципального образования город Балаково, бюджетов муниципальных образований (далее - лицевой счет главного распорядителя-получателя бюджетных средст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</w:rPr>
        <w:t xml:space="preserve">2.1.3. Лицевой счет для осуществления  бюджетным  (автономным) учреждением  полномочий учредителя, по исполнению публичных обязательств перед физическим лицом, подлежащих исполнению в денежной форме (далее – лицевой счет, предназначенный для отражения операций по переданным полномочиям)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.1.4. Лицевой счет, предназначенный для учета бюджетных данных, полученных получателем бюджетных средств, учета принятых получателем бюджетных средств бюджетных обязательств и оплаты денежных обязательств, осуществления операций за счет средств районного бюджета Балаковского муниципального района, бюджета муниципального образования город Балаково, бюджетов муниципальных образований (далее - лицевой счет получателя бюджетных средст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 На лицевых счетах, указанных в пунктах 2.1.2.-2.1.4. настоящего Порядка по кодам классификации расходов и источников финансирования дефицита бюджета отраж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юджетные ассигнования на год в соответствии с бюджетной росписью бюджета главного распорядителя бюджет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миты бюджетных обязательств на финансовый г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казатели кассового плана в части расходов на текущий квартал нарастающим итогом с начала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нятые бюджетные обязательства за счет средств соответствующе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ъемы финансирования за счет средств соответствующего бюджета на текущий квартал нарастающим итогом с начала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кассовые расходы за счет средств соответствующего бюджета проведенные по банку на текущую да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восстановленные кассовые расходы за счет средств соответствующего бюджета на текущую да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исполненные бюджетные обязательства за счет средств соответствующего бюджета на текущую да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восстановленные кассовые расходы на исполнение бюджетных обязательств за счет средств соответствующего бюджета на текущую дат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2.1.6.  Лицевой счет, предназначенный для учета операций со средствами, поступающими во временное распоряжение получателя бюджетных средств (далее – лицевой счет для учета средств, поступающих во временное распоряжение получа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 лицевом счете для учета операций со средствами, поступающими во временное распоряжение получателя, отражаются следующие опер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а) остаток средств на начало текущего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б) остаток средств на начало д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) поступления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г) суммы выпла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д) остаток средств на конец дня.</w:t>
      </w:r>
    </w:p>
    <w:p>
      <w:pPr>
        <w:pStyle w:val="2"/>
        <w:spacing w:before="0" w:after="0"/>
        <w:ind w:firstLine="709"/>
        <w:rPr/>
      </w:pPr>
      <w:r>
        <w:rPr>
          <w:kern w:val="2"/>
          <w:sz w:val="28"/>
          <w:szCs w:val="28"/>
        </w:rPr>
        <w:t>2.2. Для учёта операций, осуществляемых неучастниками бюджетного процесса комитетом финансов открываются и ведутся следующие виды лицевых счетов:</w:t>
      </w:r>
    </w:p>
    <w:p>
      <w:pPr>
        <w:pStyle w:val="2"/>
        <w:spacing w:before="0" w:after="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лицевой счёт, предназначенный для учёта операций со средствами бюджетного (автономного) учреждения от приносящей доход деятельности и субсидий на выполнение муниципального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 лицевом счете бюджетного (автономного) учреждения отражаются следующие опе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а) остаток средств на начало текущего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б) остаток средств на начало д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) поступления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г) суммы выпла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д) остаток средств на конец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) лицевой счёт, предназначенный для учёта операций со средствами, предоставленными бюджетному (автономному) учреждению в виде субсидий на иные цели, а также бюджетных инвестиций (далее - отдельный лицевой счёт бюджетного (автономного) учрежд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 отдельном лицевом счете бюджетного (автономного) учреждения отражаются следующие опе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а) остаток средств на начало текущего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б) остаток средств на начало д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) поступления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г) суммы выпла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д) остаток средств на конец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8"/>
        </w:rPr>
        <w:t>3) лицевой счёт, предназначенный для учёта операций со средствами обязательного медицинского страхования, поступающими бюджетному (автономному) учреждению в случаях, установленных законодательством Российской Федерации (далее - лицевой счёт бюджетного (автономного) учреждения для учёта операций со средствами ОМС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 лицевом счете для учета операций со средствами ОМС бюджетного (автономного) учреждения, отражаются следующие опе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а) остаток средств на начало текущего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б) остаток средств на начало д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) поступления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г) суммы выпла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д) остаток средств на конец д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4) лицевой счет, предназначенный для учета операций со средствами, поступающими </w:t>
      </w:r>
      <w:r>
        <w:rPr>
          <w:rFonts w:cs="Times New Roman" w:ascii="Times New Roman" w:hAnsi="Times New Roman"/>
          <w:kern w:val="2"/>
          <w:sz w:val="28"/>
          <w:szCs w:val="28"/>
        </w:rPr>
        <w:t>бюджетному (автономному) учреждению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во временное распоряжение (далее – лицевой счет </w:t>
      </w:r>
      <w:r>
        <w:rPr>
          <w:rFonts w:cs="Times New Roman" w:ascii="Times New Roman" w:hAnsi="Times New Roman"/>
          <w:kern w:val="2"/>
          <w:sz w:val="28"/>
          <w:szCs w:val="28"/>
        </w:rPr>
        <w:t>бюджетного (автономного) учрежде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для учета средств, поступающих во временное распоряж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 лицевом счете для учета операций со средствами, поступающими во временное распоряжение бюджетного (автономного) учреждения, отражаются следующие опе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а) остаток средств на начало текущего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б) остаток средств на начало д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) поступления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г) суммы выпла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д) остаток средств на конец д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8"/>
        </w:rPr>
        <w:t>2.3. При открытии лицевых счетов им присваиваются номера. Номер лицевого счета состоит из девяти разрядов:</w:t>
      </w:r>
    </w:p>
    <w:p>
      <w:pPr>
        <w:pStyle w:val="2"/>
        <w:tabs>
          <w:tab w:val="clear" w:pos="708"/>
          <w:tab w:val="left" w:pos="2308" w:leader="none"/>
        </w:tabs>
        <w:spacing w:before="0" w:after="0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929"/>
        <w:gridCol w:w="929"/>
        <w:gridCol w:w="928"/>
        <w:gridCol w:w="928"/>
        <w:gridCol w:w="928"/>
        <w:gridCol w:w="928"/>
        <w:gridCol w:w="928"/>
        <w:gridCol w:w="928"/>
        <w:gridCol w:w="929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разря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</w:tbl>
    <w:p>
      <w:pPr>
        <w:pStyle w:val="2"/>
        <w:tabs>
          <w:tab w:val="clear" w:pos="708"/>
          <w:tab w:val="left" w:pos="2308" w:leader="none"/>
        </w:tabs>
        <w:spacing w:before="0" w:after="0"/>
        <w:ind w:firstLine="709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2"/>
        <w:tabs>
          <w:tab w:val="clear" w:pos="708"/>
          <w:tab w:val="left" w:pos="2308" w:leader="none"/>
        </w:tabs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1- 3 разряд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индивидуальный номер главного распорядителя средств соответствующего бюджета, в ведении которого находится владелец лицевого сч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4-5  разряд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код типа учреж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«01» - получатель бюджетных средств (главный распорядитель средств соответствующего бюдже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02» - получатель бюджетных средств (казенное учреждение соответствующего бюджет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03» - бюджетное учреждение соответствующе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04» - автономное учреждение соответствующе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6 – 8 разряды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индивидуальный номер учрежд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«6»-«0» - получатель бюджетных средств (главный распорядитель) средств районного бюджета Балаковского муниципального района, бюджета муниципа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«6»-«1» - получатель бюджетных средств (главный распорядитель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средств бюджета муниципального образования город Балаково; подведомственные учреждения Комитета образования администрации Балако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9 разряд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вид  средств, учитываемых на лицевом сче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«1» - средства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«2» - средства бюджетных (автономных) учреждений </w:t>
      </w:r>
      <w:r>
        <w:rPr>
          <w:rFonts w:cs="Times New Roman" w:ascii="Times New Roman" w:hAnsi="Times New Roman"/>
          <w:kern w:val="2"/>
          <w:sz w:val="28"/>
          <w:szCs w:val="28"/>
        </w:rPr>
        <w:t>от приносящей доход деятельности и субсидий на выполнение муниципального задания</w:t>
      </w:r>
      <w:r>
        <w:rPr>
          <w:rFonts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«3» - субсидии на иные цели и бюджетные инвести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«4» - средства обязательного медицинского страх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«5» - средства, поступающие во временное распоряжение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«6»- средства </w:t>
      </w:r>
      <w:r>
        <w:rPr>
          <w:rFonts w:cs="Times New Roman" w:ascii="Times New Roman" w:hAnsi="Times New Roman"/>
          <w:spacing w:val="-5"/>
          <w:sz w:val="28"/>
        </w:rPr>
        <w:t>для исполнения публичных обязательст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</w:p>
    <w:p>
      <w:pPr>
        <w:pStyle w:val="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номере лицевого счета главного распорядителя средств районного бюджета разряд 9 содержит нули.</w:t>
      </w:r>
    </w:p>
    <w:p>
      <w:pPr>
        <w:pStyle w:val="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i/>
          <w:i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орядок открытия лицевых счетов Клиент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spacing w:val="-5"/>
          <w:sz w:val="28"/>
          <w:szCs w:val="28"/>
        </w:rPr>
      </w:r>
    </w:p>
    <w:p>
      <w:pPr>
        <w:pStyle w:val="2"/>
        <w:numPr>
          <w:ilvl w:val="1"/>
          <w:numId w:val="2"/>
        </w:numPr>
        <w:spacing w:before="0" w:after="0"/>
        <w:ind w:left="0" w:firstLine="709"/>
        <w:rPr/>
      </w:pPr>
      <w:r>
        <w:rPr>
          <w:color w:val="000000"/>
          <w:kern w:val="2"/>
          <w:sz w:val="28"/>
          <w:szCs w:val="28"/>
        </w:rPr>
        <w:t>Оформление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крытия, закрытия и переоформление лицевых счетов осуществляется отделом предварительного контроля и кассовых выплат управления бюджетного учёта, отчётности и кассовых выплат комитета финансов (далее – отдел предварительного контро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рытия лицевых счетов участников бюджетного процесса  является Сводный реестр участников бюджетного процесса  </w:t>
      </w:r>
      <w:r>
        <w:rPr>
          <w:rFonts w:cs="Times New Roman" w:ascii="Times New Roman" w:hAnsi="Times New Roman"/>
          <w:spacing w:val="-5"/>
          <w:sz w:val="28"/>
          <w:szCs w:val="28"/>
        </w:rPr>
        <w:t>в рамках их полномоч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Для открытия лицевых счетов Клиенты, являющиеся участниками бюджетного процесса, представляют в отдел предварительного контроля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ткрытие лицевого счета (приложение № 1 к настоящему Порядк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копию учредительного документа, заверенную </w:t>
      </w:r>
      <w:r>
        <w:rPr>
          <w:rFonts w:cs="Times New Roman" w:ascii="Times New Roman" w:hAnsi="Times New Roman"/>
          <w:color w:val="0D0D0D"/>
          <w:sz w:val="28"/>
          <w:szCs w:val="28"/>
        </w:rPr>
        <w:t>учредителем или нотариаль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в) копию документа о государственной регистрации, заверенную руководителем учреждения, либо лицом, замещающим его, или органом, осуществившим государственную регистр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ю свидетельства налогового органа о постановке на учет, заверенную  руководителем учреждения, либо лицом замещающем его или налоговым органом, выдавшим 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правку о сроках выплаты заработной пла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рточ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зцов подписей (приложение № 2 к настоящему Порядку), заверенную учредителем или главой администрации соответствующего муниципального образования, либо лицом, замещающим его или нотариа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образцов подписей главы администрации, либо лица, замещающего его, заверяется главой соответствующего муниципального образования, либо лицом, замещающим его или нотариа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образцов подписей главы соответствующего муниципального образования, либо лица, замещающего его, заверяется нотариаль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реннос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кассира Клиента на проведение расчетных операций и получение платежных документов  по лицевым счетам (приложение № 3 к настоящему Порядк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ля открытия л</w:t>
      </w:r>
      <w:r>
        <w:rPr>
          <w:rFonts w:cs="Times New Roman" w:ascii="Times New Roman" w:hAnsi="Times New Roman"/>
          <w:spacing w:val="-5"/>
          <w:sz w:val="28"/>
        </w:rPr>
        <w:t>ицевого счета, предназначенного  для отражения операций по переданным полномочиям, главный  распорядитель представляет в комитет финансов копии перечней публичных обязательств,  полномочия, по исполнению которых осуществляют бюджетные (автономные) учреждения от имени и по поручению учредител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анием для открытия лицевых счетов бюджетному (автономному) учреждению является Сводный реестр неучастников бюджет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D0D0D"/>
          <w:spacing w:val="-5"/>
          <w:sz w:val="28"/>
          <w:szCs w:val="28"/>
        </w:rPr>
        <w:t>Для открытия лицевых счетов Клиенты, не являющиеся участниками бюджетного процесса, представляют в отдел предварительного контроля документы, указанные в подпунктах “а”-“ж” пункта 3.1. настоящего Порядка заверенные учредителем.</w:t>
      </w:r>
    </w:p>
    <w:p>
      <w:pPr>
        <w:pStyle w:val="2"/>
        <w:tabs>
          <w:tab w:val="clear" w:pos="708"/>
          <w:tab w:val="left" w:pos="900" w:leader="none"/>
        </w:tabs>
        <w:spacing w:before="0" w:after="0"/>
        <w:ind w:firstLine="709"/>
        <w:rPr>
          <w:spacing w:val="-5"/>
          <w:sz w:val="28"/>
          <w:szCs w:val="28"/>
        </w:rPr>
      </w:pPr>
      <w:r>
        <w:rPr>
          <w:sz w:val="28"/>
          <w:szCs w:val="28"/>
        </w:rPr>
        <w:t>3.3.</w:t>
      </w:r>
      <w:r>
        <w:rPr>
          <w:rFonts w:eastAsia="Calibri"/>
          <w:sz w:val="28"/>
          <w:szCs w:val="28"/>
        </w:rPr>
        <w:t xml:space="preserve"> Если учреждением заключен договор на бухгалтерское обслуживание с «централизованной бухгалтерией», которая обязуется осуществлять бухгалтерское и экономическое обслуживание финансово-хозяйственной деятельности учреждения в соответствии с действующим законодательством, то для открытия лицевых счетов «централизованная бухгалтерия» </w:t>
      </w:r>
      <w:r>
        <w:rPr>
          <w:color w:val="0D0D0D"/>
          <w:spacing w:val="-5"/>
          <w:sz w:val="28"/>
          <w:szCs w:val="28"/>
        </w:rPr>
        <w:t xml:space="preserve">представляет в отдел предварительного контроля заверенные соответствующим образом  документы, указанные в подпунктах “а”-“е” пункта 3.1. настоящего Поряд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арточка образцов подписей для открытия  учреждению лицевых счетов подписывается соответственно руководителем и главным бухгалтером (уполномоченными руководителем лицами) учреждения, скрепляется оттиском его печати на подписях указанных лиц на лицевой стороне и заверяется на оборотной стороне подписью руководителя (уполномоченного им лица) учредителя и оттиском его печа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Если в штате учреждения нет должности главного бухгалтера (другого должностного лица, выполняющего его функции) карточка представляется за подписью только руководителя (уполномоченного им лица). В графе «Фамилия, имя, отчество» вместо указания лица, наделенного правом второй подписи, делается запись «бухгалтерский работник в штате не предусмотрен», в соответствии с которой расчетные и иные документы, представленные в комитет финансов, считаются действительными при наличии на них одной первой подпи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замены или дополнения хотя бы одной подписи, а также изменения наименования должностей, включенных в карточку образцов подписей, представляется новая карточка  образцов подписей всех лиц, имеющих право первой и второй подписи. При временной передаче полномочий представляется карточка с временными образцами подписей и соответствующий правовой акт. Дата начала срока полномочий лиц, временно пользующихся правом подписи, должна быть не ранее даты представления карточки образцов подписей к лицевому сче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5. Проверка  представленных Клиентом документов, необходимых для открытия лицевых счетов, осуществляется отделом предварительного контроля в течение пяти рабочих дней после их представления. Пакет документов, не соответствующий установленным требованиям, возвращается не позднее срока, установленного для проведения проверк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завершения проверки документов, представленных Клиентами для открытия лицевых счетов, осуществляется открытие соответствующего лицевого с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ытие лицевого счета в комитете финансов осуществляется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не позднее следующего рабочего дня после завершения проверки  докумен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азрешительной надписи председателя комитета финансов администрации Балаковского муниципального района, либо лица, замещающего его в установленном порядке,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чальника управления бюджетного учета, отчетности и кассовых выплат, главного бухгалтера 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тета финансов (далее – главный бухгалтер)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заявлении об открытии лицевого счета</w:t>
      </w:r>
      <w:r>
        <w:rPr>
          <w:color w:val="000000"/>
          <w:sz w:val="28"/>
          <w:szCs w:val="28"/>
        </w:rPr>
        <w:t xml:space="preserve">. </w:t>
      </w:r>
    </w:p>
    <w:p>
      <w:pPr>
        <w:pStyle w:val="2"/>
        <w:tabs>
          <w:tab w:val="clear" w:pos="708"/>
          <w:tab w:val="left" w:pos="2308" w:leader="none"/>
        </w:tabs>
        <w:spacing w:before="0" w:after="0"/>
        <w:ind w:firstLine="709"/>
        <w:rPr/>
      </w:pPr>
      <w:r>
        <w:rPr>
          <w:color w:val="000000"/>
          <w:sz w:val="28"/>
          <w:szCs w:val="28"/>
        </w:rPr>
        <w:t>Отдел предварительного контроля оформляет извещение об открытии лицевого счета в комитете финансов (приложение № 4 к настоящему Порядку), которое подписывается председателем комитета финансов администрации Балаковского муниципального района либо лицом, замещающим его в установленном порядке и главным бухгалтером, после чего оно направляется владельцу лицевого счета.</w:t>
      </w:r>
    </w:p>
    <w:p>
      <w:pPr>
        <w:pStyle w:val="2"/>
        <w:tabs>
          <w:tab w:val="clear" w:pos="708"/>
          <w:tab w:val="left" w:pos="230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открытии лицевых счетов комитет финансов заключает с Клиентами договор на расчетное обслужи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и электронном документообороте с использованием электронной подписи для осуществления операций на лицевом счете Клиента заключается  договор (соглашение) между комитетом финансов и Клиентом. Договор (соглашение) </w:t>
      </w:r>
      <w:r>
        <w:rPr>
          <w:rFonts w:cs="Times New Roman" w:ascii="Times New Roman" w:hAnsi="Times New Roman"/>
          <w:sz w:val="28"/>
          <w:szCs w:val="28"/>
        </w:rPr>
        <w:t>составляется  в двух экземпляр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 экземпляр договора (соглашения) об электронном документообороте хранится в учреждении, второй экземпляр в отделе информационных технологий в сфере муниципального заказа и программного обеспечения комитета финансов, копия договора в юридическом деле Клиента. </w:t>
      </w:r>
    </w:p>
    <w:p>
      <w:pPr>
        <w:pStyle w:val="2"/>
        <w:tabs>
          <w:tab w:val="clear" w:pos="708"/>
          <w:tab w:val="left" w:pos="2308" w:leader="none"/>
        </w:tabs>
        <w:spacing w:before="0" w:after="0"/>
        <w:ind w:firstLine="709"/>
        <w:rPr/>
      </w:pPr>
      <w:r>
        <w:rPr>
          <w:sz w:val="28"/>
          <w:szCs w:val="28"/>
        </w:rPr>
        <w:t>В  течение трех дней после открытия лицевого счета Клиенту комитет финансов сообщает об этом в налоговый орган по месту регистрации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3.6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веренные документы, соответствующие установленным требованиям, хранятся в деле Клиента. Дело Клиента оформляется единое по всем открытым данному Клиенту лицевым счетам и хранится в отделе предварительного контрол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Клиенты обязаны в пятидневный срок после внесения изменений в документы, представленные для открытия лицевых счетов,  сообщать в письменной форме в  отдел предварительного контроля обо всех изменениях в документах. Информация, представленная Клиентом, хранится в деле Кли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7. Лицевой счет считается открытым с внесением уполномоченным работником комитета финансов записи о его открытии в Книгу регистрации лицевых счетов (Приложение № 5 к настоящему Порядку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Книга регистрации лицевых счетов пронумеровывается, прошнуровывается и заверяется подписями председателя комитета финансов администрации Балако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либо лицом, замещающим его в установленном порядке </w:t>
      </w:r>
      <w:r>
        <w:rPr>
          <w:rFonts w:cs="Times New Roman" w:ascii="Times New Roman" w:hAnsi="Times New Roman"/>
          <w:spacing w:val="-5"/>
          <w:sz w:val="28"/>
          <w:szCs w:val="28"/>
        </w:rPr>
        <w:t>и главного бухгалтера, скрепляется гербовой печатью комитета финан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Записи в Книгу регистрации лицевых счетов и внесение в нее изменений осуществляются уполномоченным работником отдела предварительного контро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лектронном документооборот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ниг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лицевых счетов распечатывается по окончании финансового года, прошнуровывается, заверяется подписями председателя комитета финансов администрации Балаковского муниципального района либо лицом, замещающим его в установленном порядке и главного бухгалтера, и скрепляется гербовой печатью комитета финансов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крытии но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ниг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лицевых счетов в соответствии с установленным документооборотом в нее переносится информация по действующим лицевым счетам с момента их открытия. Закрытая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ниг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лицевых счетов хранится в соответствии с правилами организации государственного архивного дела.</w:t>
      </w:r>
    </w:p>
    <w:p>
      <w:pPr>
        <w:pStyle w:val="2"/>
        <w:tabs>
          <w:tab w:val="clear" w:pos="708"/>
          <w:tab w:val="left" w:pos="2308" w:leader="none"/>
        </w:tabs>
        <w:spacing w:before="0" w:after="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8.  Для осуществления  полномочий  учредителя по исполнению публичных обязательств Балаковского муниципального района перед физическим лицом, подлежащих исполнению в денежной форме бюджетное (автономное) учреждение в течение пяти рабочих дней со дня получения копии приказа (выписки из приказа) представляет в комитет финансов копию приказа (выписку из приказа). </w:t>
      </w:r>
    </w:p>
    <w:p>
      <w:pPr>
        <w:pStyle w:val="2"/>
        <w:tabs>
          <w:tab w:val="clear" w:pos="708"/>
          <w:tab w:val="left" w:pos="2308" w:leader="none"/>
        </w:tabs>
        <w:spacing w:before="0" w:after="0"/>
        <w:ind w:firstLine="709"/>
        <w:rPr/>
      </w:pPr>
      <w:r>
        <w:rPr>
          <w:rFonts w:eastAsia="Calibri"/>
          <w:sz w:val="28"/>
          <w:szCs w:val="28"/>
        </w:rPr>
        <w:t xml:space="preserve">В случае если автономному учреждению открыты счета в  учреждении банка России или кредитной организации, учреждение дополнительно представляет в комитет финансов </w:t>
      </w:r>
      <w:r>
        <w:rPr>
          <w:sz w:val="28"/>
          <w:szCs w:val="28"/>
        </w:rPr>
        <w:t xml:space="preserve">заключенный договор на расчетное обслуживани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4. Порядок переоформления и закрытия лицевых сче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1. Переоформление лицевых счетов Клиентам являющихся участниками  бюджетного процесса в случае изменения наименования  учреждения, не вызванного реорганизацией или изменением типа учреждения, производится на основании  следующих документов:</w:t>
      </w:r>
    </w:p>
    <w:p>
      <w:pPr>
        <w:pStyle w:val="2"/>
        <w:tabs>
          <w:tab w:val="clear" w:pos="708"/>
          <w:tab w:val="left" w:pos="900" w:leader="none"/>
        </w:tabs>
        <w:spacing w:before="0" w:after="0"/>
        <w:ind w:firstLine="709"/>
        <w:rPr/>
      </w:pPr>
      <w:r>
        <w:rPr>
          <w:sz w:val="28"/>
          <w:szCs w:val="28"/>
        </w:rPr>
        <w:t>а) заявления, уведомляющего об изменениях (приложение № 6 к настоящему Порядку);</w:t>
      </w:r>
    </w:p>
    <w:p>
      <w:pPr>
        <w:pStyle w:val="2"/>
        <w:tabs>
          <w:tab w:val="clear" w:pos="708"/>
          <w:tab w:val="left" w:pos="900" w:leader="none"/>
        </w:tabs>
        <w:spacing w:before="0" w:after="0"/>
        <w:ind w:firstLine="709"/>
        <w:rPr/>
      </w:pPr>
      <w:r>
        <w:rPr>
          <w:sz w:val="28"/>
          <w:szCs w:val="28"/>
        </w:rPr>
        <w:t>б) копии документа об изменении наимен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и учредительного документа, заверенной учредителем или нотариаль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и документа о государственной регистрации, заверенной руководителем учреждения, либо лицом, замещающим его, или органом, осуществившим государственную регистр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и свидетельства налогового органа о постановке на учет, заверенной  руководителем учреждения, либо лицом замещающем его или налоговым органом, выдавшим его;</w:t>
      </w:r>
    </w:p>
    <w:p>
      <w:pPr>
        <w:pStyle w:val="2"/>
        <w:tabs>
          <w:tab w:val="clear" w:pos="708"/>
          <w:tab w:val="left" w:pos="90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) справки о сроках выплаты заработной пла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рточ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зцов подписей (приложение № 2 к настоящему Порядку), заверенную учредителем или главой администрации соответствующего муниципального образования, либо лицом, замещающим его или нотариа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образцов подписей главы администрации, либо лица, замещающего его, заверяется главой соответствующего муниципального образования, либо лицом, замещающим его или нотариа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образцов подписей главы соответствующего муниципального образования, либо лица, замещающего его, заверяется нотариально</w:t>
      </w:r>
    </w:p>
    <w:p>
      <w:pPr>
        <w:pStyle w:val="2"/>
        <w:tabs>
          <w:tab w:val="clear" w:pos="708"/>
          <w:tab w:val="left" w:pos="900" w:leader="none"/>
        </w:tabs>
        <w:spacing w:before="0" w:after="0"/>
        <w:ind w:firstLine="709"/>
        <w:rPr>
          <w:rFonts w:eastAsia="Calibri"/>
          <w:sz w:val="28"/>
          <w:szCs w:val="28"/>
        </w:rPr>
      </w:pPr>
      <w:r>
        <w:rPr>
          <w:sz w:val="28"/>
          <w:szCs w:val="28"/>
        </w:rPr>
        <w:t>з) доверенности на кассира организации на проведение расчетных операций и получение платежных документов по лицевым счетам (приложение № 3 к настоящему Порядку)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оформление лицевых счетов бюджетным (автономным) учреждениям  в случае изменения наименования  учреждения, не вызванного реорганизацией или изменением типа учреждения, производится на основании  документов, указанных подпунктах «а»-«з» пункта 4.1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го Порядка заверенных учредителем.</w:t>
      </w:r>
    </w:p>
    <w:p>
      <w:pPr>
        <w:pStyle w:val="2"/>
        <w:tabs>
          <w:tab w:val="clear" w:pos="708"/>
          <w:tab w:val="left" w:pos="900" w:leader="none"/>
        </w:tabs>
        <w:spacing w:before="0" w:after="0"/>
        <w:ind w:firstLine="709"/>
        <w:rPr>
          <w:spacing w:val="-5"/>
          <w:sz w:val="28"/>
          <w:szCs w:val="28"/>
        </w:rPr>
      </w:pPr>
      <w:r>
        <w:rPr>
          <w:rFonts w:eastAsia="Calibri"/>
          <w:sz w:val="28"/>
          <w:szCs w:val="28"/>
        </w:rPr>
        <w:t xml:space="preserve">Если учреждением заключен договор на бухгалтерское обслуживание с «централизованной бухгалтерией», которая обязуется осуществлять бухгалтерское и экономическое обслуживание финансово-хозяйственной деятельности учреждения в соответствии с действующим законодательством, то для переоформления и закрытия лицевых счетов «централизованная бухгалтерия» </w:t>
      </w:r>
      <w:r>
        <w:rPr>
          <w:color w:val="0D0D0D"/>
          <w:spacing w:val="-5"/>
          <w:sz w:val="28"/>
          <w:szCs w:val="28"/>
        </w:rPr>
        <w:t xml:space="preserve">представляет в отдел предварительного контроля заверенные соответствующим образом  документы, указанные в подпунктах “а”-“е” пункта 4.1. настоящего Порядк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Проверка представленных Клиентом документов, необходимых для переоформления лицевых счетов, осуществляется отделом предварительного контроля в течение пяти рабочих дней после их представления. Пакет документов, не соответствующий установленным требованиям, возвращается не позднее срока, установленного для проведения проверки.</w:t>
      </w:r>
    </w:p>
    <w:p>
      <w:pPr>
        <w:pStyle w:val="2"/>
        <w:tabs>
          <w:tab w:val="clear" w:pos="708"/>
          <w:tab w:val="left" w:pos="900" w:leader="none"/>
        </w:tabs>
        <w:spacing w:before="0" w:after="0"/>
        <w:ind w:firstLine="709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ереоформление лицевых счетов производится после внесения соответствующих изменений в Сводный реестр участников бюджетного процесса и в Сводный реестр неучастников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2. Закрытие лицевых счетов Клиентам осуществляется на основании Заявления на закрытие лицевого счета (приложение N 7 к настоящему Порядку), представленного учреждением в </w:t>
      </w:r>
      <w:r>
        <w:rPr>
          <w:rFonts w:cs="Times New Roman" w:ascii="Times New Roman" w:hAnsi="Times New Roman"/>
          <w:bCs/>
          <w:sz w:val="28"/>
          <w:szCs w:val="28"/>
        </w:rPr>
        <w:t>отдел предварительного контроля</w:t>
      </w:r>
      <w:r>
        <w:rPr>
          <w:rFonts w:cs="Times New Roman" w:ascii="Times New Roman" w:hAnsi="Times New Roman"/>
          <w:sz w:val="28"/>
          <w:szCs w:val="28"/>
        </w:rPr>
        <w:t>,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организации (ликвидации)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типа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иных случаях, предусмотренных нормативными правовыми ак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3. При реорганизации (ликвидации) учреждения в отдел предварительного контроля  учреждением представляю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пия документа о его реорганизации (ликвидации) и о назначении ликвидационной комиссии с указанием в нем срока действия ликвидационной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карточка образцов подписей (приложение № 2 к настоящему Порядку), оформленная ликвидационной комисси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и работы ликвидационной комиссии заявление (приложение № 7 к настоящему Порядку) на закрытие лицевого счета оформляется ликвидационной комисси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</w:rPr>
        <w:t>Проверка представленных Клиентом документов, необходимых для закрытия лицевых счетов, осуществляется отделом предварительного контроля в течение пяти рабочих дней после их представления. Пакет документов, не соответствующий установленным требованиям, возвращается не позднее срока, установленного для проведения провер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и наличии на закрываемом лицевом счете неучастника бюджетного процесса остатка денежных средств учреждение представляет в комитет финансов вместе с заявлением на закрытие лицевого счета в установленном порядке платежное поручение на перечисление остатка денежных средств по назнач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Лицевые счета неучастника бюджетного процесса закрываются при отсутствии на них остатка денежных средств.</w:t>
      </w:r>
    </w:p>
    <w:p>
      <w:pPr>
        <w:pStyle w:val="2"/>
        <w:tabs>
          <w:tab w:val="clear" w:pos="708"/>
          <w:tab w:val="left" w:pos="230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5. При переоформлении и закрытии лицевых счетов комитет финансов заключают с Клиентами дополнительное соглашение к договору на расчетное обслуживание.</w:t>
      </w:r>
    </w:p>
    <w:p>
      <w:pPr>
        <w:pStyle w:val="2"/>
        <w:tabs>
          <w:tab w:val="clear" w:pos="708"/>
          <w:tab w:val="left" w:pos="230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6. В течение трех дней после переоформления или закрытия лицевого счета Клиенту, комитет финансов сообщает об этом в налоговый орган по месту регистрации учреждения.</w:t>
      </w:r>
    </w:p>
    <w:p>
      <w:pPr>
        <w:pStyle w:val="2"/>
        <w:tabs>
          <w:tab w:val="clear" w:pos="708"/>
          <w:tab w:val="left" w:pos="2308" w:leader="none"/>
        </w:tabs>
        <w:spacing w:before="0" w:after="0"/>
        <w:ind w:firstLine="709"/>
        <w:rPr/>
      </w:pPr>
      <w:r>
        <w:rPr>
          <w:sz w:val="28"/>
          <w:szCs w:val="28"/>
        </w:rPr>
        <w:t>4.7. При закрытии лицевых счетов в случае изменения типа учреждения и последующем открытием нового лицевого счета неучастника бюджетного процесса, комитет финансов заключает с Клиентами дополнительное соглашение к договору на расчетное обслуживание.</w:t>
      </w:r>
    </w:p>
    <w:p>
      <w:pPr>
        <w:pStyle w:val="2"/>
        <w:tabs>
          <w:tab w:val="clear" w:pos="708"/>
          <w:tab w:val="left" w:pos="230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308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ведения лицевых сче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230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1. Операции на лицевых счетах ведутся в национальной валюте – рублях Российской Федерации. </w:t>
      </w:r>
    </w:p>
    <w:p>
      <w:pPr>
        <w:pStyle w:val="2"/>
        <w:tabs>
          <w:tab w:val="clear" w:pos="708"/>
          <w:tab w:val="left" w:pos="230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Отражение операций, проводимых на лицевых счетах, открытых Клиентам, осуществляется в автоматизированной системе комитета финанс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5.2. На основании платежных документов, проведенных по лицевым счетам в автоматизированной системе комитета финанс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дел предварительного контроля </w:t>
      </w:r>
      <w:r>
        <w:rPr>
          <w:rFonts w:cs="Times New Roman" w:ascii="Times New Roman" w:hAnsi="Times New Roman"/>
          <w:sz w:val="28"/>
          <w:szCs w:val="28"/>
        </w:rPr>
        <w:t>формиру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писки из лицевого счета главного распорядителя бюджетных средств (приложение № 8 к настоящему Порядку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писки из лицевого счета получателя бюджетных средств (приложение № 9 к настоящему Порядку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писки из лицевого счета бюджетного (автономного) учреждения (приложение № 10 к настоящему Порядку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писки из отдельного лицевого счета бюджетного (автономного) учреждения (приложение № 11 к настоящему Порядку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писки из лицевого счета для учета операций со средствами ОМС бюджетного (автономного) учреждения (приложение № 12  к настоящему Порядку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ыписки из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лицевого счета для учета средств, поступающих во временное распоряжение </w:t>
      </w:r>
      <w:r>
        <w:rPr>
          <w:rFonts w:cs="Times New Roman" w:ascii="Times New Roman" w:hAnsi="Times New Roman"/>
          <w:sz w:val="28"/>
          <w:szCs w:val="28"/>
        </w:rPr>
        <w:t>(приложение № 13 к настоящему Порядку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писки из соответствующих лицевых счетов формируются в разрезе документов по операциям за данный операционный ден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3. Выписки из лицевых счетов представляются Клиентам в электронном вид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подтверждения операций, отраженных на лицевых счетах Клиентов при электронном документообороте с использованием ЭЦП, отметка об исполнении проставля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делом предварительного контроля </w:t>
      </w:r>
      <w:r>
        <w:rPr>
          <w:rFonts w:cs="Times New Roman" w:ascii="Times New Roman" w:hAnsi="Times New Roman"/>
          <w:sz w:val="28"/>
          <w:szCs w:val="28"/>
        </w:rPr>
        <w:t xml:space="preserve">на копиях документов на бумажном носителе. </w:t>
      </w:r>
    </w:p>
    <w:p>
      <w:pPr>
        <w:pStyle w:val="2"/>
        <w:tabs>
          <w:tab w:val="clear" w:pos="708"/>
          <w:tab w:val="left" w:pos="2308" w:leader="none"/>
        </w:tabs>
        <w:spacing w:before="0" w:after="0"/>
        <w:ind w:firstLine="709"/>
        <w:rPr/>
      </w:pPr>
      <w:r>
        <w:rPr>
          <w:spacing w:val="-5"/>
          <w:sz w:val="28"/>
          <w:szCs w:val="28"/>
        </w:rPr>
        <w:t xml:space="preserve">5.4. При отсутствии  электронно-цифровой подписи выписки из лицевых счетов Клиентов  выдаются на бумажном носителе под расписку лицам, включенным в карточку </w:t>
      </w:r>
      <w:r>
        <w:rPr>
          <w:sz w:val="28"/>
          <w:szCs w:val="28"/>
        </w:rPr>
        <w:t xml:space="preserve">образцов подписей </w:t>
      </w:r>
      <w:r>
        <w:rPr>
          <w:spacing w:val="-5"/>
          <w:sz w:val="28"/>
          <w:szCs w:val="28"/>
        </w:rPr>
        <w:t>по данному счету либо в соответствии с доверенностью, оформленной в установленном порядке.</w:t>
      </w:r>
      <w:r>
        <w:rPr>
          <w:sz w:val="28"/>
          <w:szCs w:val="28"/>
        </w:rPr>
        <w:t xml:space="preserve"> Приложения к выпискам (приложения № 14, 15, 16, 17, 18 к настоящему Порядку) предоставляются владельцу лицевого счета по его требова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Выпискам из соответствующих лицевых счетов (лицевой счет главного распорядителя – получателя бюджетных средств, отдельный лицевой счет бюджетного (автономного) учреждения) прилагаются оригиналы первичных документов, служащих основанием для отражения кассовых операций на лицевых счетах с отметкой об исполнении с указанием даты, фамилии, инициалов и подписи работника </w:t>
      </w:r>
      <w:r>
        <w:rPr>
          <w:rFonts w:cs="Times New Roman" w:ascii="Times New Roman" w:hAnsi="Times New Roman"/>
          <w:bCs/>
          <w:sz w:val="28"/>
          <w:szCs w:val="28"/>
        </w:rPr>
        <w:t>отдела предварительного контро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tabs>
          <w:tab w:val="clear" w:pos="708"/>
          <w:tab w:val="left" w:pos="2308" w:leader="none"/>
        </w:tabs>
        <w:spacing w:before="0" w:after="0"/>
        <w:ind w:firstLine="709"/>
        <w:rPr/>
      </w:pPr>
      <w:r>
        <w:rPr>
          <w:sz w:val="28"/>
          <w:szCs w:val="28"/>
        </w:rPr>
        <w:t>5.5. Владельцы лицевых счетов в течение трех дней после получения выписки из лицевого счета обязаны письменно сообщить о суммах, ошибочно отраженных в лицевом счете в отдел предварительного контроля.</w:t>
      </w:r>
    </w:p>
    <w:p>
      <w:pPr>
        <w:pStyle w:val="2"/>
        <w:tabs>
          <w:tab w:val="clear" w:pos="708"/>
          <w:tab w:val="left" w:pos="108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отсутствии возражений в указанные сроки операции, совершенные по лицевому счету, считаются подтвержденными.</w:t>
      </w:r>
    </w:p>
    <w:p>
      <w:pPr>
        <w:pStyle w:val="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6. В случае утери владельцем лицевого счета выписки из лицевого счета или приложений к ней дубликаты могут быть выданы владельцу лицевого счета по его письменному заявлению с разрешения председателя комитета финансов администрации Балаковского муниципального района либо лица, замещающего его в установленном порядке.</w:t>
      </w:r>
    </w:p>
    <w:p>
      <w:pPr>
        <w:pStyle w:val="2"/>
        <w:spacing w:before="0" w:after="0"/>
        <w:ind w:firstLine="709"/>
        <w:rPr/>
      </w:pPr>
      <w:r>
        <w:rPr>
          <w:sz w:val="28"/>
          <w:szCs w:val="28"/>
        </w:rPr>
        <w:t>5.7. Комитет финансов гарантирует тайну операций по счетам Клиентов. Без согласования Клиентов справки третьим лицам по данному вопросу могут быть предоставлены только в случаях, специально предусмотренных действующим законодательством Российской Федерации.</w:t>
      </w:r>
    </w:p>
    <w:p>
      <w:pPr>
        <w:pStyle w:val="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финан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ала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С.Ю.Яковенко</w:t>
      </w:r>
    </w:p>
    <w:p>
      <w:pPr>
        <w:pStyle w:val="2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Нумерованный список 2"/>
    <w:basedOn w:val="Normal"/>
    <w:qFormat/>
    <w:pPr>
      <w:spacing w:lineRule="auto" w:line="240" w:before="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8;n=42387;fld=134;dst=100365" TargetMode="External"/><Relationship Id="rId3" Type="http://schemas.openxmlformats.org/officeDocument/2006/relationships/hyperlink" Target="consultantplus://offline/main?base=RLAW358;n=42387;fld=134;dst=100372" TargetMode="External"/><Relationship Id="rId4" Type="http://schemas.openxmlformats.org/officeDocument/2006/relationships/hyperlink" Target="consultantplus://offline/main?base=RLAW358;n=42387;fld=134;dst=100393" TargetMode="External"/><Relationship Id="rId5" Type="http://schemas.openxmlformats.org/officeDocument/2006/relationships/hyperlink" Target="consultantplus://offline/main?base=LAW;n=105972;fld=134;dst=106162" TargetMode="External"/><Relationship Id="rId6" Type="http://schemas.openxmlformats.org/officeDocument/2006/relationships/hyperlink" Target="consultantplus://offline/main?base=LAW;n=105972;fld=134;dst=106162" TargetMode="External"/><Relationship Id="rId7" Type="http://schemas.openxmlformats.org/officeDocument/2006/relationships/hyperlink" Target="consultantplus://offline/main?base=LAW;n=105972;fld=134;dst=106162" TargetMode="External"/><Relationship Id="rId8" Type="http://schemas.openxmlformats.org/officeDocument/2006/relationships/hyperlink" Target="consultantplus://offline/main?base=RLAW358;n=42387;fld=134;dst=100372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10:00Z</dcterms:created>
  <dc:creator>Трехина</dc:creator>
  <dc:description/>
  <cp:keywords/>
  <dc:language>en-US</dc:language>
  <cp:lastModifiedBy>Ирина Владимировна Кузнецова</cp:lastModifiedBy>
  <cp:lastPrinted>2014-05-22T18:11:00Z</cp:lastPrinted>
  <dcterms:modified xsi:type="dcterms:W3CDTF">2014-06-02T03:52:00Z</dcterms:modified>
  <cp:revision>64</cp:revision>
  <dc:subject/>
  <dc:title/>
</cp:coreProperties>
</file>