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Приложение 12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к решению Собрания БМР</w:t>
      </w:r>
    </w:p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на 2024 год и на плановый период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2025 и 2026 годов»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от ______2023г. №_____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Случаи и порядок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использова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собственных финансовых средст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в 2024 году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и плановом периоде 2025 и 2026 год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 для осуществл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ереданных органам местного самоуправления Балаковского муниципального района отдельных государственных полномоч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и полномочий поселений Балаковского муниципального район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. Основ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орядок в соответствии с Бюджетным кодексом Российской Федерации, Федеральным законом от 6 октября 2003 года </w:t>
        <w:br/>
        <w:t>№ 131-ФЗ «Об общих принципах организации местного самоуправления в Российской Федерации», Уставом Балаковского муниципального района Саратовской области определяет случаи и порядок использования собственных финансовых средств (далее по тексту - собственные средства) для осуществления переданных отдельных государственных полномочий и полномочий поселений Балаковского муниципального района (далее по тексту - переданные полномочия), а также устанавливает методику расчета потребности в собственных финансовых средств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ельные расходы за счет собственных средств районного бюджета Балаковского муниципального района на финансовое обеспечение расходных обязательств, связанных с исполнением органами местного самоуправления Балаковского муниципального района переданных полномочий, устанавливаются в составе приложений 4, 5, 6 к решению Собрания Балаковского муниципального района «О районном бюджете на 2024 год и на плановый период 2025 и 2026 годов»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спользование органами местного самоуправления собственных средств для осуществления переданных полномочий может осуществляться в случае недостаточности финансовых средств, предоставленных районному бюджету Балаковского муниципального района в виде межбюджетных трансфертов из областного бюджета и бюджетов поселений Балаковского муниципального района на обеспечение переданных полномочий на текущий финансовый год для качественного исполнения переданных полномочи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обственные средства на исполнение переданных полномочий используются в целях обеспечения исполнения переданных полномочий надлежащим образом и с соблюдением норм законодатель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редложения об использовании собственных средств вносятся Главой Балаковского муниципального района в Собрание Балаковского муниципального района в составе проекта бюджета на очередной финансовый год и плановый период, либо в текущем финансовом году при внесении изменений в решение Собрания Балаковского муниципального района о районном бюджете Балаковского муниципального района текущий финансовый год и плановый период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етодика расч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требности в собственных финансовых средствах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отребности в собственных финансовых средствах производи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МБТ,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требность в собственных финансовых средст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бщая потребность на финансовое обеспечение переданных полномочий, определяемая на основании муниципаль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Т - сумма межбюджетных трансфертов на финансовое обеспеч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орядок исполь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бственных средств для осуществления переданных полномочи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 местного самоуправления Балаковского муниципального района (их структурные подразделения), осуществляющие переданные полномочия, определяются в составе приложений к решению Собрания Балаковского муниципального района «О районном бюджете Балаковского муниципального района на 2024 год и на плановый период 2025 и 2026 годов» и являются получателями бюджетных средств на осуществл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бюджета Балаковского муниципального района для осуществления переданных полномочий носят целевой характер и не могут быть использованы на другие цели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start="4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18:00Z</dcterms:created>
  <dc:creator>Курбатова М.В.</dc:creator>
  <dc:description/>
  <cp:keywords/>
  <dc:language>en-US</dc:language>
  <cp:lastModifiedBy>Дарья Геннадьевна Бурченкова</cp:lastModifiedBy>
  <cp:lastPrinted>2022-11-15T14:45:00Z</cp:lastPrinted>
  <dcterms:modified xsi:type="dcterms:W3CDTF">2023-11-08T11:40:00Z</dcterms:modified>
  <cp:revision>30</cp:revision>
  <dc:subject/>
  <dc:title/>
</cp:coreProperties>
</file>