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Normal"/>
        <w:ind w:left="680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Приложение 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к приказу комитета финансов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Балаковского муниципального района</w:t>
      </w:r>
    </w:p>
    <w:p>
      <w:pPr>
        <w:pStyle w:val="Normal"/>
        <w:spacing w:lineRule="exact" w:line="3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етодика расчета иных межбюджетных трансфертов, предоставляемых из районного бюджета Балаковского муниципального района в бюджеты муниципальных образований Балаковского муниципального района</w:t>
      </w:r>
    </w:p>
    <w:p>
      <w:pPr>
        <w:pStyle w:val="Normal"/>
        <w:spacing w:lineRule="exact" w:line="320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ая методика регулирует порядок расчета иных межбюджетных трансфертов, предоставляемых из районного бюджета Балаковского муниципального района в бюджеты муниципальных образований Балаковского муниципального района за сч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х и неналоговых доходов и источников финансирования дефицита районного бюджета, доходов, полученных районным бюджетом в виде безвозмездных поступлений от юридических лиц.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Иные межбюджетные трансферты из бюджета муниципального района в бюджеты поселений могут быть предоставлены в случаях: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 софинансирования, в том числе в полном объеме, расходных обязательств, возникающих при выполнении полномочий органов местного самоуправления поселений по решению вопросов местного значе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 предоставления бюджетных ассигнований, источником финансового обеспечения которых являются безвозмездные поступления от юридических лиц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) необходимости обеспечения сбалансированности бюджетов поселений Балаковского муниципального района.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Объем межбюджетных трансфертов, указанных в подпунктах а), б) пункта 2 рассчитывается исходя из затрат, необходимых для исполнения соответствующего полномочия, цели выделяемых средств. 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раты могут быть рассчитаны: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исходя из цен товаров, работ, услуг с учетом положений статьи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роектной документации определяются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 и с законодательством Российской Федерации о градостроительной деятельности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25"/>
      <w:bookmarkEnd w:id="0"/>
      <w:r>
        <w:rPr>
          <w:rFonts w:cs="Times New Roman" w:ascii="Times New Roman" w:hAnsi="Times New Roman"/>
          <w:sz w:val="28"/>
          <w:szCs w:val="28"/>
        </w:rPr>
        <w:t>-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 и с законодательством Российской Федерации о градостроительной деятельности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объектов недвижимого имущества определяются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.</w:t>
      </w:r>
    </w:p>
    <w:p>
      <w:pPr>
        <w:pStyle w:val="ConsPlusNormal"/>
        <w:suppressAutoHyphens w:val="true"/>
        <w:ind w:firstLine="708"/>
        <w:jc w:val="both"/>
        <w:rPr/>
      </w:pPr>
      <w:bookmarkStart w:id="1" w:name="Par933"/>
      <w:bookmarkEnd w:id="1"/>
      <w:r>
        <w:rPr>
          <w:rFonts w:cs="Times New Roman" w:ascii="Times New Roman" w:hAnsi="Times New Roman"/>
          <w:sz w:val="28"/>
          <w:szCs w:val="28"/>
        </w:rPr>
        <w:t>4. Затраты по каждому виду передаваемых полномочий, целевых расходов так же могут определяться по фактическим затратам в текущем (отчетном) финансовом году, и по иным показателям, характеризующим объем затр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для которых не определен иной порядок определения затрат (Зпру),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Зпру =       ∑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пру ×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пр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пру - планируемое к приобретению количество i-х работ,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пру - цена работы, услуги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траты на приобретение основных средств, для которых  не определен иной порядок определения затрат (Зос), определяются по формуле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ос</w:t>
      </w:r>
      <w:r>
        <w:rPr>
          <w:sz w:val="28"/>
          <w:szCs w:val="28"/>
          <w:lang w:val="en-US"/>
        </w:rPr>
        <w:t xml:space="preserve"> =       ∑ Qi </w:t>
      </w:r>
      <w:r>
        <w:rPr>
          <w:sz w:val="28"/>
          <w:szCs w:val="28"/>
        </w:rPr>
        <w:t>ос</w:t>
      </w:r>
      <w:r>
        <w:rPr>
          <w:sz w:val="28"/>
          <w:szCs w:val="28"/>
          <w:lang w:val="en-US"/>
        </w:rPr>
        <w:t xml:space="preserve"> × Pi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  <w:tab/>
        <w:tab/>
        <w:tab/>
        <w:tab/>
        <w:t xml:space="preserve">  i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ос - планируемое к приобретению количество i-ой основ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цена 1 единицы основного сре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, для которых не определен иной порядок определения затрат (Змз),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МЗ</w:t>
      </w:r>
      <w:r>
        <w:rPr>
          <w:sz w:val="28"/>
          <w:szCs w:val="28"/>
          <w:lang w:val="en-US"/>
        </w:rPr>
        <w:t xml:space="preserve"> =       ∑ Qi 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 xml:space="preserve"> × Pi </w:t>
      </w:r>
      <w:r>
        <w:rPr>
          <w:sz w:val="28"/>
          <w:szCs w:val="28"/>
        </w:rPr>
        <w:t>мз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 xml:space="preserve">  i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мз - планируемое к приобретению количество i-ой материальных запа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мз - цена 1 единицы материальных зап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Общий объем межбюджетных трансфертов за счет средств муниципального дорожного фонда на осуществление поселениями мероприятий в сфере дорожной деятельности устанавливается в пределах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а бюджетных ассигнований муниципального дорожного фонда Балаковского муниципального 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жденного решением Собрания БМР о районном бюджете Балаковского муниципального района на текущий (очередной) финансовый год и плановый период. Распределение по поселениям Балаковского муниципального района общего объема межбюджетных трансфертов за счет средств муниципального дорожного фонда на осуществление поселениями мероприятий в сфере дорожной деятельности рассчитывается пропорционально протяженности автомобильных дорог, численности населения поселений и с использованием данных по начисленному Федеральной налоговой службой транспортному налогу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межбюджетных трансфертов за счет доходов районного бюджета, формирующих муниципальный дорожный фонд, определяется по формуле: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за счет акцизов по подакцизным товарам 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(А / П) х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мер межбюджетного трансферта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– общий прогнозный объем доходов районного бюджета на соответствующий финансовый год за счет акцизов по подакцизным товарам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– общая протяженность дорог поселений Балаковского муниципального района (дороги, прилегающие к населенным пунктам поселения)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ая протяженность доро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 (дороги, прилегающие к населенным пунктам поселения)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жбюджетные трансферты за счет доходов районного бюджета от акцизов по подакцизным товарам после распределения, согласно методике, направляются на осуществление дорожной деятельности в отношении автомобильных дорог прилегающим к населенным пунктам поселений Балаковского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 счет транспортного налога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т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(Т / Ч) х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т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мер межбюджетного трансферта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 – общий прогнозный объем доходов районного бюджета на соответствующий финансовый год за счет транспортного налога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 – общая численность постоянного населения поселений Балаковского муниципального района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жбюджетные трансферты за счет доходов районного бюджета от уплаты транспортного налога после распределения, согласно методике, направляются на осуществление дорожной деятельности в отношении автомобильных дорог в границах муниципального образования город Балаково и автомобильных дорог прилегающим к населенным пунктам поселений Балаковского муниципального района.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Объем иных межбюджетных трансфертов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(на выполнение работ, связанных с осуществлением регулярны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) рассчитывается исходя из затрат и с учетом доходов связанных с организацией транспортного обслуживания населения между поселениями в границах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Расчет распределения </w:t>
      </w:r>
      <w:r>
        <w:rPr>
          <w:rFonts w:cs="Times New Roman" w:ascii="Times New Roman" w:hAnsi="Times New Roman"/>
          <w:bCs/>
          <w:sz w:val="28"/>
          <w:szCs w:val="28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мероприятия по предотвращению и (или) снижению негативного воздействия хозяйственной и иной деятельности на окружающую среду производится по формуле: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к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(НВОС / Ч) х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к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мер межбюджетного трансферта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ВОС – общий прогнозный объем доходов районного бюджета от платы за негативное воздействие на окружающую среду, административных штрафов, установленных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и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 – общая численность постоянного населения поселений Балаковского муниципального района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Размер иных межбюджетных трансфертов по пункту в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сточником финансового обеспечения которых являются безвозмездные поступления от юридических лиц, определяется в объеме суммы средств указанной в договоре добровольного пожертвования, заключенного между администрацией БМР и юридическим лицом, либо по любому из вышеперечисленному методу (кроме расчетов указанных в пунктах 5, 6, 7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9. Расчет размера иных межбюджетных трансфертов по пункту г)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Балаковского муниципального района производится согласно приложению к данной </w:t>
      </w:r>
      <w:r>
        <w:rPr>
          <w:spacing w:val="-1"/>
          <w:sz w:val="28"/>
          <w:szCs w:val="28"/>
        </w:rPr>
        <w:t xml:space="preserve">методике. 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6237" w:hanging="0"/>
        <w:jc w:val="both"/>
        <w:rPr/>
      </w:pPr>
      <w:r>
        <w:rPr>
          <w:sz w:val="18"/>
          <w:szCs w:val="24"/>
        </w:rPr>
        <w:t>П</w:t>
      </w:r>
      <w:r>
        <w:rPr>
          <w:szCs w:val="28"/>
        </w:rPr>
        <w:t xml:space="preserve">риложение к </w:t>
      </w:r>
      <w:r>
        <w:rPr>
          <w:spacing w:val="-1"/>
          <w:szCs w:val="28"/>
        </w:rPr>
        <w:t xml:space="preserve">методике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счета межбюджетных трансфертов,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предоставляемых из районного бюджета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Балаковского муниципального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йона в бюджеты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муниципальных образований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Бала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bCs/>
          <w:sz w:val="28"/>
          <w:szCs w:val="28"/>
        </w:rPr>
        <w:t xml:space="preserve">размера иных межбюджетных трансфертов </w:t>
      </w:r>
      <w:r>
        <w:rPr/>
        <w:t>на поддержку мер по обеспечению сбалансированности бюджетов поселений Балаковского муниципального района</w:t>
      </w:r>
    </w:p>
    <w:tbl>
      <w:tblPr>
        <w:tblW w:w="1036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1"/>
        <w:gridCol w:w="842"/>
        <w:gridCol w:w="374"/>
        <w:gridCol w:w="768"/>
        <w:gridCol w:w="1134"/>
        <w:gridCol w:w="993"/>
        <w:gridCol w:w="1142"/>
        <w:gridCol w:w="279"/>
        <w:gridCol w:w="992"/>
      </w:tblGrid>
      <w:tr>
        <w:trPr>
          <w:trHeight w:val="1873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исполнения 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бюджетные назначен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текущего финансового года на дату предоставления расч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ое исполнение текущего год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бюджета на очередной финансовый год*</w:t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- все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 нефтепродук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возврата целевых остатков межбюджетных трансфертов прошлых лет и возврат целевых остатков межбюджетных трансфертов прошлых лет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аботная плата с начислениям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о расходы с учетом АУ и БУ п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ой плате  с начисления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м услуга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выплаты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вяз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услуг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ые услуг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ная плата за пользование имущество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ы, услуги по содержанию имуществ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работы, услуг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, работы для целей капитальных влож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долг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У и Б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работная плата с начисления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МУП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исления другим бюджетам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обеспечение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расходы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основных средст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личение стоимости материальных запасов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за счет средств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/ПРОФИЦИТ (строка 6 доходов минус строка 18 расходов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уч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учение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бюджетных средств без целевой направленности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за счет средств без целевой направленности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036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Справочно:</w:t>
            </w:r>
          </w:p>
        </w:tc>
      </w:tr>
      <w:tr>
        <w:trPr>
          <w:trHeight w:val="9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января текущего год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число месяца  следующего за месяцем предоставления расчета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 и поступления по источникам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ок средств для обеспечения сбалансированност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кредиторская задолженност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января текущего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число месяца  следующего за месяцем предоставления расчета</w:t>
            </w:r>
          </w:p>
        </w:tc>
        <w:tc>
          <w:tcPr>
            <w:tcW w:w="1421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4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 заполняется при условии расчета </w:t>
      </w:r>
      <w:r>
        <w:rPr>
          <w:bCs/>
        </w:rPr>
        <w:t xml:space="preserve">размера иных межбюджетных трансфертов </w:t>
      </w:r>
      <w:r>
        <w:rPr/>
        <w:t>на поддержку мер по обеспечению сбалансированности бюджетов поселений Балаковского муниципального района на очередной финансов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7"/>
      <w:ind w:firstLine="69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6:00Z</dcterms:created>
  <dc:creator>The Laser</dc:creator>
  <dc:description/>
  <cp:keywords/>
  <dc:language>en-US</dc:language>
  <cp:lastModifiedBy>Татьяна Алексеевна Че</cp:lastModifiedBy>
  <cp:lastPrinted>2023-11-13T17:38:00Z</cp:lastPrinted>
  <dcterms:modified xsi:type="dcterms:W3CDTF">2023-11-14T12:43:00Z</dcterms:modified>
  <cp:revision>71</cp:revision>
  <dc:subject/>
  <dc:title>Не забудь исправить все атрибуты</dc:title>
</cp:coreProperties>
</file>