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алаковского муниципального района </w:t>
      </w:r>
      <w:r>
        <w:rPr/>
        <w:t>от 09 декабря 2015 года № 4786</w:t>
      </w:r>
    </w:p>
    <w:p>
      <w:pPr>
        <w:pStyle w:val="Normal"/>
        <w:widowControl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АСПОР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муниципальной программы «АПК «Безопасный гор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на территории Балак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9042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5"/>
        <w:gridCol w:w="6067"/>
      </w:tblGrid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 Наименование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«АПК «Безопасный город» на территории Балаковского муниципального района» (далее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. Ответственный исполнитель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правление по делам ГО и ЧС БМР»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. Соисполнител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по распоряжению муниципальной собственностью и земельными ресурс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отдел архитектуры, градостроительства </w:t>
              <w:br/>
              <w:t>и информационного обеспечения градостроительной деятельност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ЖКХ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ультуре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спорту, физической культуре, молодежной политике и туризму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работе со СМИ, общественными организациями, этническими и конфессиональными сообществ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требительского рынка и предпринимательства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образования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учреждений социальной сферы администрац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. Участник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- 1 пожарно-спасательный отряд ФПС ГПС Главного управления МЧС России по Саратовской области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 МВД России «Балаковское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ГУЗ СО «Балаковская станция скорой медицинской помощ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Газпром газораспределение Саратовская область» в г. Балаково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Балаковская поисково-спасательная служба ОГУ «Служба спасения Саратовской области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Облкоммунэнерго» «Балаковские городские электрические сет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Филиал «Саратовский ПАО «Т Плюс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ПАО междугородной и международной электрической связи «Ростелеком» Макрорегиональный филиал «Волга Саратовский филиал Городская телекоммуникационная сеть (г. Балаково)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-Водоканал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электротранс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МКУ «Управление дорожного хозяйства </w:t>
              <w:br/>
              <w:t>и благоустройства БМР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Б СПУ «Комбинат благоустройства»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. Подпрограммы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беспечение мероприятий по построению и развитию АПК «Безопасный город» на территории Балаковс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. Программно-целевые инструменты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. Цели муниципальной 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Повышение общего уровня общественной безопасности, правопорядка и безопасности среды обитания, создание благоприятной и безопасной среды для жизнедеятельности человека на территории Балаковс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. Задач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Обеспечение оперативного круглосуточного мониторинга ситуации на территор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. Целевые показател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вод в эксплуатацию АПК «Безопасный город» - 1 объект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. Этапы и сроки реализаци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Реализация муниципальной программы выполняется </w:t>
              <w:br/>
              <w:t>в девять этапов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этап – 2016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этап – 2017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этап – 2018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 этап – 2019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этап – 2020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 этап – 2021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 этап – 2022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 этап – 2023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9 этап - 2024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 этап – 2025 год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Срок реализации муниципальной программы с 2016 года по 2025 год.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 Объемы финансового обеспечения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Общий объем финансового обеспечения программы </w:t>
              <w:br/>
              <w:t>из средств районного бюджета Балаковского муниципального района составляет 10827,79 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19 год – 8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2021 год – 614,8 тыс.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2 год – 598,6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2023 год – 1700,0 тыс.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4 год – 17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5 год – 1700,0 тыс. руб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kern w:val="0"/>
              </w:rPr>
              <w:t>Подпрограмма № 1</w:t>
            </w:r>
            <w:r>
              <w:rPr>
                <w:rFonts w:eastAsia="Times New Roman"/>
                <w:kern w:val="0"/>
              </w:rPr>
              <w:t xml:space="preserve"> «Обеспечение мероприятий </w:t>
              <w:br/>
              <w:t xml:space="preserve">по построению и развитию АПК «Безопасный город» </w:t>
              <w:br/>
              <w:t xml:space="preserve">на территории Балаковского муниципального района»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Общий объем финансового обеспечения подпрограммы составит 10827,79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9 год – 8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1 год – 614,8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2 год – 598,6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2023 год – 1700,0 тыс.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4 год – 17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5 год – 1700,0 тыс. рублей.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.Ожидаемые результаты реализаци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Защита населения и территорий Балаковского муниципального района от чрезвычайных ситуаций природного и техногенного характера, обеспечение общественной безопасности, правопорядка </w:t>
              <w:br/>
              <w:t>и безопасности среды обитания</w:t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34:00Z</dcterms:created>
  <dc:creator>Sharonova</dc:creator>
  <dc:description/>
  <cp:keywords/>
  <dc:language>en-US</dc:language>
  <cp:lastModifiedBy>Татьяна Алексеевна Че</cp:lastModifiedBy>
  <cp:lastPrinted>2023-07-04T09:02:00Z</cp:lastPrinted>
  <dcterms:modified xsi:type="dcterms:W3CDTF">2023-11-09T03:42:00Z</dcterms:modified>
  <cp:revision>7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