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Приложение 8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к решению Собрания БМР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«О районном бюджете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Балаковского муниципальн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bCs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на 2023 год и на плановый период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bCs/>
          <w:szCs w:val="28"/>
          <w:lang w:eastAsia="ru-RU"/>
        </w:rPr>
        <w:t>2024 и 2025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  <w:bookmarkStart w:id="0" w:name="sub_100"/>
      <w:bookmarkStart w:id="1" w:name="sub_100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ав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из районного бюджета Балаковского муниципального района бюджетам поселений Балак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в 2023 году и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bookmarkStart w:id="2" w:name="sub_100"/>
      <w:bookmarkEnd w:id="2"/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. Общие по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sub_11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е правила  разработаны в соответствии с требованиями  Бюджетного кодекса Российской Федерации и устанавливают случаи, цели, условия и порядок предоставления межбюджетных трансфертов из районного бюджета Балаковского муниципального района (далее – районный бюджет) бюджетам поселений Балаковского муниципального района (далее – бюджеты поселен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" w:name="sub_1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ятия и термины, используемые в настоящем Положении, применяются в значениях, установленных в Бюджетном кодексе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Межбюджетные трансферты из районного бюджета бюджетам поселений предоставляются в формах, установленных статьей 142 Бюджетного кодек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5" w:name="sub_12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бюджетам поселений производится за счет собственных доходов и источников финансирования дефицита районного бюджета, безвозмездных поступлений в районный бюджет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пределение межбюджетных трансфертов, предоставляемых бюджетам поселений в соответствии с настоящими правилами, устанавливается приложением 7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Распределение межбюджетных трансфертов по видам и поселениям Балаковского муниципального рай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 2023 год и на плановый период 2024 и 2025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одов» 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далее – приложение 7 к решению о бюджете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межбюджетных трансфертов, предоставляемых бюджетам поселений в соответствии с настоящими правилами, может быть установлено сводной бюджетной росписью Балаковского муниципального района, с последующим отражением в приложении 7 к решению о бюджете,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13"/>
      <w:bookmarkStart w:id="9" w:name="sub_200"/>
      <w:bookmarkEnd w:id="8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я межбюджетных трансфертов по основания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соответствии с пунктами 17, 18 и 19 решения Собрания Балаковского муниципального района «О районном бюджете Балаковского муниципального района на 2023 год и на плановый период 2024 и 2025 годов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ерераспределения межбюджетных трансфертов в пределах общей суммы, предусмотренно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одной бюджетной росписью Балаковского муниципального района на предоставление межбюджетных трансфертов бюджетам поселений в текущем финансово году и плановом периоде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)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Расчет распределения межбюджетных трансфертов производи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 части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а основании закона Саратовской области от 20.12.2005 года № 137-ЗСО «О межбюджетных отношениях в Саратовской области» (в актуальной редакции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в части остальных межбюджетных трансфертов – на основании методики, утверждаемой нормативным правовым актом комитета финансов администрации Балаковского муниципального района, на основан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ого законодательства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Цели предоставления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жбюджетные трансферты из районного бюджета бюджетам поселений предоставляются с целью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равнивание бюджетной обеспеченности поселений Балаковского муниципальн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части полномочий (полномочий) по решению вопросов местного значения Балаковского муниципального района в соответствии с заключенными соглашени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обеспечения расходных обязательств, возникающих при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и органами местного самоуправления поселений полномочий по решению вопросов местного значения посел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Случаи и услов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ежбюджетных трансферт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0" w:name="sub_200"/>
      <w:bookmarkStart w:id="11" w:name="sub_21"/>
      <w:bookmarkStart w:id="12" w:name="sub_200"/>
      <w:bookmarkStart w:id="13" w:name="sub_21"/>
      <w:bookmarkEnd w:id="12"/>
      <w:bookmarkEnd w:id="1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могут предоставляться бюджетам поселений в случаях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sub_21"/>
      <w:bookmarkStart w:id="15" w:name="sub_22"/>
      <w:bookmarkEnd w:id="14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оставления из бюджета Саратовской области районному бюджету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убвенции на исполнение государственных полномочий по расчету и предоставлению дотаций бюджетам поселени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из бюджета Саратовской области в районный бюджет межбюджетных трансфертов 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6"/>
        </w:rPr>
        <w:t xml:space="preserve">безвозмездных поступлени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ый бюджет</w:t>
      </w: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от физических и юридических лиц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шение вопросов местного значения поселений Балаковского муниципального района, осуществление полномочий по решению которых не передано, в соответствии с действующим законодательством Российской Федерации, органам местного самоуправления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дачи осуществления полномочий (части полномочий) по решению вопросов местного значения Балаковского муниципального района органам местного самоуправления поселений Балаковского муниципального района в соответствии с заключенными соглашениям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целевого финансирования расходов поселений Балаковского муниципального райо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ки мер по обеспечению сбалансированности бюджетов поселений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из районного бюджета Балаковского муниципального района бюджетам поселений предоставляются при условии соблюдения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едоставление межбюджетных трансфертов из районного бюджета за счет собственных доходов и источников финансирования дефицита районного бюджета осуществляется при наличии финансовых возможностей район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6" w:name="sub_22"/>
      <w:bookmarkStart w:id="17" w:name="sub_300"/>
      <w:bookmarkStart w:id="18" w:name="sub_22"/>
      <w:bookmarkStart w:id="19" w:name="sub_300"/>
      <w:bookmarkEnd w:id="18"/>
      <w:bookmarkEnd w:id="1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Порядок предоставления и расхо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ых межбюджетных трансфер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0" w:name="sub_300"/>
      <w:bookmarkStart w:id="21" w:name="sub_31"/>
      <w:bookmarkEnd w:id="20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жбюджетные трансферты в случаях, определенных настоящими правилами, предоставляются бюджетам поселений в пределах лимитов бюджетных обязательств, предусмотренных главным распорядителям средств районного бюджета Балаковского муниципального района на данные цел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31"/>
      <w:bookmarkStart w:id="23" w:name="sub_32"/>
      <w:bookmarkEnd w:id="22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Межбюджетные трансферты в случаях, определенных настоящими правилами, перечисляются главными распорядителями средств районного бюджета на лицевые счета, открытые поселениям в управлении Федерального казначейства по Саратовской области для кассового обслуживания исполнения бюджетов поселений, согласно пункта 3 данного раздела.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ные распорядители средств районного бюджета осуществляют перечисление межбюджетных трансфертов из районного бюджета в бюджеты поселений в следующем порядке:</w:t>
      </w:r>
    </w:p>
    <w:p>
      <w:pPr>
        <w:pStyle w:val="Normal"/>
        <w:spacing w:lineRule="auto" w:line="240" w:before="0" w:after="0"/>
        <w:ind w:right="-5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 выравнивание бюджетной обеспеченности поселений Балаковского муниципального района из районного фонда финансовой поддержки поселений за счет средств субвенции на исполнение государственных полномочий по расчету и предоставлению дотаций бюджетам поселений – не позднее 5 рабочих дней с момента поступления средств субвенции на исполнение государственных полномочий по расчету и предоставлению дотаций бюджетам поселений в районный бюджет и в размере суммы поступления указанной субвенции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поддержку мер по обеспечению сбалансированности бюджета поселения - согласно заявке на перечисление иных межбюджетных трансфертов с приложением расчета по форме, утвержденной нормативным правовым актом комитета финансов администрации Балаковского муниципального района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 на осуществление переданных полномочий (части полномочий) по решению вопросов местного значения в соответствии с заключенными соглашениями - согласно заявке на перечисление иных межбюджетных трансфертов по форме, утвержденной нормативным правовым актом комитета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 (за исключением межбюджетных трансфертов целью предоставления которых является финансирование расходов поселений по оплате труда с начислениями работников муниципальных учреждений)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 с приложением подтверждающих документов;</w:t>
      </w:r>
    </w:p>
    <w:p>
      <w:pPr>
        <w:pStyle w:val="Normal"/>
        <w:spacing w:lineRule="auto" w:line="240" w:before="0" w:after="0"/>
        <w:ind w:right="-5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жбюджетные трансферты, целью предоставления которых является финансирование расходов поселений по оплате труда с начислениями работников муниципальных учреждений - согласно заявке на перечисление иных межбюджетных трансфертов по форме, утвержденной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4" w:name="sub_32"/>
      <w:bookmarkStart w:id="25" w:name="sub_33"/>
      <w:bookmarkEnd w:id="24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Расходование органами местного самоуправления поселений межбюджетных трансфертов, предоставляемых в соответствии с настоящими правилами, производится на основе уведомлений об изменении бюджетных ассигнований и лимитов бюджетных обязательств по межбюджетным трансфертам, поступившим в доход бюджета поселения, в соответствии со сводной бюджетной росписью и лимитами бюджетных обязательств, с обязательным отражением источника финансирования в платежных документах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Не использованные по состоянию на 1 января текущего финансового года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одлежат возврату в доход районного бюджета в течение первых 10 рабочих дней текущего финансового год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20"/>
        <w:jc w:val="both"/>
        <w:rPr/>
      </w:pPr>
      <w:bookmarkStart w:id="26" w:name="sub_33"/>
      <w:bookmarkStart w:id="27" w:name="sub_35"/>
      <w:bookmarkEnd w:id="26"/>
      <w:bookmarkEnd w:id="2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тчет об использовании полученных межбюджетных трансфертов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предоставляется администрациями поселений одновременно с отчетом об исполнении бюджета поселения в комитет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8" w:name="sub_35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Межбюджетные трансферты (за исключением дотаци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а выравнивание бюджетной обеспеченности поселений и межбюджетны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нсфертов на поддержку мер по обеспечению сбалансированности бюджетов поселений) носят целевой характер и не подлежат направлению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В случае использования межбюджетных трансфертов не по целевому назначению соответствующие средства взыскиваются в районный бюджет Балаковского муниципального района в порядке, установленном комитетом финансов администрации Балаковского муниципального района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426" w:footer="0" w:bottom="1134"/>
      <w:pgNumType w:start="4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49:00Z</dcterms:created>
  <dc:creator>Курбатова М.В.</dc:creator>
  <dc:description/>
  <cp:keywords/>
  <dc:language>en-US</dc:language>
  <cp:lastModifiedBy>Дарья Геннадьевна Бурченкова</cp:lastModifiedBy>
  <cp:lastPrinted>2022-11-15T14:40:00Z</cp:lastPrinted>
  <dcterms:modified xsi:type="dcterms:W3CDTF">2022-11-15T09:49:00Z</dcterms:modified>
  <cp:revision>94</cp:revision>
  <dc:subject/>
  <dc:title/>
</cp:coreProperties>
</file>