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Приложение 11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на 2023 год и на плановый период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  <w:t>2024 и 2025 годов»</w:t>
      </w:r>
    </w:p>
    <w:p>
      <w:pPr>
        <w:pStyle w:val="Normal"/>
        <w:spacing w:lineRule="auto" w:line="240" w:before="0" w:after="0"/>
        <w:ind w:left="4253" w:hanging="0"/>
        <w:jc w:val="right"/>
        <w:rPr>
          <w:rFonts w:ascii="Times New Roman" w:hAnsi="Times New Roman" w:eastAsia="Times New Roman" w:cs="Times New Roman"/>
          <w:bCs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ind w:left="425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 xml:space="preserve">Случаи и порядок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>использования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собственных финансовых средст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в 2023 году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и плановом периоде 2024 и 2025 год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  <w:t xml:space="preserve"> для осуществлени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переданных органам местного самоуправления Балаковского муниципального района отдельных государственных полномочи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и полномочий поселений Балаковского муниципального района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zh-CN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. Основ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стоящий Порядок в соответствии с Бюджетным кодексом Российской Федерации, Федеральным законом от 6 октября 2003 года </w:t>
        <w:br/>
        <w:t>№ 131-ФЗ «Об общих принципах организации местного самоуправления в Российской Федерации», Уставом Балаковского муниципального района Саратовской области определяет случаи и порядок использования собственных финансовых средств (далее по тексту - собственные средства) для осуществления переданных отдельных государственных полномочий и полномочий поселений Балаковского муниципального района (далее по тексту - переданные полномочия), а также устанавливает методику расчета потребности в собственных финансовых средства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ые расходы за счет собственных средств районного бюджета Балаковского муниципального района на финансовое обеспечение расходных обязательств, связанных с исполнением органами местного самоуправления Балаковского муниципального района переданных полномочий, устанавливаются в составе приложений 4, 5, 6 к решению Собрания Балаковского муниципального района «О районном бюджете на 2023 год и на плановый период 2024 и 2025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спользование органами местного самоуправления собственных средств для осуществления переданных полномочий может осуществляться в случае недостаточности финансовых средств, предоставленных районному бюджету Балаковского муниципального района в виде межбюджетных трансфертов из областного бюджета и бюджетов поселений Балаковского муниципального района на обеспечение переданных полномочий на текущий финансовый год для повышения качества исполнения переданных полномоч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Собственные средства на исполнение переданных полномочий используются в целях обеспечения исполнения переданных полномочий надлежащим образом и с соблюдением норм законодатель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Предложения об использовании собственных средств вносятся Главой Балаковского муниципального района в Собрание Балаковского муниципального района в составе проекта бюджета либо в текущем финансовом году при внесении изменений в решение Собрания Балаковского муниципального района «О районном бюджете Балаковского муниципального района на 2022 год и на плановый период 2023 и 2024 годов»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426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Методика расче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требности в собственных финансовых средствах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отребности в собственных финансовых средствах производи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БТ,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б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отребность в собственных финансовых средст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бщ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общая потребность на финансовое обеспечение переданных полномочий, определяемая на основании муниципальных правовых а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Т - сумма межбюджетных трансфертов на финансовое обеспеч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орядок исполь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ственных средств для осуществления переданных полномочий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местного самоуправления Балаковского муниципального района (их структурные подразделения), осуществляющие переданные полномочия, определяются в составе приложений к решению Собрания Балаковского муниципального района «О районном бюджете Балаковского муниципального района на 2023 год и на плановый период 2024 и 2025 годов» и являются получателями бюджетных средств на осуществление переданных полномоч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а бюджета Балаковского муниципального района для осуществления переданных полномочий носят целевой характер и не могут быть использованы на другие цели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4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alibri Light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 Light" w:hAnsi="Calibri;Calibri Light" w:eastAsia="Calibri;Calibri Light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18:00Z</dcterms:created>
  <dc:creator>Курбатова М.В.</dc:creator>
  <dc:description/>
  <cp:keywords/>
  <dc:language>en-US</dc:language>
  <cp:lastModifiedBy>Софья З. Брюханова</cp:lastModifiedBy>
  <cp:lastPrinted>2022-11-15T14:45:00Z</cp:lastPrinted>
  <dcterms:modified xsi:type="dcterms:W3CDTF">2022-11-15T09:45:00Z</dcterms:modified>
  <cp:revision>21</cp:revision>
  <dc:subject/>
  <dc:title/>
</cp:coreProperties>
</file>