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ПАСПОРТ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муниципальной программы «АПК «Безопасный город»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на территории Балаковского муниципального района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</w:r>
    </w:p>
    <w:tbl>
      <w:tblPr>
        <w:tblW w:w="9042" w:type="dxa"/>
        <w:jc w:val="left"/>
        <w:tblInd w:w="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75"/>
        <w:gridCol w:w="6067"/>
      </w:tblGrid>
      <w:tr>
        <w:trPr>
          <w:trHeight w:val="22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. Наименование муниципальной программы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«АПК «Безопасный город» на территории Балаковского муниципального района» (далее муниципальная программа)</w:t>
            </w:r>
          </w:p>
        </w:tc>
      </w:tr>
      <w:tr>
        <w:trPr>
          <w:trHeight w:val="22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. Ответственный исполнитель муниципальной программы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МКУ «Управление по делам ГО и ЧС БМР»</w:t>
            </w:r>
          </w:p>
        </w:tc>
      </w:tr>
      <w:tr>
        <w:trPr>
          <w:trHeight w:val="22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3. Соисполнители муниципальной программы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комитет по распоряжению муниципальной собственностью и земельными ресурсами администрации Балаковского муниципального района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- отдел архитектуры, градостроительства </w:t>
              <w:br/>
              <w:t>и информационного обеспечения градостроительной деятельности администрации Балаковского муниципального района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отдел по координации работы ЖКХ администрации Балаковского муниципального района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отдел по культуре администрации Балаковского муниципального района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отдел по спорту, физической культуре, молодежной политике и туризму администрации Балаковского муниципального района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отдел по работе со СМИ, общественными организациями, этническими и конфессиональными сообществами администрации Балаковского муниципального района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отдел потребительского рынка и предпринимательства администрации Балаковского муниципального района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комитет образования администрации Балаковского муниципального района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отдел по координации работы учреждений социальной сферы администрации Балаковского муниципального района</w:t>
            </w:r>
          </w:p>
        </w:tc>
      </w:tr>
      <w:tr>
        <w:trPr>
          <w:trHeight w:val="22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4. Участники муниципальной программы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kern w:val="0"/>
              </w:rPr>
              <w:t xml:space="preserve">- 1 пожарно-спасательный отряд ФПС ГПС Главного управления МЧС России по Саратовской области» </w:t>
              <w:br/>
              <w:t>(по согласованию)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МУ МВД России «Балаковское» (по согласованию)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ГУЗ СО «Балаковская станция скорой медицинской помощи» (по согласованию)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Филиал АО «Газпром газораспределение Саратовская область» в г. Балаково (по согласованию)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- Балаковская поисково-спасательная служба ОГУ «Служба спасения Саратовской области» </w:t>
              <w:br/>
              <w:t>(по согласованию)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Филиал АО «Облкоммунэнерго» «Балаковские городские электрические сети» (по согласованию)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- Филиал «Саратовский ПАО «Т Плюс» </w:t>
              <w:br/>
              <w:t>(по согласованию)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ПАО междугородной и международной электрической связи «Ростелеком» Макрорегиональный филиал «Волга Саратовский филиал Городская телекоммуникационная сеть (г. Балаково) (по согласованию)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МУП «Балаково-Водоканал»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МУП «Балаковоэлектротранс»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- МКУ «Управление дорожного хозяйства </w:t>
              <w:br/>
              <w:t>и благоустройства БМР»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МБ СПУ «Комбинат благоустройства»</w:t>
            </w:r>
          </w:p>
        </w:tc>
      </w:tr>
      <w:tr>
        <w:trPr>
          <w:trHeight w:val="22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5. Подпрограммы муниципальной программы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Обеспечение мероприятий по построению и развитию АПК «Безопасный город» на территории Балаковского муниципального района </w:t>
            </w:r>
          </w:p>
        </w:tc>
      </w:tr>
      <w:tr>
        <w:trPr>
          <w:trHeight w:val="22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6. Программно-целевые инструменты муниципальной программы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отсутств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>
          <w:trHeight w:val="22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7. Цели муниципальной  программы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Создание благоприятной и безопасной среды проживания на территории Балаковского муниципального района</w:t>
            </w:r>
          </w:p>
        </w:tc>
      </w:tr>
      <w:tr>
        <w:trPr>
          <w:trHeight w:val="22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8. Задачи муниципальной программы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</w:rPr>
              <w:t>Обеспечение оперативного круглосуточного мониторинга ситуации на территории Балаковского муниципального района</w:t>
            </w:r>
          </w:p>
        </w:tc>
      </w:tr>
      <w:tr>
        <w:trPr>
          <w:trHeight w:val="22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9. Целевые показатели муниципальной программы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ввод в эксплуатацию АПК «Безопасный город» - 1 объект</w:t>
            </w:r>
          </w:p>
        </w:tc>
      </w:tr>
      <w:tr>
        <w:trPr>
          <w:trHeight w:val="22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0. Этапы и сроки реализации муниципальной программы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</w:rPr>
              <w:t xml:space="preserve">Реализация муниципальной программы выполняется </w:t>
              <w:br/>
              <w:t>в девять этапов: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 этап – 2016 год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 этап – 2017 год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3 этап – 2018 год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4 этап – 2019 год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5 этап – 2020 год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6 этап – 2021 год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7 этап – 2022 год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8 этап – 2023 год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9 этап - 2024 год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</w:rPr>
              <w:t>Срок реализации муниципальной программы с 2016 года по 2024 год.</w:t>
            </w:r>
          </w:p>
        </w:tc>
      </w:tr>
      <w:tr>
        <w:trPr>
          <w:trHeight w:val="22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1. Объемы финансового обеспечения муниципальной программы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</w:rPr>
              <w:t xml:space="preserve">Общий объем финансового обеспечения программы </w:t>
              <w:br/>
              <w:t>из средств районного бюджета Балаковского муниципального района составляет 6929,19 тыс. руб.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016 год – 500,0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017 год – 2 400,0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018 год – 164,39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</w:rPr>
              <w:t>2019 год – 800,0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</w:rPr>
              <w:t>2020 год – 650,0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2021 год – 614,8 тыс. рублей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022 год – 600,0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color w:val="FF0000"/>
                <w:kern w:val="0"/>
              </w:rPr>
            </w:pPr>
            <w:r>
              <w:rPr>
                <w:rFonts w:eastAsia="Times New Roman"/>
                <w:kern w:val="0"/>
              </w:rPr>
              <w:t>2023 год – 600,0 тыс. рублей;</w:t>
            </w:r>
            <w:r>
              <w:rPr>
                <w:rFonts w:eastAsia="Times New Roman"/>
                <w:color w:val="FF0000"/>
                <w:kern w:val="0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024 год – 600,0 тыс. рублей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b/>
                <w:kern w:val="0"/>
              </w:rPr>
              <w:t>Подпрограмма № 1</w:t>
            </w:r>
            <w:r>
              <w:rPr>
                <w:rFonts w:eastAsia="Times New Roman"/>
                <w:kern w:val="0"/>
              </w:rPr>
              <w:t xml:space="preserve"> «Обеспечение мероприятий </w:t>
              <w:br/>
              <w:t xml:space="preserve">по построению и развитию АПК «Безопасный город» </w:t>
              <w:br/>
              <w:t xml:space="preserve">на территории Балаковского муниципального района»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</w:rPr>
              <w:t>Общий объем финансового обеспечения подпрограммы составит 6929,19 тыс. руб.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016 год – 500,0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017 год – 2 400,0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018 год – 164,39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019 год – 800,0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020 год – 650,0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</w:rPr>
              <w:t>2021 год – 614,8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</w:rPr>
              <w:t>2022 год – 600,0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</w:rPr>
              <w:t>2023 год – 600,0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color w:val="FF0000"/>
                <w:kern w:val="0"/>
              </w:rPr>
            </w:pPr>
            <w:r>
              <w:rPr>
                <w:rFonts w:eastAsia="Times New Roman"/>
                <w:kern w:val="0"/>
              </w:rPr>
              <w:t>2024 год – 600,0 тыс. рублей.</w:t>
            </w:r>
          </w:p>
        </w:tc>
      </w:tr>
      <w:tr>
        <w:trPr>
          <w:trHeight w:val="22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2.Ожидаемые результаты реализации муниципальной программы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Защита населения и территорий Балаковского муниципального района от чрезвычайных ситуаций природного и техногенного характера, обеспечение общественной безопасности, правопорядка </w:t>
              <w:br/>
              <w:t>и безопасности среды обитания</w:t>
            </w:r>
          </w:p>
        </w:tc>
      </w:tr>
    </w:tbl>
    <w:p>
      <w:pPr>
        <w:pStyle w:val="Normal"/>
        <w:widowControl/>
        <w:suppressAutoHyphens w:val="false"/>
        <w:ind w:left="720" w:hanging="0"/>
        <w:jc w:val="both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SimSun;宋体"/>
      <w:b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5:34:00Z</dcterms:created>
  <dc:creator>Sharonova</dc:creator>
  <dc:description/>
  <cp:keywords/>
  <dc:language>en-US</dc:language>
  <cp:lastModifiedBy>Нина Владимировна Локтева</cp:lastModifiedBy>
  <cp:lastPrinted>2022-10-18T11:53:00Z</cp:lastPrinted>
  <dcterms:modified xsi:type="dcterms:W3CDTF">2022-11-10T04:36:00Z</dcterms:modified>
  <cp:revision>47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