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2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3 и 2024 годов»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от _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2 году и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Start w:id="2" w:name="sub_100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 и источников финансирования дефицита районного бюджета, безвозмездных поступлений в район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2"/>
      <w:bookmarkStart w:id="7" w:name="sub_13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6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2 год и на плановый период 2023 и 2024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приложение 6 к решению о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6 к решению о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13"/>
      <w:bookmarkStart w:id="9" w:name="sub_200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межбюджетных трансфертов по основа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унктами 19 и 20 решения Собрания Балаковского муниципального района «О районном бюджете Балаковского муниципального района на 2022 год и на плановый период 2023 и 2024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 на предоставление межбюджетных трансфертов бюджетам поселений в текущем финансово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.12.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е бюджетной обеспеченности поселений Балак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" w:name="sub_200"/>
      <w:bookmarkStart w:id="11" w:name="sub_21"/>
      <w:bookmarkStart w:id="12" w:name="sub_200"/>
      <w:bookmarkStart w:id="13" w:name="sub_21"/>
      <w:bookmarkEnd w:id="12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" w:name="sub_21"/>
      <w:bookmarkStart w:id="15" w:name="sub_2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6" w:name="sub_22"/>
      <w:bookmarkStart w:id="17" w:name="sub_300"/>
      <w:bookmarkStart w:id="18" w:name="sub_22"/>
      <w:bookmarkStart w:id="19" w:name="sub_300"/>
      <w:bookmarkEnd w:id="18"/>
      <w:bookmarkEnd w:id="1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300"/>
      <w:bookmarkStart w:id="21" w:name="sub_3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31"/>
      <w:bookmarkStart w:id="23" w:name="sub_3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а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 момента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32"/>
      <w:bookmarkStart w:id="25" w:name="sub_33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6" w:name="sub_33"/>
      <w:bookmarkStart w:id="27" w:name="sub_35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35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9:00Z</dcterms:created>
  <dc:creator>Курбатова М.В.</dc:creator>
  <dc:description/>
  <cp:keywords/>
  <dc:language>en-US</dc:language>
  <cp:lastModifiedBy>Дарья Геннадьевна Бурченкова</cp:lastModifiedBy>
  <cp:lastPrinted>2021-11-16T10:05:00Z</cp:lastPrinted>
  <dcterms:modified xsi:type="dcterms:W3CDTF">2021-11-16T05:08:00Z</dcterms:modified>
  <cp:revision>82</cp:revision>
  <dc:subject/>
  <dc:title/>
</cp:coreProperties>
</file>