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2 год и на плановый период 2023 и 2024 годов» №_____ от_____________ 2021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2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Кирилл Николаевич Лисицын</cp:lastModifiedBy>
  <cp:lastPrinted>2021-11-09T09:19:00Z</cp:lastPrinted>
  <dcterms:modified xsi:type="dcterms:W3CDTF">2021-11-10T09:25:00Z</dcterms:modified>
  <cp:revision>32</cp:revision>
  <dc:subject/>
  <dc:title/>
</cp:coreProperties>
</file>