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2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3 и 2024 годов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_____________ № _____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2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3 и 2024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3, 4, 5 к решению Собрания Балаковского муниципального района «О районном бюджете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bsz</cp:lastModifiedBy>
  <cp:lastPrinted>2021-11-15T14:24:00Z</cp:lastPrinted>
  <dcterms:modified xsi:type="dcterms:W3CDTF">2021-11-15T09:25:00Z</dcterms:modified>
  <cp:revision>14</cp:revision>
  <dc:subject/>
  <dc:title/>
</cp:coreProperties>
</file>