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/>
      </w:pPr>
      <w:r>
        <w:rPr>
          <w:sz w:val="24"/>
          <w:szCs w:val="24"/>
        </w:rPr>
        <w:t>Приложение 2 к решению Собрания Балаковского муниципального района Саратовской области «О районном бюджете Балаковского муниципального района на 2021 год и на плановый период 2022 и 2023 годов» № ___ от  _____ года</w:t>
      </w:r>
    </w:p>
    <w:p>
      <w:pPr>
        <w:pStyle w:val="Normal"/>
        <w:spacing w:lineRule="auto" w:line="240"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еречень 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4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"/>
        <w:gridCol w:w="100"/>
        <w:gridCol w:w="10139"/>
      </w:tblGrid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1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3 01075 05 001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1 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 Главой 20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Calibri" w:ascii="Calibri" w:hAnsi="Calibri"/>
          <w:vertAlign w:val="superscript"/>
        </w:rPr>
        <w:t>1</w:t>
      </w:r>
      <w:r>
        <w:rPr>
          <w:rFonts w:eastAsia="Times New Roman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/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8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9E400779151F7BC103CC88F91D0D024BA8ED781F5FB7E9629C036FA03E847182D24B7EB2F7AF978E83BAC11E9A98F45FF03B5B628sBy2G" TargetMode="External"/><Relationship Id="rId3" Type="http://schemas.openxmlformats.org/officeDocument/2006/relationships/hyperlink" Target="consultantplus://offline/ref=6AD9E400779151F7BC103CC88F91D0D024B984DF84F7FB7E9629C036FA03E847182D24B2E82873F978E83BAC11E9A98F45FF03B5B628sBy2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6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7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41:00Z</dcterms:created>
  <dc:creator>Курбатова М.В.</dc:creator>
  <dc:description/>
  <cp:keywords/>
  <dc:language>en-US</dc:language>
  <cp:lastModifiedBy>aaa</cp:lastModifiedBy>
  <cp:lastPrinted>2020-06-19T09:53:00Z</cp:lastPrinted>
  <dcterms:modified xsi:type="dcterms:W3CDTF">2020-11-25T04:59:00Z</dcterms:modified>
  <cp:revision>14</cp:revision>
  <dc:subject/>
  <dc:title/>
</cp:coreProperties>
</file>