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к решению Собрания БМР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Балаковского муниципального района на 2021 год и на плановый период 2022 и 2023 годов»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Cs/>
          <w:szCs w:val="28"/>
          <w:lang w:val="en-US" w:eastAsia="ru-RU"/>
        </w:rPr>
        <w:t>________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 № </w:t>
      </w:r>
      <w:bookmarkStart w:id="0" w:name="sub_100"/>
      <w:r>
        <w:rPr>
          <w:rFonts w:eastAsia="Times New Roman" w:cs="Times New Roman" w:ascii="Times New Roman" w:hAnsi="Times New Roman"/>
          <w:bCs/>
          <w:szCs w:val="28"/>
          <w:lang w:val="en-US" w:eastAsia="ru-RU"/>
        </w:rPr>
        <w:t>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Случаи и 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едоставления 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из районного бюджета Балаковского муниципального района бюджетам поселе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2021 году и плановом периоде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sub_1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ее Положение разработано в соответствии со статьями 142, 142.4 Бюджетного кодекса Российской Федерации и определяет случаи, условия и порядок предоставления и расходования иных межбюджетных трансфертов из районного бюджета Балаковского муниципального района бюджетам поселений, входящих в состав Балаковского муниципального района (далее – поселен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sub_1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sub_1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доставление из районного бюджета Балаковского муниципального района бюджетам поселений иных межбюджетных трансфертов в случаях, определенных настоящим Положением, производится за счет собственных доходов, источников финансирования дефицита районного бюджета Балаковского муниципального района, субсидий и иных межбюджетных трансфертов, предоставленных из обла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sub_12"/>
      <w:bookmarkStart w:id="5" w:name="sub_13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спределение иных межбюджетных трансфертов, предоставляемых бюджетам поселений за счет собственных доходов, источников финансирования дефицита районного бюджета Балаковского муниципального района, субсидий и иных межбюджетных трансфертов, предоставленных из областного бюджета, в соответствии с настоящим Положением, устанавливается решением о районном бюджете Балаковского муниципального района на текущий финансовый год и плановый период и (или) сводной бюджетной росписью Балаковского муниципального района.</w:t>
      </w:r>
      <w:bookmarkStart w:id="6" w:name="sub_200"/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Случаи и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иных межбюджетных трансфер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7" w:name="sub_21"/>
      <w:bookmarkStart w:id="8" w:name="sub_21"/>
      <w:bookmarkEnd w:id="6"/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ные межбюджетные трансферты могут предоставляться бюджетам поселений в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" w:name="sub_21"/>
      <w:bookmarkStart w:id="10" w:name="sub_22"/>
      <w:bookmarkEnd w:id="9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я переданных полномочий (части полномочий) по решению вопросов местного значения Балаковского муниципального района в соответствии с заключенными соглашен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вого финансирование расходов поселений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и мер по обеспечению сбалансированности бюджетов поселений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ные межбюджетные трансферты из районного бюджета Балаковского муниципального района бюджетам поселений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1" w:name="sub_22"/>
      <w:bookmarkStart w:id="12" w:name="sub_300"/>
      <w:bookmarkStart w:id="13" w:name="sub_22"/>
      <w:bookmarkStart w:id="14" w:name="sub_300"/>
      <w:bookmarkEnd w:id="13"/>
      <w:bookmarkEnd w:id="14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Порядок предоставления и расхо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ых межбюджетных трансфер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5" w:name="sub_300"/>
      <w:bookmarkStart w:id="16" w:name="sub_300"/>
      <w:bookmarkEnd w:id="1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7" w:name="sub_31"/>
      <w:bookmarkEnd w:id="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Иные межбюджетные трансферты в случаях, определенных настоящим Положением, предоставляются бюджетам поселений в пределах бюджетных ассигнований и лимитов бюджетных обязательств, предусмотренных главным распорядителям средств районного бюджета Балаковского муниципального района на данные цел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8" w:name="sub_31"/>
      <w:bookmarkStart w:id="19" w:name="sub_32"/>
      <w:bookmarkEnd w:id="18"/>
      <w:bookmarkEnd w:id="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Иные межбюджетные трансферты в случаях, определенных настоящим Положением, перечисляются главными распорядителями средств районного бюджета Балаковского муниципального района на лицевые счета, открытые поселениям в управлении Федерального казначейства по Саратовской области для кассового обслуживания исполнения бюджетов поселений, согласно заявке на перечисление иных межбюджетных трансфертов с приложением подтверждающих документов.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Главные распорядители средств районного бюджета Балаковского муниципального района осуществляют перечисление межбюджетных трансфертов из районного бюджета Балаковского  муниципального района в бюджеты поселений в следующем порядке: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поддержку мер по обеспечению сбалансированности бюджета - согласно заявке на перечисление иных межбюджетных трансфертов с приложением расчета по форме, утвержденной комитетом финансов администрации Балаковского муниципального района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осуществление переданных полномочий (части полномочий) по решению вопросов местного значения в соответствии с заключенными соглашениями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вые межбюджетные трансферты (за исключением межбюджетных трансфертов целью предоставления которых является финансирование расходов поселений по оплате труда с начислениями работников муниципальных учреждений)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вые межбюджетные трансферты, целью предоставления которых является финансирование расходов поселений по оплате труда с начислениями работников муниципальных учреждений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0" w:name="sub_32"/>
      <w:bookmarkStart w:id="21" w:name="sub_33"/>
      <w:bookmarkEnd w:id="20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Расходование органами местного самоуправления поселений межбюджетных трансфертов, предоставляемых в соответствии с настоящим Положением, производится на основе уведомлений об изменении бюджетных ассигнований и лимитов бюджетных обязательств по межбюджетным трансфертам в рамках межбюджетных трансфертов, поступивших в доход бюджета поселения, в соответствии со сводной бюджетной росписью и лимитами бюджетных обязательств с обязательным отражением источника финансирования в платежных документ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Не использованные по состоянию на 1 января текущего финансового года межбюджетные трансферты (за исключением трансфертов на поддержку мер по обеспечению сбалансированности бюджетов поселений) подлежат возврату в доход районного бюджета в течение первых 15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" w:name="sub_33"/>
      <w:bookmarkStart w:id="23" w:name="sub_35"/>
      <w:bookmarkEnd w:id="22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Отчет об использовании полученных межбюджетных трансфертов (за исключением трансфертов на поддержку мер по обеспечению сбалансированности бюджетов поселений) предоставляется администрациями поселений одновременно с отчетом об исполнении бюджета поселения в комитет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4" w:name="sub_35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Межбюджетные трансферты (за исключением трансфертов на поддержку мер по обеспечению сбалансированности бюджетов поселений) носят целевой характер и не подлежат направлению на иные ц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В случае использования межбюджетных трансфертов не по целевому назначению соответствующие средства взыскиваются в районный бюджет Балаковского муниципального района в порядке, установленном комитетом финансов администрации Балаковского муниципального района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start="4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49:00Z</dcterms:created>
  <dc:creator>Курбатова М.В.</dc:creator>
  <dc:description/>
  <cp:keywords/>
  <dc:language>en-US</dc:language>
  <cp:lastModifiedBy>aaa</cp:lastModifiedBy>
  <dcterms:modified xsi:type="dcterms:W3CDTF">2020-11-25T05:01:00Z</dcterms:modified>
  <cp:revision>9</cp:revision>
  <dc:subject/>
  <dc:title/>
</cp:coreProperties>
</file>