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12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О районном бюджете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2020 год и на плановый период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021 и 2022 годов»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ых внутренних заимствований Балаковского муниципального района на 2020 год и на плановый период 2021 и 2022 годов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left="4820" w:hanging="0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560"/>
        <w:gridCol w:w="1559"/>
        <w:gridCol w:w="1559"/>
      </w:tblGrid>
      <w:tr>
        <w:trPr>
          <w:trHeight w:val="5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внутренних заимствова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 0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 89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 563,5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, все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 000,0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редельными сроками погашения до 31 декабря 2021 г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редельными сроками погашения до 31 декабря 2022 г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редельными сроками погашения до 31 декабря 2023 г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 700,0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редельными сроками погашения до 31 декабря 2024 г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 700,0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редельными сроками погашения до 31 декабря 2025 г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 600,0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596 9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58 1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856 436,5</w:t>
            </w:r>
          </w:p>
        </w:tc>
      </w:tr>
      <w:tr>
        <w:trPr>
          <w:trHeight w:val="64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40 000,0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, все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0 000,0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редоставленные из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0 000,0</w:t>
            </w:r>
          </w:p>
        </w:tc>
      </w:tr>
      <w:tr>
        <w:trPr>
          <w:trHeight w:val="4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 0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 89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 563,5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596 9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58 1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896 436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12:00Z</dcterms:created>
  <dc:creator>Курбатова М.В.</dc:creator>
  <dc:description/>
  <dc:language>en-US</dc:language>
  <cp:lastModifiedBy>Курбатова М.В.</cp:lastModifiedBy>
  <dcterms:modified xsi:type="dcterms:W3CDTF">2019-11-18T05:15:00Z</dcterms:modified>
  <cp:revision>1</cp:revision>
  <dc:subject/>
  <dc:title/>
</cp:coreProperties>
</file>