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приложения 9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 год и на плановый период 2021 и 2022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с. рублей</w:t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08"/>
        <w:gridCol w:w="1843"/>
        <w:gridCol w:w="1701"/>
        <w:gridCol w:w="1655"/>
        <w:gridCol w:w="1718"/>
      </w:tblGrid>
      <w:tr>
        <w:trPr>
          <w:trHeight w:val="32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населения МО, ч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9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алак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4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14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26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03,0</w:t>
            </w:r>
          </w:p>
        </w:tc>
      </w:tr>
      <w:tr>
        <w:trPr>
          <w:trHeight w:val="3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ово-Отрог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1</w:t>
            </w:r>
          </w:p>
        </w:tc>
      </w:tr>
      <w:tr>
        <w:trPr>
          <w:trHeight w:val="3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4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 9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78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32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48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9 год и на плановый период 2020 и 2021 годов иных межбюджетных трансфертов поселениям Балаковского муниципального района на осуществление переданных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07"/>
        <w:gridCol w:w="5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целевой статьи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</w:tr>
      <w:tr>
        <w:trPr>
          <w:trHeight w:val="1224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-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-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-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</w:tr>
      <w:tr>
        <w:trPr>
          <w:trHeight w:val="1225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</w:tr>
      <w:tr>
        <w:trPr>
          <w:trHeight w:val="1188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 по утверждению генеральных планов поселения, правил землепользования и застройк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260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0</w:t>
            </w:r>
          </w:p>
        </w:tc>
      </w:tr>
      <w:tr>
        <w:trPr>
          <w:trHeight w:val="164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8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816,8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4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103,4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3,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013,983</w:t>
            </w:r>
          </w:p>
        </w:tc>
      </w:tr>
      <w:tr>
        <w:trPr>
          <w:trHeight w:val="20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306,8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1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00,1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78,519</w:t>
            </w:r>
          </w:p>
        </w:tc>
      </w:tr>
      <w:tr>
        <w:trPr>
          <w:trHeight w:val="148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5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77,5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31,3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635,501</w:t>
            </w:r>
          </w:p>
        </w:tc>
      </w:tr>
      <w:tr>
        <w:trPr>
          <w:trHeight w:val="202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75,7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3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665,3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0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41,097</w:t>
            </w:r>
          </w:p>
        </w:tc>
      </w:tr>
      <w:tr>
        <w:trPr>
          <w:trHeight w:val="166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00</w:t>
            </w:r>
          </w:p>
        </w:tc>
      </w:tr>
      <w:tr>
        <w:trPr>
          <w:trHeight w:val="146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Быково-Отрогскому МО)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71,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53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Натальинскому МО)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2 05 D73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44,4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2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Быково-Отрогского МО)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2 05 D73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3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463,3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5 D73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48,5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,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2 05 S73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8,9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2 05 S73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7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1,7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52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5 S73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,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292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843,9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498,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588,3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930,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105,4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31,3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515,5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652,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015,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635,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69,6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 721,100</w:t>
            </w:r>
          </w:p>
        </w:tc>
      </w:tr>
    </w:tbl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2020 год и на плановый период 2021 и 2022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селениям Балаковского муниципального района, не связанных с осуществлением переданных полномочий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622"/>
        <w:gridCol w:w="567"/>
        <w:gridCol w:w="567"/>
        <w:gridCol w:w="567"/>
        <w:gridCol w:w="425"/>
        <w:gridCol w:w="567"/>
        <w:gridCol w:w="567"/>
        <w:gridCol w:w="567"/>
        <w:gridCol w:w="567"/>
        <w:gridCol w:w="567"/>
        <w:gridCol w:w="654"/>
        <w:gridCol w:w="567"/>
      </w:tblGrid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целевой статьи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</w:tr>
      <w:tr>
        <w:trPr>
          <w:trHeight w:val="123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-ско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-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алако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ин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0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14,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149,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4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52,7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94,600</w:t>
            </w:r>
          </w:p>
        </w:tc>
      </w:tr>
      <w:tr>
        <w:trPr>
          <w:trHeight w:val="1300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городского поселени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00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64" w:hRule="atLeast"/>
          <w:cantSplit w:val="true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721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933,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7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814,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 149,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84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82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129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 952,7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68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94,600</w:t>
            </w:r>
          </w:p>
        </w:tc>
      </w:tr>
    </w:tbl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49:00Z</dcterms:created>
  <dc:creator>Курбатова М.В.</dc:creator>
  <dc:description/>
  <dc:language>en-US</dc:language>
  <cp:lastModifiedBy>Курбатова М.В.</cp:lastModifiedBy>
  <dcterms:modified xsi:type="dcterms:W3CDTF">2019-11-18T05:05:00Z</dcterms:modified>
  <cp:revision>1</cp:revision>
  <dc:subject/>
  <dc:title/>
</cp:coreProperties>
</file>