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1 и 2022 год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в 2020 году и плановом периоде 2021 и 2022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орядок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6, 7, 8 к решению Собрания Балаковского муниципального района «О районном бюджете на 2020 год и на плановый период 2021 и 2022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0 год и на плановый период 2021 и 2022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Т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ственных средств для осуществления переданных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0 год и на плановый период 2021 и 2022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15:00Z</dcterms:created>
  <dc:creator>Курбатова М.В.</dc:creator>
  <dc:description/>
  <dc:language>en-US</dc:language>
  <cp:lastModifiedBy>Курбатова М.В.</cp:lastModifiedBy>
  <dcterms:modified xsi:type="dcterms:W3CDTF">2019-11-18T05:16:00Z</dcterms:modified>
  <cp:revision>1</cp:revision>
  <dc:subject/>
  <dc:title/>
</cp:coreProperties>
</file>