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10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О районном бюджете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2020 год и на плановый период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Cs w:val="28"/>
        </w:rPr>
        <w:t>2021 и 2022 годов»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bookmarkStart w:id="0" w:name="sub_100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Случаи и 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едоставления иных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из районного бюджета Балаковского муниципального района бюджетам поселений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в 2020 году и плановом периоде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1" w:name="sub_100"/>
      <w:bookmarkStart w:id="2" w:name="sub_100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" w:name="sub_11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стоящее Положение разработано в соответствии со статьями 142, 142.4 Бюджетного кодекса Российской Федерации и определяет случаи, условия и порядок предоставления и расходования иных межбюджетных трансфертов из районного бюджета Балаковского муниципального района бюджетам поселений, входящих в состав Балаков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" w:name="sub_11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я и термины, используемые в настоящем Положении, применяются в значениях, установленных в Бюджетном кодексе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" w:name="sub_12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едоставление из районного бюджета Балаковского муниципального района бюджетам поселений иных межбюджетных трансфертов в случаях, определенных настоящим Положением, производится за счет собственных доходов, источников финансирования дефицита районного бюджета Балаковского муниципального района, субсидий, субвенций и иных межбюджетных трансфертов, предоставленных из областного бюджета, имеющих целевое назнач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bookmarkStart w:id="6" w:name="sub_12"/>
      <w:bookmarkStart w:id="7" w:name="sub_13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спределение иных межбюджетных трансфертов, предоставляемых бюджетам поселений за счет собственных доходов, источников финансирования дефицита районного бюджета Балаковского муниципального района, субсидий, субвенций и иных межбюджетных трансфертов, предоставленных из областного бюджета, имеющих целевое назначение в соответствии с настоящим Положением, устанавливается решением о районном бюджете Балаковского муниципального района на текущий финансовый год и плановый период и (или) сводной бюджетной росписью Балаковского муниципального района.</w:t>
      </w:r>
      <w:bookmarkStart w:id="8" w:name="sub_200"/>
      <w:bookmarkEnd w:id="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Случаи и усл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оставления иных межбюджетных трансферт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9" w:name="sub_21"/>
      <w:bookmarkStart w:id="10" w:name="sub_21"/>
      <w:bookmarkEnd w:id="8"/>
      <w:bookmarkEnd w:id="10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Иные межбюджетные трансферты могут предоставляться бюджетам поселений в случаях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1" w:name="sub_21"/>
      <w:bookmarkStart w:id="12" w:name="sub_22"/>
      <w:bookmarkEnd w:id="11"/>
      <w:bookmarkEnd w:id="1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ения переданных полномочий (части полномочий) по решению вопросов местного значения Балаковского муниципального района в соответствии с заключенными соглашения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целевого финансирование расходов поселений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держки мер по обеспечению сбалансированности бюджетов поселений Балаков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Иные межбюджетные трансферты из районного бюджета Балаковского муниципального района бюджетам поселений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3" w:name="sub_22"/>
      <w:bookmarkStart w:id="14" w:name="sub_24"/>
      <w:bookmarkEnd w:id="13"/>
      <w:bookmarkEnd w:id="1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митет финансов администрации Балаковского муниципального района вправе принять решение о приостановлении (сокращении) предоставления иных межбюджетных трансфертов соответствующим бюджетам поселений при несоблюдении органами местного самоуправления поселений условий предоставления межбюджетных трансфертов, установленных настоящим Положени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5" w:name="sub_24"/>
      <w:bookmarkEnd w:id="1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комитета финансов администрации Балаковского муниципального района о приостановлении (сокращении) предоставления иных межбюджетных трансфертов соответствующим бюджетам поселений действует до момента приведения органами местного самоуправления поселений условий предоставления иных межбюджетных трансфертов в соответствии с требованиями настоящего Положения.</w:t>
      </w:r>
      <w:bookmarkStart w:id="16" w:name="sub_30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Порядок предоставления и расхо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ых межбюджетных трансфер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End w:id="16"/>
    </w:p>
    <w:p>
      <w:pPr>
        <w:pStyle w:val="Normal"/>
        <w:spacing w:lineRule="auto" w:line="240" w:before="0" w:after="0"/>
        <w:ind w:firstLine="720"/>
        <w:jc w:val="both"/>
        <w:rPr/>
      </w:pPr>
      <w:bookmarkStart w:id="17" w:name="sub_31"/>
      <w:bookmarkEnd w:id="1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Иные межбюджетные трансферты в случаях, определенных настоящим Положением, предоставляются бюджетам поселений в пределах бюджетных ассигнований и лимитов бюджетных обязательств, предусмотренных главным распорядителям средств районного бюджета Балаковского муниципального района на данные цели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8" w:name="sub_31"/>
      <w:bookmarkStart w:id="19" w:name="sub_32"/>
      <w:bookmarkEnd w:id="18"/>
      <w:bookmarkEnd w:id="1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Иные межбюджетные трансферты в случаях, определенных настоящим Положением, перечисляются главными распорядителями средств районного бюджета Балаковского муниципального района на лицевые счета, открытые поселениям в управлении Федерального казначейства по Саратовской области для кассового обслуживания исполнения бюджетов поселений, согласно заявке на перечисление иных межбюджетных трансфертов с приложением подтверждающих документов.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Главные распорядители средств районного бюджета Балаковского муниципального района осуществляют перечисление межбюджетных трансфертов из районного бюджета Балаковского  муниципального района в бюджеты поселений Балаковского муниципального района в следующем порядке: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жбюджетные трансферты на поддержку мер по обеспечению сбалансированности бюджета - согласно заявке на перечисление иных межбюджетных трансфертов с приложением расчета по форме, утвержденной комитетом финансов администрации Балаковского муниципального района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жбюджетные трансферты на осуществление переданных полномочий (части полномочий) по решению вопросов местного значения в соответствии с заключенными соглашениями - согласно заявке на перечисление иных межбюджетных трансфертов с приложением подтверждающих документов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целевые межбюджетные трансферты - согласно заявке на перечисление иных межбюджетных трансфертов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0" w:name="sub_32"/>
      <w:bookmarkStart w:id="21" w:name="sub_33"/>
      <w:bookmarkEnd w:id="20"/>
      <w:bookmarkEnd w:id="2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Расходование органами местного самоуправления поселений межбюджетных трансфертов, предоставляемых в соответствии с настоящим Положением, производится на основе уведомлений об изменении бюджетных ассигнований и лимитов бюджетных обязательств по межбюджетным трансфертам в рамках межбюджетных трансфертов, поступивших в доход бюджета поселения, в соответствии со сводной бюджетной росписью и лимитами бюджетных обязательств с обязательным отражением источника финансирования в платежных документа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Не использованные по состоянию на 1 января текущего финансового года межбюджетные трансферты на осуществление переданных полномочий (части полномочий) по решению вопросов местного значения Балаковского муниципального района в соответствии с заключенными соглашениями и целевые межбюджетные трансферты, подлежат возврату в доход районного бюджета в течение первых 15 рабочих дней текущего финансового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20"/>
        <w:jc w:val="both"/>
        <w:rPr/>
      </w:pPr>
      <w:bookmarkStart w:id="22" w:name="sub_33"/>
      <w:bookmarkStart w:id="23" w:name="sub_35"/>
      <w:bookmarkEnd w:id="22"/>
      <w:bookmarkEnd w:id="2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Отчет об использовании полученных межбюджетных трансфертов (за исключением трансфертов на поддержку мер по обеспечению сбалансированности бюджетов поселений Балаковского муниципального района) предоставляется администрациями поселений одновременно с отчетом об исполнении бюджета поселения в комитет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4" w:name="sub_35"/>
      <w:bookmarkEnd w:id="2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Иные межбюджетные трансферты (за исключением трансфертов на поддержку мер по обеспечению сбалансированности бюджетов поселений Балаковского муниципального района) носят целевой характер и не подлежат направлению на иные цел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В случае использования межбюджетных трансфертов не по целевому назначению соответствующие средства взыскиваются в районный бюджет Балаковского муниципального района в порядке, установленном комитетом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418" w:gutter="0" w:header="0" w:top="1134" w:footer="0" w:bottom="426"/>
      <w:pgNumType w:start="3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06:00Z</dcterms:created>
  <dc:creator>Курбатова М.В.</dc:creator>
  <dc:description/>
  <dc:language>en-US</dc:language>
  <cp:lastModifiedBy>Курбатова М.В.</cp:lastModifiedBy>
  <dcterms:modified xsi:type="dcterms:W3CDTF">2019-11-18T05:08:00Z</dcterms:modified>
  <cp:revision>3</cp:revision>
  <dc:subject/>
  <dc:title/>
</cp:coreProperties>
</file>