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2021 и 2022 годов»</w:t>
      </w:r>
    </w:p>
    <w:p>
      <w:pPr>
        <w:pStyle w:val="Normal"/>
        <w:spacing w:lineRule="auto" w:line="240" w:before="0" w:after="0"/>
        <w:ind w:left="96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лавных администраторов до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Балаковского муниципального района </w:t>
      </w:r>
      <w:r>
        <w:rPr>
          <w:rFonts w:eastAsia="Times New Roman"/>
          <w:b/>
          <w:bCs/>
          <w:sz w:val="24"/>
          <w:szCs w:val="24"/>
          <w:lang w:eastAsia="ru-RU"/>
        </w:rPr>
        <w:t>на 2020 год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00"/>
        <w:gridCol w:w="6137"/>
      </w:tblGrid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 главного адми-нистратора дохо-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Главой 15</w:t>
              </w:r>
            </w:hyperlink>
            <w:r>
              <w:rPr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ункте 6 статьи 46</w:t>
              </w:r>
            </w:hyperlink>
            <w:r>
              <w:rPr>
                <w:sz w:val="24"/>
                <w:szCs w:val="24"/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Главой 15</w:t>
              </w:r>
            </w:hyperlink>
            <w:r>
              <w:rPr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3050 05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3 01995 05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0 05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7 01050 05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8 05000 05 0000 15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митет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по распоряжению муниципальной соб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1050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5027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1050 05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2052 05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2052 05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2053 05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2053 05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013 05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025 05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3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6 10082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7 01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8 0715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 01050 05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3 0206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2052 05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2052 05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</w:rPr>
                <w:t>Главой 11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4"/>
                  <w:szCs w:val="24"/>
                </w:rPr>
                <w:t>Главой 12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7 01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еналоговые доходы бюджетов</w:t>
            </w:r>
            <w:r>
              <w:rPr>
                <w:sz w:val="24"/>
                <w:szCs w:val="24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безвозмездные поступления в бюджеты</w:t>
            </w:r>
            <w:r>
              <w:rPr>
                <w:sz w:val="24"/>
                <w:szCs w:val="24"/>
                <w:lang w:eastAsia="ru-RU"/>
              </w:rPr>
              <w:t xml:space="preserve"> муниципальных районов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4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7 01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/>
          <w:sz w:val="24"/>
          <w:szCs w:val="24"/>
          <w:vertAlign w:val="superscript"/>
        </w:rPr>
        <w:t>1</w:t>
      </w:r>
      <w:r>
        <w:rPr>
          <w:rFonts w:eastAsia="Times New Roman"/>
          <w:sz w:val="24"/>
          <w:szCs w:val="24"/>
        </w:rPr>
        <w:t xml:space="preserve"> Главным администратором может осуществляться администрирование поступлений по всем группам подвидов данного вида доходов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/>
          <w:sz w:val="24"/>
          <w:szCs w:val="24"/>
          <w:vertAlign w:val="superscript"/>
        </w:rPr>
        <w:t xml:space="preserve">2 </w:t>
      </w:r>
      <w:r>
        <w:rPr>
          <w:rFonts w:eastAsia="Times New Roman"/>
          <w:sz w:val="24"/>
          <w:szCs w:val="24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</w:t>
      </w:r>
    </w:p>
    <w:sectPr>
      <w:footerReference w:type="default" r:id="rId12"/>
      <w:type w:val="nextPage"/>
      <w:pgSz w:w="11906" w:h="16838"/>
      <w:pgMar w:left="96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6E3F3B237EE3EF50EE53DB683C2C145DD2A893A65A55E46029BB037638D1E85DFA33E24958AF161C70D0EE329DBD0F99CAA692FF4Eo6k6G" TargetMode="External"/><Relationship Id="rId3" Type="http://schemas.openxmlformats.org/officeDocument/2006/relationships/hyperlink" Target="consultantplus://offline/ref=166E3F3B237EE3EF50EE53DB683C2C145DD3AA9FAD5C55E46029BB037638D1E85DFA33E74A5FA6161C70D0EE329DBD0F99CAA692FF4Eo6k6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yperlink" Target="consultantplus://offline/ref=28E9BAE4E3B9FE867BDA48BFF14C1545FFF14E5389FA74588219CD7465C5F6674DA62712B7053CF8D7F541F61523DD33F3ED98CF95587010u1x6L" TargetMode="External"/><Relationship Id="rId6" Type="http://schemas.openxmlformats.org/officeDocument/2006/relationships/hyperlink" Target="consultantplus://offline/ref=9EB6F19B6758EA2D98DBA021CED1A542A5114F08751AAA1A8FA603CBAF796DD54DD0704750E53B04A6D2A64E6609DF1B0356D18CAF07D73Dn8y1L" TargetMode="External"/><Relationship Id="rId7" Type="http://schemas.openxmlformats.org/officeDocument/2006/relationships/hyperlink" Target="consultantplus://offline/ref=035DBE8FDE0404DD224962AC67E84262D2DED643A0D84AD2FFBAC4F5395B3C5B5F8A22882294034CE226F4CA29220A2BC7EBDB53CE0112FDq7z2L" TargetMode="External"/><Relationship Id="rId8" Type="http://schemas.openxmlformats.org/officeDocument/2006/relationships/hyperlink" Target="consultantplus://offline/ref=C97E831079A6FD0A9587050A743338AE9632A3CB0809339989EBDE03578D92E90A45F1E538BE17968DDC1BCFE975C28C462B95CC5E8355E1d30DL" TargetMode="External"/><Relationship Id="rId9" Type="http://schemas.openxmlformats.org/officeDocument/2006/relationships/hyperlink" Target="consultantplus://offline/ref=DC65711AA9173CE8A9FA178BBB66E920FE7A586502FC0895DF374480800BD8454029BD561CCDB29383FF77554A5A4706E5619C03BC3C9FB4j210L" TargetMode="External"/><Relationship Id="rId10" Type="http://schemas.openxmlformats.org/officeDocument/2006/relationships/hyperlink" Target="consultantplus://offline/ref=2061D2548521DA52071E5B77551DD6FEB65022C03E114719D9F26DF26BA01AA956F46DEE4D8F18793EE2DFAEF042D16BEE04256FDAC0E2A1m223L" TargetMode="External"/><Relationship Id="rId11" Type="http://schemas.openxmlformats.org/officeDocument/2006/relationships/hyperlink" Target="consultantplus://offline/ref=1FAD9965CE6B2EEA608BC64F155ECBE3EF564E25D054B62FD0E8354ABD307FC418C11A5FF0EEE4F647D0F2F121961A41A7AC61973AC00D2D6A72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11:00Z</dcterms:created>
  <dc:creator>Курбатова М.В.</dc:creator>
  <dc:description/>
  <dc:language>en-US</dc:language>
  <cp:lastModifiedBy>Курбатова М.В.</cp:lastModifiedBy>
  <cp:lastPrinted>2018-11-08T15:26:00Z</cp:lastPrinted>
  <dcterms:modified xsi:type="dcterms:W3CDTF">2019-11-18T04:13:00Z</dcterms:modified>
  <cp:revision>3</cp:revision>
  <dc:subject/>
  <dc:title/>
</cp:coreProperties>
</file>