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ратовской област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районном бюджет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0 год и на плановый период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и 2022 годов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тыс. рублей</w:t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800"/>
        <w:gridCol w:w="751"/>
        <w:gridCol w:w="1276"/>
        <w:gridCol w:w="1276"/>
        <w:gridCol w:w="1275"/>
      </w:tblGrid>
      <w:tr>
        <w:trPr>
          <w:trHeight w:val="6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униципальной программ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рас-хо-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 0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8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8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933,5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33,5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33,5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71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71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71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S1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3,5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S1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3,5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S1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3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 0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37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498,8</w:t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98,8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 на кадастровом плане (карте) территори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1 01 Z0000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3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1 01 Z0000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3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1 01 Z0000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3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2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3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</w:tr>
      <w:tr>
        <w:trPr>
          <w:trHeight w:val="67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3,2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3,2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 0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7 68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 99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4 342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 9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 19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 511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7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72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720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7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72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720,8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8,4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8,4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9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87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 842,4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9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87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 842,4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,8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0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55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0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55,8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3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0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78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3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0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78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,5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,5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1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8,4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8,4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7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0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30,9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7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0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30,9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6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65,2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3,2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3,2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5,7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,2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,2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 0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65 66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51 90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227 134,5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7 81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 13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6 248,0</w:t>
            </w:r>
          </w:p>
        </w:tc>
      </w:tr>
      <w:tr>
        <w:trPr>
          <w:trHeight w:val="64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1 01 00000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2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6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14,7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2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6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14,7</w:t>
            </w:r>
          </w:p>
        </w:tc>
      </w:tr>
      <w:tr>
        <w:trPr>
          <w:trHeight w:val="70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2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6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14,7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2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6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14,7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2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3,3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3,3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3,3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3,3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 6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4 80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 724,9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09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 0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 88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 718,7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09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 0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 88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 718,7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09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 0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 88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 718,7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7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 5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 76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 855,6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7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 5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 76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 855,6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7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 5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 76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 855,6</w:t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5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5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50,6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5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5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50,6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5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5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50,6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льзование автоматизированной информационной системой дошкольного образования "АИС Комплектование ДОУ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1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1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1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 89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1 64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7 399,7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8 5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7 50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19 542,1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муниципальных общеобразовательных учреждений (школы-детские сады, школы начальные, неполные средние и средние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9906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 70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28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029,9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9906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 70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28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029,9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9906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 70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28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029,9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77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4 8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9 21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6 512,2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77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4 8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9 21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6 512,2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77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4 8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9 21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6 512,2</w:t>
            </w:r>
          </w:p>
        </w:tc>
      </w:tr>
      <w:tr>
        <w:trPr>
          <w:trHeight w:val="11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2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69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425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 дополнительного образования (учреждения по внешкольной работе с детьм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2 990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69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425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2 990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69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425,1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2 990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69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425,1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3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9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9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9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9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6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6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5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5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5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5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7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9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3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7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9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3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7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9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3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7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9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3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5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92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01,1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77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77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77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0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79,1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0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79,1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0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79,1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6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788,5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7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2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53,3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7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2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53,3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7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2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53,3</w:t>
            </w:r>
          </w:p>
        </w:tc>
      </w:tr>
      <w:tr>
        <w:trPr>
          <w:trHeight w:val="94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S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,2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S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,2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S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,2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3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44,3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44,3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44,3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44,3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новление инфраструктуры сельских общеобразовательных организаций (в целях выполнения задач федерального проекта "Современная школа")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Е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0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Е1 Н16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0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Е1 Н16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Е1 Н16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7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9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9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9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9</w:t>
            </w:r>
          </w:p>
        </w:tc>
      </w:tr>
      <w:tr>
        <w:trPr>
          <w:trHeight w:val="12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ийских конк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2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,8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0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54,1</w:t>
            </w:r>
          </w:p>
        </w:tc>
      </w:tr>
      <w:tr>
        <w:trPr>
          <w:trHeight w:val="70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5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72,4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5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72,4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направленные на предупреждение пожаров и их ликвидацию в учреждениях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5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72,4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5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72,4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1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1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1</w:t>
            </w:r>
          </w:p>
        </w:tc>
      </w:tr>
      <w:tr>
        <w:trPr>
          <w:trHeight w:val="70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7,6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7,6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7,6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7,6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3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8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865,9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1,5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1 931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1,5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1 931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1,5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1 931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1,5</w:t>
            </w:r>
          </w:p>
        </w:tc>
      </w:tr>
      <w:tr>
        <w:trPr>
          <w:trHeight w:val="11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детских оздоровительных лагерей с дневным пребыванием при общеобразовательных организациях к летнему оздоровительному сезону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2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3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7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4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67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3 9318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7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4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67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3 9318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7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4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67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3 9318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7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4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67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4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4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5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3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91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5 09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3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91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5 09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3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91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5 09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3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91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6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39,9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6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39,9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6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39,9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6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39,9</w:t>
            </w:r>
          </w:p>
        </w:tc>
      </w:tr>
      <w:tr>
        <w:trPr>
          <w:trHeight w:val="7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7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4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7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4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7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4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7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4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8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93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8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8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93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8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93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6 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9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6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9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6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9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6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9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6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9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 44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 15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 000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 37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 77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90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9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9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05,1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6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5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57,4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6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5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57,4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,7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,7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77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77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77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0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38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09,3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67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92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215,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2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50,3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2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50,3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0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64,7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0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64,7</w:t>
            </w:r>
          </w:p>
        </w:tc>
      </w:tr>
      <w:tr>
        <w:trPr>
          <w:trHeight w:val="12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1,5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4,6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4,6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6,9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6,9</w:t>
            </w:r>
          </w:p>
        </w:tc>
      </w:tr>
      <w:tr>
        <w:trPr>
          <w:trHeight w:val="22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5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5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2,8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57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57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9 0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9 65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3 71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7 920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7,8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9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9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9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9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2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9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9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9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9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6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6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6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6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6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7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7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7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7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7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8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спортивно - массовых мероприят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8 02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8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8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8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5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0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ординация работы дополнительного образования в области спорта, физической культуры, молодежной политики и туризм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9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14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9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13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6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6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76,1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6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6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76,1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7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7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2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порта, физической культуры на территории БМ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A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0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 41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461,8</w:t>
            </w:r>
          </w:p>
        </w:tc>
      </w:tr>
      <w:tr>
        <w:trPr>
          <w:trHeight w:val="6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материально-технической базы учреждений, ремонт, строительство и реконструкция спортивных объек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А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7,6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А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7,6</w:t>
            </w:r>
          </w:p>
        </w:tc>
      </w:tr>
      <w:tr>
        <w:trPr>
          <w:trHeight w:val="6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А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7,6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А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7,6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A 06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5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44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 454,2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A 06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5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44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 454,2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A 06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5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44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 454,2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A 06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5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44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 454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 0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 59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5 02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0 574,6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1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11 7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11 7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11 7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6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47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 391,3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61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2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933,5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1 09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61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2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933,5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1 09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61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2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933,5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1 09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61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2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933,5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3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3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8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5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61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7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2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8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192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7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2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8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192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7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2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8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192,8</w:t>
            </w:r>
          </w:p>
        </w:tc>
      </w:tr>
      <w:tr>
        <w:trPr>
          <w:trHeight w:val="8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S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8,2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S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8,2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S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8,2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4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4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4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4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4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 01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3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4,4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3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4,4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1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3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3,4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9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3,5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9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3,5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9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9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47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86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190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1 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8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65,9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1 09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8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65,9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1 09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8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65,9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1 09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8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65,9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4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и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4 01К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4 01К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4 01К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0</w:t>
            </w:r>
          </w:p>
        </w:tc>
      </w:tr>
      <w:tr>
        <w:trPr>
          <w:trHeight w:val="9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6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</w:tr>
      <w:tr>
        <w:trPr>
          <w:trHeight w:val="5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6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6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6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</w:tr>
      <w:tr>
        <w:trPr>
          <w:trHeight w:val="82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9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1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42,4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7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805,4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7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805,4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7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805,4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S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S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S2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 0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2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2 Z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Комплексное развитие транспортной инфраструктуры на территории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2 0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 0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емонт и содержание дорог общего пользования местного значения и сооружений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0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капитального ремонта, ремонта и содержания автомобильных дорог общего пользования местного значения 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0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, ремонта и содержания автомобильных дорог общего пользования местного значения  за счет средств областного дорожного фон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04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городского поселения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1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1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1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дороги, прилегающие к Быково-Отрогскому МО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дороги, прилегающие к Натальинскому МО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Быково-Отрогского МО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4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4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4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Натальинского МО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3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 за счет средств муниципального дорожного фонда (в границах городского посления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Быково-Отрогскому МО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Натальинскому МО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 за счет средств муниципального дорожного фонда (в границах Быково-Отрогского МО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4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4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4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 за счет средств муниципального дорожного фонда (в границах Натальнского МО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 0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 06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 06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 063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6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6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63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4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44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0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05,8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8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8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80,6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8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8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80,6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2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25,2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2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25,2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9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,2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,2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5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51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519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13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13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133,4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0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0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087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0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0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087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5,6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2,1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2,1</w:t>
            </w:r>
          </w:p>
        </w:tc>
      </w:tr>
      <w:tr>
        <w:trPr>
          <w:trHeight w:val="9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5 0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 3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 57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6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49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6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49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5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5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ые инвестиции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5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6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6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ые инвестиции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6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Н96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8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Н96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8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ые инвестиции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Н96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8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2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2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2 01 L49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2 01 L49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2 01 L49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 0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6 51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1 98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7 608,1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6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21,9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3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3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45,8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8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61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61,3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8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61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61,3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84,5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84,5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2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70,7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2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70,7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2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70,7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 28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 41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 686,2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3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1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3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1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82,7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3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1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82,7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 07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 11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 303,5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 7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 3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 051,7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 7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 3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 051,7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4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77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51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4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77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51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 0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2 17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9 2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6 672,2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енны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 17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 2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 672,2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 2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 38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 726,3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 64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 07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 712,5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 64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 07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 712,5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60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25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962,5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60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25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962,5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9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9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0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 7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50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806,3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 00 000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 00 000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 00 000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ых фон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47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0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06,3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носы в ассоци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,1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,1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,1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оддержка в сфере культуры, кинематографии и средств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7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8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13,7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7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8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13,7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7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8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13,7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8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3,6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8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3,6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8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3,6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9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9,9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9,9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76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4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3,2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4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3,2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2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2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служивание долговых обязательст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 0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 4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 44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 445,7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 72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 65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 721,1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72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65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721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72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65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721,1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0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4,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0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4,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0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4,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0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0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8,5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0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0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8,5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0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0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8,5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3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5,5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3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5,5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3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5,5</w:t>
            </w:r>
          </w:p>
        </w:tc>
      </w:tr>
      <w:tr>
        <w:trPr>
          <w:trHeight w:val="1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4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41,1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4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41,1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4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41,1</w:t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3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3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3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поощрение победителей конкурса "Самый благоустроенный  сельский населенный пункт Балаковского муниципального района Сарато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0001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0001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0001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091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091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091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мероприятия в сфере 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0913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0913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0913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09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09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09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плату выполненных работ (услуг) в рамках исполнения переданных полномоч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09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09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09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79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79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2 79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8 0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 42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 85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 279,7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42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85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279,7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4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91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338,9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3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8,5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3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8,5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3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8,5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,8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4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4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4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4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4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</w:tr>
      <w:tr>
        <w:trPr>
          <w:trHeight w:val="12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3,6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</w:tr>
      <w:tr>
        <w:trPr>
          <w:trHeight w:val="16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А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5,4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А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А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А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А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Д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Д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Д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Г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Г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Г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</w:tr>
      <w:tr>
        <w:trPr>
          <w:trHeight w:val="17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1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1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16,1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2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2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,8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И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9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И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9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И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9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6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4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40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6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6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</w:tr>
      <w:tr>
        <w:trPr>
          <w:trHeight w:val="5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6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переданных полномочий органами местного самоуправления  муниципального образования город Балаково в соответствии с жилищным законодательство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</w:tr>
      <w:tr>
        <w:trPr>
          <w:trHeight w:val="310" w:hRule="atLeast"/>
        </w:trPr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16 6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75 68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66 511,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4:43:00Z</dcterms:created>
  <dc:creator>Курбатова М.В.</dc:creator>
  <dc:description/>
  <dc:language>en-US</dc:language>
  <cp:lastModifiedBy>Курбатова М.В.</cp:lastModifiedBy>
  <dcterms:modified xsi:type="dcterms:W3CDTF">2019-11-18T04:49:00Z</dcterms:modified>
  <cp:revision>1</cp:revision>
  <dc:subject/>
  <dc:title/>
</cp:coreProperties>
</file>