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Приложение к постановлени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администрации  Балаковского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муниципального  района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о</w:t>
      </w:r>
      <w:r>
        <w:rPr>
          <w:rFonts w:eastAsia="Times New Roman"/>
        </w:rPr>
        <w:t>т 06.11.2020г. №3870 («О внесении изменений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в постановление администрации Балаковск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bCs/>
          <w:kern w:val="0"/>
          <w:lang w:eastAsia="en-US"/>
        </w:rPr>
      </w:pPr>
      <w:r>
        <w:rPr>
          <w:rFonts w:eastAsia="Times New Roman"/>
        </w:rPr>
        <w:t xml:space="preserve">                                                                   </w:t>
      </w:r>
      <w:r>
        <w:rPr>
          <w:rFonts w:eastAsia="Times New Roman"/>
        </w:rPr>
        <w:t>муниципального района от 09.12.2015г. №4786»)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kern w:val="0"/>
          <w:lang w:eastAsia="en-US"/>
        </w:rPr>
      </w:pPr>
      <w:r>
        <w:rPr>
          <w:rFonts w:eastAsia="Times New Roman"/>
          <w:b/>
          <w:bCs/>
          <w:kern w:val="0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ПАСПОР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муниципальной программы «АПК «Безопасный город»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на территории Балаковского муниципального район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tbl>
      <w:tblPr>
        <w:tblW w:w="4900" w:type="pct"/>
        <w:jc w:val="left"/>
        <w:tblInd w:w="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4"/>
        <w:gridCol w:w="5965"/>
      </w:tblGrid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. Наименование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«АПК «Безопасный город» на территории Балаковского муниципального района» (далее муниципальная программа)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. Ответственный исполнитель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МКУ «Управление по делам ГО и ЧС БМР»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. Соисполнители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комитет по распоряжению муниципальной собственностью и земельными ресурсам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отдел архитектуры, градостроительства </w:t>
              <w:br/>
              <w:t>и информационного обеспечения градостроительной деятельност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оординации работы ЖКХ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ультуре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спорту, физической культуре, молодежной политике и туризму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работе со СМИ, общественными организациями, этническими и конфессиональными сообществами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экономического анализа и прогнозирования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требительского рынка и предпринимательства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комитет образования администрации Балаковского муниципального района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отдел по координации работы учреждений социальной сферы администрац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. Участники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</w:rPr>
              <w:t>- 1 пожарно-спасательный отряд ФПС ГПС ГУ МЧС России по Саратовской области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 МВД России «Балаковское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ГУЗ СО «Балаковская станция скорой медицинской помощи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Филиал АО «Газпром газораспределение Саратовская область» в г. Балаково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</w:rPr>
              <w:t xml:space="preserve">- Балаковское аварийно-спасательное формирование ОГУ «Служба спасения Саратовской области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Филиал АО «Облкоммунэнерго» «Балаковские городские электрические сети»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Филиал «Саратовский ПАО «Т Плюс» </w:t>
              <w:br/>
              <w:t>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kern w:val="0"/>
              </w:rPr>
              <w:t>- ПАО междугородной и международной электрической связи «Ростелеком» Макрорегиональный филиал «Волга Саратовский филиал Городская телекоммуникационная сеть (г. Балаково) (по согласованию)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П «Балаково-Водоканал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УП «Балаковоэлектротранс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- МКУ «Управление дорожного хозяйства </w:t>
              <w:br/>
              <w:t>и благоустройства БМР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 МБУ «БалАвтоДор»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. Подпрограммы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Обеспечение мероприятий по построению и развитию АПК «Безопасный город» на территории Балаковского муниципального района 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. Программно-целевые инструменты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тсутствуют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. Цели муниципальной 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Создание благоприятной и безопасной среды проживания на территор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. Задачи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еспечение оперативного круглосуточного мониторинга ситуации на территории Балаковского муниципального района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9. Целевые показатели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ввод в эксплуатацию АПК «Безопасный город» - 1 объект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. Этапы и сроки реализации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Реализация муниципальной программы выполняется </w:t>
              <w:br/>
              <w:t>в восемь этапов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этап – 2016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этап – 2017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этап – 2018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 этап – 2019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этап – 2020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 этап – 2021 год;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 этап – 2022 год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 этап – 2023 год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Срок реализации муниципальной программы с 2016 года по 2023 год.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. Объемы финансового обеспечения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Общий объем финансового обеспечения программы </w:t>
              <w:br/>
              <w:t>из средств районного бюджета Балаковского муниципального района составляет 8 088,0 тыс. руб. (прогнозно)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6 год – 5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 год – 2 4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 год – 164,3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19 год – 797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0 год – 65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1 год – 414,8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2 год – 430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3 год – 2730,81 тыс. рублей (прогнозно)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b/>
                <w:kern w:val="0"/>
              </w:rPr>
              <w:t>Подпрограмма № 1</w:t>
            </w:r>
            <w:r>
              <w:rPr>
                <w:rFonts w:eastAsia="Times New Roman"/>
                <w:kern w:val="0"/>
              </w:rPr>
              <w:t xml:space="preserve"> «Обеспечение мероприятий </w:t>
              <w:br/>
              <w:t xml:space="preserve">по построению и развитию АПК «Безопасный город» </w:t>
              <w:br/>
              <w:t xml:space="preserve">на территории Балаковского муниципального района»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Общий объем финансового обеспечения подпрограммы составит 8 088,0 тыс. руб. (прогнозно)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6 год – 5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7 год – 2 40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18 год – 164,3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19 год – 797,9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0 год – 650,0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1 год – 414,8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022 год – 430,1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</w:rPr>
              <w:t>2023 год – 2730,81 тыс. рублей (прогнозно).</w:t>
            </w:r>
          </w:p>
        </w:tc>
      </w:tr>
      <w:tr>
        <w:trPr>
          <w:trHeight w:val="227" w:hRule="atLeast"/>
        </w:trPr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.Ожидаемые результаты реализации муниципальной программы</w:t>
            </w:r>
          </w:p>
        </w:tc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Защита населения и территорий Балаковского муниципального района от чрезвычайных ситуаций природного и техногенного характера, обеспечение общественной безопасности, правопорядка </w:t>
              <w:br/>
              <w:t>и безопасности среды обитания</w:t>
            </w:r>
          </w:p>
        </w:tc>
      </w:tr>
    </w:tbl>
    <w:p>
      <w:pPr>
        <w:pStyle w:val="Normal"/>
        <w:widowControl/>
        <w:suppressAutoHyphens w:val="false"/>
        <w:ind w:firstLine="709"/>
        <w:jc w:val="both"/>
        <w:rPr>
          <w:rFonts w:eastAsia="Times New Roman"/>
          <w:kern w:val="0"/>
        </w:rPr>
      </w:pPr>
      <w:r>
        <w:rPr>
          <w:rFonts w:eastAsia="Times New Roman"/>
          <w:kern w:val="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SimSun;宋体"/>
      <w:b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5:34:00Z</dcterms:created>
  <dc:creator>Sharonova</dc:creator>
  <dc:description/>
  <cp:keywords/>
  <dc:language>en-US</dc:language>
  <cp:lastModifiedBy>Нина Владимировна Локтева</cp:lastModifiedBy>
  <cp:lastPrinted>2020-11-06T15:42:00Z</cp:lastPrinted>
  <dcterms:modified xsi:type="dcterms:W3CDTF">2020-11-13T05:52:00Z</dcterms:modified>
  <cp:revision>14</cp:revision>
  <dc:subject/>
  <dc:title>АДМИНИСТРАЦИЯ</dc:title>
</cp:coreProperties>
</file>