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подходы по формированию прогноза расходов бюджетов Балаковского муниципального района на 2026-2028 го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  <w:t>(предварительные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26-2028 годы необходимо осуществлять в соответствии со  следующими услов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гнозный уровень инфляции (декабрь к декабрю) применяется на 2026 год в размере 4,0%, на 2027 год – 4,0% и на 2028 год – 4,0%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лату заработной платы в 2026-2028 годах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(далее – Указы) рассчитываются на основании прогнозируемой среднесписочной численности отдельных категорий работников за 2025 год и  показателей средней заработной платы указанных категорий, установленных постановления Правительства Саратовской области от 21 декабря 2023 года  </w:t>
        <w:br/>
        <w:t>№1196-П «О внесении изменений в постановление Правительства Саратовской области от 18.10.2023 года №948-П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3. Объемы расходов на оплату труда с начислениями на 2026 - 2028 годы рассчитываютс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учетом минимального размера оплаты труда в размере 22440,0 рублей.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4. Расходы местных бюджетов на выплату заработной платы </w:t>
      </w:r>
      <w:r>
        <w:rPr>
          <w:szCs w:val="28"/>
        </w:rPr>
        <w:t>остальных работников муниципальных учреждений</w:t>
      </w:r>
      <w:r>
        <w:rPr>
          <w:spacing w:val="-8"/>
          <w:szCs w:val="28"/>
        </w:rPr>
        <w:t xml:space="preserve">, лиц, замещающих муниципальные должности и лиц, замещающих должности муниципальной службы, </w:t>
      </w:r>
      <w:r>
        <w:rPr>
          <w:spacing w:val="-6"/>
          <w:szCs w:val="28"/>
        </w:rPr>
        <w:t xml:space="preserve">рассчитываются в 2026-2028 годах с учетом их ежегодной индексации с 1 октября </w:t>
      </w:r>
      <w:r>
        <w:rPr>
          <w:rFonts w:cs="PT Astra Serif" w:ascii="PT Astra Serif" w:hAnsi="PT Astra Serif"/>
          <w:szCs w:val="28"/>
        </w:rPr>
        <w:t>на прогнозный уровень инфляции в соответствии с пунктом 1 Основных подходов.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r>
        <w:rPr>
          <w:spacing w:val="-8"/>
          <w:szCs w:val="28"/>
        </w:rPr>
        <w:t xml:space="preserve">5.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6-2028 годах в размере 30,2% </w:t>
      </w:r>
      <w:bookmarkEnd w:id="0"/>
      <w:bookmarkEnd w:id="1"/>
      <w:r>
        <w:rPr>
          <w:spacing w:val="-8"/>
          <w:szCs w:val="28"/>
        </w:rPr>
        <w:t>от суммы расходов на заработную плату.</w:t>
      </w:r>
    </w:p>
    <w:p>
      <w:pPr>
        <w:pStyle w:val="211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spacing w:val="-6"/>
          <w:szCs w:val="28"/>
        </w:rPr>
        <w:tab/>
        <w:t>6. </w:t>
      </w:r>
      <w:r>
        <w:rPr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5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6 году – в среднем на 5,5% (к 2025 году), в 2027 году – в среднем на 4,4% (к 2026 году), в 2028 году – в среднем на 4,4% (к 2027 году) с учетом и в </w:t>
      </w:r>
      <w:r>
        <w:rPr>
          <w:szCs w:val="28"/>
        </w:rPr>
        <w:t>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</w:t>
      </w:r>
      <w:r>
        <w:rPr>
          <w:b/>
          <w:szCs w:val="28"/>
        </w:rPr>
        <w:t xml:space="preserve">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pacing w:val="-6"/>
          <w:szCs w:val="28"/>
        </w:rPr>
        <w:t>7. </w:t>
      </w:r>
      <w:r>
        <w:rPr>
          <w:szCs w:val="28"/>
        </w:rPr>
        <w:t>По остальным обязательствам (кроме перечисленных в пунктах 1-6) объемы расходов определяются исходя из утвержденных бюджетных ассигнований по расходам на 01.06.2025 год (без учета расходов на погашение кредиторской задолженности и разовых расходов).</w:t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14:00Z</dcterms:created>
  <dc:creator>The Laser</dc:creator>
  <dc:description/>
  <cp:keywords/>
  <dc:language>en-US</dc:language>
  <cp:lastModifiedBy>Дарья Геннадьевна Бурченкова</cp:lastModifiedBy>
  <cp:lastPrinted>2024-08-30T11:15:00Z</cp:lastPrinted>
  <dcterms:modified xsi:type="dcterms:W3CDTF">2025-06-10T11:10:00Z</dcterms:modified>
  <cp:revision>27</cp:revision>
  <dc:subject/>
  <dc:title>Не забудь исправить все атрибуты</dc:title>
</cp:coreProperties>
</file>