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сновные подходы по формированию прогноза расходов бюджетов Балаковского муниципального района на 2025-2027 годы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 w:val="false"/>
          <w:sz w:val="32"/>
          <w:szCs w:val="32"/>
          <w:lang w:val="en-US" w:eastAsia="en-US"/>
        </w:rPr>
        <w:t>(предварительные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 w:val="false"/>
          <w:sz w:val="32"/>
          <w:szCs w:val="32"/>
          <w:lang w:val="en-US" w:eastAsia="en-US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ланирование расходов бюджетов Балаковского муниципального района на 2025-2027 годы необходимо осуществлять в соответствии со  следующими условиям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Расходы на выплату заработной платы в 2025-2027 годах отдельным категориям работников муниципальных учреждений, установленных Указами Президента Российской Федерации от 7 мая 2012 года № 597, от 1 июня 2012 года № 761 (далее – Указы) рассчитываются на основании прогнозируемой среднесписочной численности отдельных категорий работников за 2024 год и  показателей средней заработной платы указанных категорий, установленных постановления Правительства Саратовской области от 21 декабря 2023 года  </w:t>
        <w:br/>
        <w:t>№1196-П «О внесении изменений в постановление Правительства Саратовской области от 18.10.2023 года №948-П» (прилагается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2. Объемы расходов на оплату труда с начислениями на 2025 - 2027 годы рассчитываются 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 учетом действующего минимального размера оплаты труда в 2024 году – 19242 рублей. </w:t>
      </w:r>
    </w:p>
    <w:p>
      <w:pPr>
        <w:pStyle w:val="3"/>
        <w:tabs>
          <w:tab w:val="clear" w:pos="720"/>
          <w:tab w:val="left" w:pos="1080" w:leader="none"/>
        </w:tabs>
        <w:ind w:left="0"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3. Расходы местных бюджетов на выплату заработной платы </w:t>
      </w:r>
      <w:r>
        <w:rPr>
          <w:szCs w:val="28"/>
        </w:rPr>
        <w:t>остальных работников муниципальных учреждений</w:t>
      </w:r>
      <w:r>
        <w:rPr>
          <w:spacing w:val="-8"/>
          <w:szCs w:val="28"/>
        </w:rPr>
        <w:t xml:space="preserve">, лиц, замещающих муниципальные должности и лиц, замещающих должности муниципальной службы, </w:t>
      </w:r>
      <w:r>
        <w:rPr>
          <w:spacing w:val="-6"/>
          <w:szCs w:val="28"/>
        </w:rPr>
        <w:t>рассчитываются в 2025-2027 годах с учетом их ежегодной индексации: в 2024 году – с 1 октября на 4%, в 2025 году - с 1 октября на 3,9%, в 2026 году – с 1 октября на 3,9%, в 2027 году – с 1 октября на 3,9%.</w:t>
      </w:r>
    </w:p>
    <w:p>
      <w:pPr>
        <w:pStyle w:val="3"/>
        <w:tabs>
          <w:tab w:val="clear" w:pos="720"/>
          <w:tab w:val="left" w:pos="1080" w:leader="none"/>
        </w:tabs>
        <w:ind w:left="0" w:firstLine="709"/>
        <w:jc w:val="both"/>
        <w:rPr/>
      </w:pPr>
      <w:bookmarkStart w:id="0" w:name="OLE_LINK2"/>
      <w:bookmarkStart w:id="1" w:name="OLE_LINK1"/>
      <w:r>
        <w:rPr>
          <w:spacing w:val="-8"/>
          <w:szCs w:val="28"/>
        </w:rPr>
        <w:t xml:space="preserve">4. Планирование расходов на осуществление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обязательное медицинское страхование осуществляется в 2025-2027 годах в размере 30,2% </w:t>
      </w:r>
      <w:bookmarkEnd w:id="0"/>
      <w:bookmarkEnd w:id="1"/>
      <w:r>
        <w:rPr>
          <w:spacing w:val="-8"/>
          <w:szCs w:val="28"/>
        </w:rPr>
        <w:t>от суммы расходов на заработную плату.</w:t>
      </w:r>
    </w:p>
    <w:p>
      <w:pPr>
        <w:pStyle w:val="211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spacing w:val="-6"/>
          <w:szCs w:val="28"/>
        </w:rPr>
        <w:tab/>
        <w:t>5. </w:t>
      </w:r>
      <w:r>
        <w:rPr>
          <w:spacing w:val="-8"/>
          <w:szCs w:val="28"/>
        </w:rPr>
        <w:t xml:space="preserve">Расходы по оплате договоров на приобретение коммунальных услуг определяются с учетом действующих в 2024 году условий, их изменение должно соответствовать планируемому изменению лимитов потребления топливно-энергетических ресурсов, согласованному с министерством промышленности области, и при отсутствии новой бюджетной сети не превышать темпов роста тарифов на топливно-энергетические ресурсы: в 2025 году – в среднем на 4% (к 2024 году), в 2026 году – в среднем на 4% (к 2025 году), в 2027 году – в среднем на 4% (к 2026 году) с учетом и в </w:t>
      </w:r>
      <w:r>
        <w:rPr>
          <w:szCs w:val="28"/>
        </w:rPr>
        <w:t>соответствии с постановлением Правительства Российской Федерации от 07 октября 2019 № 1289 «О снижении государственными (муниципальными) учреждениями в сопоставимых условиях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».</w:t>
      </w:r>
      <w:r>
        <w:rPr>
          <w:b/>
          <w:szCs w:val="28"/>
        </w:rPr>
        <w:t xml:space="preserve"> </w:t>
      </w:r>
    </w:p>
    <w:p>
      <w:pPr>
        <w:pStyle w:val="3"/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spacing w:val="-6"/>
          <w:szCs w:val="28"/>
        </w:rPr>
        <w:t>6. </w:t>
      </w:r>
      <w:r>
        <w:rPr>
          <w:szCs w:val="28"/>
        </w:rPr>
        <w:t>По остальным обязательствам (кроме перечисленных в пунктах 1-5) объемы расходов определяются исходя из утвержденных бюджетных ассигнований по расходам на 01.08.2024 год (без учета расходов на погашение кредиторской задолженности и разовых расходов).</w:t>
      </w:r>
    </w:p>
    <w:sectPr>
      <w:headerReference w:type="default" r:id="rId2"/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</w:tabs>
      <w:ind w:left="6521" w:hanging="0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95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820" w:hanging="0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4:20:00Z</dcterms:created>
  <dc:creator>The Laser</dc:creator>
  <dc:description/>
  <cp:keywords/>
  <dc:language>en-US</dc:language>
  <cp:lastModifiedBy>Дарья Геннадьевна Бурченкова</cp:lastModifiedBy>
  <cp:lastPrinted>2019-06-26T10:40:00Z</cp:lastPrinted>
  <dcterms:modified xsi:type="dcterms:W3CDTF">2024-06-03T04:03:00Z</dcterms:modified>
  <cp:revision>140</cp:revision>
  <dc:subject/>
  <dc:title>Не забудь исправить все атрибуты</dc:title>
</cp:coreProperties>
</file>