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7072" w:leader="none"/>
          <w:tab w:val="right" w:pos="14145" w:leader="none"/>
        </w:tabs>
        <w:autoSpaceDE w:val="false"/>
        <w:spacing w:lineRule="auto" w:line="240" w:before="0" w:after="0"/>
        <w:ind w:left="9498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ConsPlusNormal"/>
        <w:ind w:left="94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иказу комитета финансов администрации</w:t>
      </w:r>
    </w:p>
    <w:p>
      <w:pPr>
        <w:pStyle w:val="ConsPlusNormal"/>
        <w:ind w:left="94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лаковского муниципального района</w:t>
      </w:r>
    </w:p>
    <w:p>
      <w:pPr>
        <w:pStyle w:val="ConsPlusNormal"/>
        <w:ind w:left="94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7.11.2021 № 123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налоговых расходов муниципального образования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 Балаково на 2022 год и плановый период 2023 ‒ 2024 годов</w:t>
      </w:r>
    </w:p>
    <w:p>
      <w:pPr>
        <w:pStyle w:val="ConsPlusNormal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960"/>
        <w:gridCol w:w="1134"/>
        <w:gridCol w:w="2694"/>
        <w:gridCol w:w="1134"/>
        <w:gridCol w:w="992"/>
        <w:gridCol w:w="992"/>
        <w:gridCol w:w="851"/>
        <w:gridCol w:w="708"/>
        <w:gridCol w:w="709"/>
        <w:gridCol w:w="709"/>
        <w:gridCol w:w="992"/>
        <w:gridCol w:w="709"/>
        <w:gridCol w:w="850"/>
        <w:gridCol w:w="993"/>
        <w:gridCol w:w="1417"/>
      </w:tblGrid>
      <w:tr>
        <w:trPr>
          <w:tblHeader w:val="true"/>
          <w:trHeight w:val="403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я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рмативные правовые акты муниципального образования, которыми предусматриваются налоговые льготы, освобождения и иные преферен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овия предоставления налоговых льгот, освобождений и иных префер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евая категория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вступления в силу положений нормативных правовых актов муниципального образования, устанавливающих налоговые льготы, освобождения и иные преференции по налог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начала действия предоставленного нормативными правовыми актами муниципального образования права на налоговые льготы, освобождения и иные преферен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иод действия налоговых льгот, освобождений и иных преферен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прекращения действия налоговых льгот, освобождений и иных префер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налоговых льгот, освобождений и иных префер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евая категория налогового 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и предоставления налоговых льгот, освобождений и иных префер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налоговых льгот, освобождений и иных префер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мер налоговой ставки, в пределах которой предоставляются налоговые льготы, освобождения и иные преферен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д вида экономической деятельности (по ОКВЭД), к которому относится налоговый расход (если предоставляется для отдельных видов экономической деятель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Ф от 22 ноября 2004 г. №670 «О распределении дотаций на выравнивание бюджетной обеспеченности субъектов РФ»</w:t>
            </w:r>
          </w:p>
        </w:tc>
      </w:tr>
      <w:tr>
        <w:trPr>
          <w:tblHeader w:val="true"/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муниципального образования город Балаково  «О земельном налоге» от 26 июля 2013 года №5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75% от суммы налога пенсионерам, получающим пенсии по государственному пенсионному обеспечению и трудовые пенсии, а так же соответствующим условиям необходимым для назначения пенсии в соответствии с законодательством Российской Федерации, действовавшим на 31.12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Пенсион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муниципального образования город Балаково  «О земельном налоге» от 26 июля 2013 года №5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ветеранам и инвалидам 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етераны или инвалиды 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34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муниципального образования город Балаково  «О земельном налоге» от 26 июля 2013 года №5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родителям (усыновителям) в семьях, признанных многодетными в соответствии с Законом Саратовской области «О мерах социальной поддержки многодетных семей в Сарат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Родители (усыновители) в семьях, признанных многодет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оци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</w:tr>
      <w:tr>
        <w:trPr>
          <w:trHeight w:val="266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муниципального образования город Балаково  «О земельном налоге» от 26 июля 2013 года №5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налогоплательщикам– организациям, являющимся государственными заказчиками строительства (реконструкции) объектов социальной сферы (здравоохранения, образования, культуры, физической культуры и спорта), финансируемых за счет средств федерального бюджета и (или) областного бюджета, в отношении земельных участков, выделенных под строительство (реконструкцию) указанных объектов</w:t>
            </w:r>
            <w:r>
              <w:rPr>
                <w:rFonts w:cs="Times New Roman" w:ascii="Times New Roman" w:hAnsi="Times New Roman"/>
                <w:bCs/>
                <w:sz w:val="10"/>
                <w:szCs w:val="1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рганизации, являющиеся государственными заказчиками строительства (реконструкции) объектов социаль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граниченный - до окончания срока завершения 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имулирую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Уменьшение налоговой нагрузки на льготную категорию налогоплательщ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</w:tr>
      <w:tr>
        <w:trPr>
          <w:trHeight w:val="2405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муниципального образования город Балаково  «О земельном налоге» от 26 июля 2013 года №5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Льгота предоставляется в размере 50% от суммы налога налогоплательщикам - организациям-инвесторам, имеющим действующий инвестиционный договор с уполномоченным органом исполнительной власти Саратовской области в сфере инвестиционной политики и реализующие инвестиционный проект с общим объемом инвестиций не менее 650 миллионов рублей, в соответствии с приоритетными направлениями развития экономики, которыми являются следующие виды экономической деятельности согласно Общероссийскому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0"/>
                  <w:szCs w:val="10"/>
                </w:rPr>
                <w:t>классификатору</w:t>
              </w:r>
            </w:hyperlink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видов экономической деятельности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0"/>
                  <w:szCs w:val="10"/>
                </w:rPr>
                <w:t>сельское хозяйство</w:t>
              </w:r>
            </w:hyperlink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, охота и лесное хозяйство, обрабатывающие производства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0"/>
                  <w:szCs w:val="10"/>
                </w:rPr>
                <w:t>строительство</w:t>
              </w:r>
            </w:hyperlink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0"/>
                  <w:szCs w:val="10"/>
                </w:rPr>
                <w:t>транспорт</w:t>
              </w:r>
            </w:hyperlink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и связь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0"/>
                  <w:szCs w:val="10"/>
                </w:rPr>
                <w:t>здравоохранение</w:t>
              </w:r>
            </w:hyperlink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и предоставление социальных услуг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0"/>
                  <w:szCs w:val="10"/>
                </w:rPr>
                <w:t>производство и распределение</w:t>
              </w:r>
            </w:hyperlink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электроэнергии, газа и воды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0"/>
                  <w:szCs w:val="10"/>
                </w:rPr>
                <w:t>добыча</w:t>
              </w:r>
            </w:hyperlink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полезных ископаемых, на время, не превышающее срок строительства, но не более 5 налоговых пери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рганизации-инвес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граниченный- в течение 5 налоговых пери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имулирую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имулирование инвестиционной а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01-03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05-09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10-33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35-36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41-43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49-53 с подвидами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6-88 с подви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</w:tr>
      <w:tr>
        <w:trPr>
          <w:trHeight w:val="1263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муниципального образования город Балаково «О земельном налоге» от 26 июля 2013 года №5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50% от суммы налога организациям-инвесторам, являющимся стороной специального инвестиционного контракта, в отношении земельных участков, предназначенных для размещения вновь вводимых в рамках реализации специального инвестиционного контракта, предусматривающего создание новых рабочих мест, производственных зданий, строений, сооружений контракта, предусматривающего создание новых рабочих мест, производственных зданий, строений,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рганизации-инвес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граниченный - до окончания срока действия СП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имулирую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тимулирование инвестиционной а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</w:tr>
      <w:tr>
        <w:trPr>
          <w:trHeight w:val="1408" w:hRule="atLeast"/>
          <w:cantSplit w:val="true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26" w:firstLine="42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  <w:t>Решение Совета муниципального образования город Балаково «О земельном налоге» от 26 июля 2013 года №5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редоставляется в размере 100% от суммы налога налогоплательщикам в отношении земельных участков общего пользования, занятых площадями, шоссе, аллеями, переулками, тупиками, улицами, проездами, набережными, скверами, парками, садами, пляжами, водными объектами, а так же земельных участков, отведенных под захоронения на кладбищ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Юридические и 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01.01.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ограниченный (до даты прекращения действия льго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 у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Льгота по уплате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Техн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птимизация встречных бюджетных финансовых пото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вобождение от налогооб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A7D559711A7DDC98B7B51BBA1083CE243C066006757661B4FF34A3BBA52D64670A1526534C3CD3qDj4E" TargetMode="External"/><Relationship Id="rId3" Type="http://schemas.openxmlformats.org/officeDocument/2006/relationships/hyperlink" Target="consultantplus://offline/ref=E9A7D559711A7DDC98B7B51BBA1083CE243C066006757661B4FF34A3BBA52D64670A1526534C3DD3qDj6E" TargetMode="External"/><Relationship Id="rId4" Type="http://schemas.openxmlformats.org/officeDocument/2006/relationships/hyperlink" Target="consultantplus://offline/ref=E9A7D559711A7DDC98B7B51BBA1083CE243C066006757661B4FF34A3BBA52D64670A1526534D39D4qDj3E" TargetMode="External"/><Relationship Id="rId5" Type="http://schemas.openxmlformats.org/officeDocument/2006/relationships/hyperlink" Target="consultantplus://offline/ref=E9A7D559711A7DDC98B7B51BBA1083CE243C066006757661B4FF34A3BBA52D64670A1526534E3ED4qDjEE" TargetMode="External"/><Relationship Id="rId6" Type="http://schemas.openxmlformats.org/officeDocument/2006/relationships/hyperlink" Target="consultantplus://offline/ref=E9A7D559711A7DDC98B7B51BBA1083CE243C066006757661B4FF34A3BBA52D64670A1526534E35D1qDj7E" TargetMode="External"/><Relationship Id="rId7" Type="http://schemas.openxmlformats.org/officeDocument/2006/relationships/hyperlink" Target="consultantplus://offline/ref=E9A7D559711A7DDC98B7B51BBA1083CE243C066006757661B4FF34A3BBA52D64670A1526534D39D2qDjEE" TargetMode="External"/><Relationship Id="rId8" Type="http://schemas.openxmlformats.org/officeDocument/2006/relationships/hyperlink" Target="consultantplus://offline/ref=E9A7D559711A7DDC98B7B51BBA1083CE243C066006757661B4FF34A3BBA52D64670A1526534C3ED1qDj6E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0:55:00Z</dcterms:created>
  <dc:creator>Валиева Зульфия Мустафовна</dc:creator>
  <dc:description/>
  <cp:keywords/>
  <dc:language>en-US</dc:language>
  <cp:lastModifiedBy>Валиева Зульфия Мустафовна</cp:lastModifiedBy>
  <cp:lastPrinted>2021-11-16T17:04:00Z</cp:lastPrinted>
  <dcterms:modified xsi:type="dcterms:W3CDTF">2021-11-16T12:07:00Z</dcterms:modified>
  <cp:revision>84</cp:revision>
  <dc:subject/>
  <dc:title/>
</cp:coreProperties>
</file>