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629920" cy="79375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МИТЕТ ФИНАНСОВ АДМИНИСТРА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АЛАК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КАЗ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т 17 ноября 2021 года №12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овых расходов муниципального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образования город Балаково, Быково-Отрогск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, Натальинского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муниципального образования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</w:t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и плановый период 2023 – 2024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74.3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Порядком формирования перечня налоговых расходов муниципального образования город Балаково, утвержденным постановлением администрации Балаковского муниципального района от 2 октября 2019 года № 3737, Порядком формирования перечня налоговых расходов Быково-Отрогского муниципального образования, утвержденным постановлением администрации Быково-Отрогского муниципального образования от 2 декабря 2019 года № 142, Порядком формирования перечня налоговых расходов Натальинского муниципального образования, утвержденным постановлением администрации Натальинского муниципального образования от 27 декабря 2019 года № 124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еречни налоговых расходов на 2022 год и плановый период 2023 ‒ 2024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муниципального образования город Балаково согласно приложению 1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Быково-Отрогского муниципального образования согласно приложению 2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Натальинского муниципального образования согласно приложению 3 к настоящему приказу.</w:t>
      </w:r>
    </w:p>
    <w:p>
      <w:pPr>
        <w:pStyle w:val="Style61"/>
        <w:widowControl/>
        <w:spacing w:lineRule="auto" w:line="240" w:before="10" w:after="0"/>
        <w:ind w:right="77" w:firstLine="709"/>
        <w:rPr>
          <w:sz w:val="28"/>
          <w:szCs w:val="28"/>
        </w:rPr>
      </w:pPr>
      <w:r>
        <w:rPr>
          <w:rStyle w:val="FontStyle13"/>
          <w:sz w:val="28"/>
          <w:szCs w:val="28"/>
        </w:rPr>
        <w:t>2. Контроль за исполнением приказа возложить на начальника управления доходов и правового регулирования комитета финансов администрации Балаковского муниципального района Лисицына К.Н</w:t>
      </w:r>
      <w:r>
        <w:rPr>
          <w:sz w:val="28"/>
          <w:szCs w:val="28"/>
        </w:rPr>
        <w:t>.</w:t>
      </w:r>
    </w:p>
    <w:p>
      <w:pPr>
        <w:pStyle w:val="Style61"/>
        <w:widowControl/>
        <w:spacing w:lineRule="auto" w:line="240" w:before="10" w:after="0"/>
        <w:ind w:right="7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rStyle w:val="FontStyle1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Председатель</w:t>
        <w:tab/>
        <w:tab/>
        <w:tab/>
        <w:tab/>
        <w:tab/>
        <w:tab/>
        <w:t xml:space="preserve">                        С.Ю.Яковенко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54"/>
        <w:gridCol w:w="304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Долж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Дата,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дпись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Ф.И.О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меститель председателя, начальник управления расходных обязательств и межбюджетных отношений комитета финансов администрации Балаковского муниципального райо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Е.В. Молоши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 xml:space="preserve">Начальник управления бюджетного учета, отчетности и кассовых выплат, главный бухгалтер </w:t>
            </w:r>
            <w:r>
              <w:rPr>
                <w:spacing w:val="2"/>
                <w:sz w:val="24"/>
                <w:szCs w:val="24"/>
              </w:rPr>
              <w:t>комитета финансов администрации Балаковского муниципального райо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/>
            </w:pPr>
            <w:r>
              <w:rPr>
                <w:spacing w:val="2"/>
                <w:sz w:val="24"/>
                <w:szCs w:val="24"/>
              </w:rPr>
              <w:t>Н.Ф. Рудов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textAlignment w:val="baseline"/>
              <w:rPr/>
            </w:pPr>
            <w:r>
              <w:rPr>
                <w:spacing w:val="2"/>
                <w:sz w:val="24"/>
                <w:szCs w:val="24"/>
              </w:rPr>
              <w:t>Начальник управления доходов и правового регулирования комитета финансов администрации Балаковского муниципального райо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.Н. Лисицын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Style w:val="FontStyle11"/>
          <w:b/>
          <w:b/>
          <w:sz w:val="26"/>
          <w:szCs w:val="26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rStyle w:val="FontStyle11"/>
          <w:b/>
          <w:b/>
          <w:sz w:val="26"/>
          <w:szCs w:val="26"/>
        </w:rPr>
      </w:pPr>
      <w:r>
        <w:rPr/>
      </w:r>
    </w:p>
    <w:sectPr>
      <w:headerReference w:type="default" r:id="rId5"/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8" w:leader="none"/>
      </w:tabs>
      <w:ind w:left="6521" w:hanging="0"/>
      <w:rPr>
        <w:sz w:val="16"/>
        <w:lang w:val="en-US"/>
      </w:rPr>
    </w:pPr>
    <w:r>
      <w:rPr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395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FontStyle12">
    <w:name w:val="Font Style12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22"/>
      <w:szCs w:val="22"/>
    </w:rPr>
  </w:style>
  <w:style w:type="character" w:styleId="Style8">
    <w:name w:val="Цветовое выделение"/>
    <w:qFormat/>
    <w:rPr>
      <w:b/>
      <w:bCs w:val="false"/>
      <w:color w:val="00008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Applestylespan">
    <w:name w:val="apple-style-span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820" w:hanging="0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7"/>
      <w:jc w:val="both"/>
    </w:pPr>
    <w:rPr>
      <w:sz w:val="24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7"/>
      <w:ind w:firstLine="696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BCE1C85F885E47DDB559EC5E61B709C7EB041E2C53FF8A6C4DD625274BF8EC14CF01666F23AC852EA00EABE53ED8495DF51ABE0D98G5fBI" TargetMode="External"/><Relationship Id="rId4" Type="http://schemas.openxmlformats.org/officeDocument/2006/relationships/hyperlink" Target="consultantplus://offline/ref=BFD1DC24963987A31F9FC66EE3F83E1DDCF48CD53A7BD4065FA1F08F45fCm6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00:00Z</dcterms:created>
  <dc:creator>The Laser</dc:creator>
  <dc:description/>
  <cp:keywords/>
  <dc:language>en-US</dc:language>
  <cp:lastModifiedBy>Валиева Зульфия Мустафовна</cp:lastModifiedBy>
  <cp:lastPrinted>2021-11-17T08:54:00Z</cp:lastPrinted>
  <dcterms:modified xsi:type="dcterms:W3CDTF">2021-11-17T03:55:00Z</dcterms:modified>
  <cp:revision>5</cp:revision>
  <dc:subject/>
  <dc:title>Не забудь исправить все атрибуты</dc:title>
</cp:coreProperties>
</file>