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11.2021 № 123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Натальинского муниципального образования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2 год и плановый период 2023 ‒ 2024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808"/>
        <w:gridCol w:w="1730"/>
        <w:gridCol w:w="1275"/>
        <w:gridCol w:w="1134"/>
        <w:gridCol w:w="1134"/>
        <w:gridCol w:w="968"/>
        <w:gridCol w:w="569"/>
        <w:gridCol w:w="873"/>
        <w:gridCol w:w="851"/>
        <w:gridCol w:w="850"/>
        <w:gridCol w:w="1276"/>
        <w:gridCol w:w="850"/>
        <w:gridCol w:w="851"/>
        <w:gridCol w:w="1134"/>
        <w:gridCol w:w="1559"/>
      </w:tblGrid>
      <w:tr>
        <w:trPr>
          <w:trHeight w:val="403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 инвалиды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75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6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физическим лицам, являющим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изические лица, являющиеся членами малоимущей семьи или малоимущими гражданами в соответствии со статьей 6 Федерального закона от 24 октября 1997 года № 134-ЗСО «О прожиточном минимуме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гражданам, имеющим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раждане, имеющие трех и более детей, семьи которых признаются многодетными в соответствии с Законом Саратовской области от 1 августа 2005 года № 74-ЗСО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Натальинского муниципального образования  «Об установлении на территории Натальинского муниципального образования Балаковского муниципального района Саратовской области земельного налог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от 29.10.2014 №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3% от суммы налога налогоплательщикам – организациям 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м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 -инвесторы, имеющие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, в отношении земельных участков, предоставленных для строительства объектов градостроительной деятельности в рамках реализации инвестицион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01.01.20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– в течение 5 налоговых пери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  <w:highlight w:val="yellow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-03 с подвидами; 05-09 с подвидами; 10-33 с подвидами; 35-36 с подвидами; 41-43 с подвидами; 49-53 с подвидами; 86-88 с подви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</w:tbl>
    <w:p>
      <w:pPr>
        <w:pStyle w:val="ConsPlus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Валиева Зульфия Мустафовна</cp:lastModifiedBy>
  <cp:lastPrinted>2021-11-16T16:14:00Z</cp:lastPrinted>
  <dcterms:modified xsi:type="dcterms:W3CDTF">2021-11-16T11:14:00Z</dcterms:modified>
  <cp:revision>39</cp:revision>
  <dc:subject/>
  <dc:title/>
</cp:coreProperties>
</file>