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бюджете Балаковского муниципального района Саратовской области на 2025 год и на плановый период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6 и 2027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24.12.2024 г №60-639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5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6 и 2027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бюджета Балаковского муниципального райо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бюджет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Балак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5 год и на плановый период 2026 и 2027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бюджету Балаковского муниципального райо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качественного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на очередной финансовый год и плановый период, либо в текущем финансовом году при внесении изменений в решение Собрания Балаковского муниципального района о бюджете Балаковского муниципального райо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текущий финансовый год и плановый период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бюджете Балаковского муниципального райо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5 год и на плановый период 2026 и 2027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бюджета Балаковского муниципального райо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566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Татьяна Алексеевна Че</cp:lastModifiedBy>
  <cp:lastPrinted>2022-11-15T14:45:00Z</cp:lastPrinted>
  <dcterms:modified xsi:type="dcterms:W3CDTF">2024-12-24T10:15:00Z</dcterms:modified>
  <cp:revision>38</cp:revision>
  <dc:subject/>
  <dc:title/>
</cp:coreProperties>
</file>