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т  30 августа 2024 года №56-609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Балаков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т 21 декабря 2023 года №50-549 «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айонном бюджете Балаковского муниципального района на 2024 год и на плановый период 2025 и 2026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</w:t>
        <w:br/>
        <w:t xml:space="preserve">№ 1028;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правотворческую инициативу администрации Балаковского муниципального района Саратовской области от 21.08.2024 № 01-21/6143, Собрание Балаковского муниципального района Саратовской области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р е ш и л о</w:t>
      </w:r>
      <w:r>
        <w:rPr>
          <w:rFonts w:cs="Times New Roman" w:ascii="Times New Roman" w:hAnsi="Times New Roman"/>
          <w:b/>
          <w:bCs/>
          <w:iCs/>
          <w:spacing w:val="20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 Внести в решение Собрания Балаковского муниципального района от 21 декабря 2023 года № 50-549 «О районном бюджете Балаковского муниципальн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) пункт 1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1. Утвердить основные характеристики районного бюджета Балаковского муниципального района (далее – районный бюджет) на 2024 год: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) общий объем доходов районного бюджета в сумме 4 856 295,6 тыс. рублей;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) общий объем расходов районного бюджета в сумме 5 145 855,7 тыс. рублей;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3) дефицит районного бюджета в сумме 289 560,1 тыс. рублей.»;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) изложить в новой редакции: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ох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бюдж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Балак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2024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лановы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ери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2025-2026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год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» в соответствии с приложением 1 к настоящему решению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4 «Ведомственная структура расходов районного бюджета на 2024 год и на плановый период 2025 и 2026 годов» в соответствии с приложением 2 к настоящему решению;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» в соответствии с приложением 3 к настоящему решению;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» в соответствии с приложением 4 к настоящему решению;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. 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С.В. Барулин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0:00Z</dcterms:created>
  <dc:creator>Курбатова М.В.</dc:creator>
  <dc:description/>
  <cp:keywords/>
  <dc:language>en-US</dc:language>
  <cp:lastModifiedBy>Ирина Сергеевна Заикина</cp:lastModifiedBy>
  <cp:lastPrinted>2024-07-25T17:29:00Z</cp:lastPrinted>
  <dcterms:modified xsi:type="dcterms:W3CDTF">2024-09-10T05:00:00Z</dcterms:modified>
  <cp:revision>402</cp:revision>
  <dc:subject/>
  <dc:title/>
</cp:coreProperties>
</file>