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0"/>
          <w:lang w:eastAsia="ru-RU"/>
        </w:rPr>
        <w:t>С О Б Р А Н И Е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БАЛАКОВСКОГО МУНИЦИПАЛЬНОГО РАЙОНА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11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pacing w:val="1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1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2 августа 2024 года № 55-601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Балаков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аратовской области «О районном бюджете Балаковского муниципального района на 2024 год и на плановый период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2025 и 2026 годов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; </w:t>
      </w:r>
      <w:r>
        <w:rPr>
          <w:rFonts w:cs="Times New Roman" w:ascii="Times New Roman" w:hAnsi="Times New Roman"/>
          <w:bCs/>
          <w:sz w:val="28"/>
          <w:szCs w:val="28"/>
        </w:rPr>
        <w:t>рассмотрев правотворческую инициативу администрации Балаковского муниципального района Саратовской области от 26.07.2024 № 01-21/5450, Собрание Балаковского муниципального района Саратовской области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р е ш и л о</w:t>
      </w:r>
      <w:r>
        <w:rPr>
          <w:rFonts w:cs="Times New Roman" w:ascii="Times New Roman" w:hAnsi="Times New Roman"/>
          <w:b/>
          <w:bCs/>
          <w:iCs/>
          <w:spacing w:val="2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Саратовской области от 21 декабря 2023 года № 50-54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4 год и на плановый период 2025 и 2026 годов» (Вестник Собрания Балаковского муниципального района, 2023, № 50(142); 2024, № 53(145)) следующие измене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дпункты 1, 2, 3 пункта 1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4 831 046,4 тыс. рубле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5 120 606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дефицит районного бюджета в сумме 289 560,1 тыс. рублей.»;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б) в пункте 8 слова «на 2024 год в сумме 473 709,38395 тыс. рублей» заменить словами «на 2024 год в сумме 480 111,94024 тыс. рублей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е 17 </w:t>
      </w:r>
      <w:r>
        <w:rPr>
          <w:rFonts w:cs="Times New Roman" w:ascii="Times New Roman" w:hAnsi="Times New Roman"/>
          <w:sz w:val="28"/>
          <w:szCs w:val="28"/>
          <w:lang w:eastAsia="ar-SA"/>
        </w:rPr>
        <w:t>слова «на 2024 год в сумме 8 306,0 тыс. рублей» заменить словами «на 2024 год в сумме 1 983,3 тыс. рублей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) в пункте 18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 подпункте 1 слова «на 2024 год в объеме 26 782,0 тыс. рублей» заменить словами «на 2024 год в объеме 19 122,2 тыс. рублей»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 подпункте 2 после слов «в объемах:» дополнить словами «на 2024 год – 19 139,6 тыс. рублей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Доходы районного бюджета Балаковского муниципального района на 2024 год и на плановый период 2025 и 2026 годов» согласно приложению 1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4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5 и 2026 годов»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Балаков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согласно приложению 3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4 год и на плановый период 2025 и 2026 </w:t>
      </w:r>
      <w:r>
        <w:rPr>
          <w:rFonts w:cs="Times New Roman" w:ascii="Times New Roman" w:hAnsi="Times New Roman"/>
          <w:sz w:val="28"/>
          <w:szCs w:val="28"/>
        </w:rPr>
        <w:t>годов» согласно приложению 4 к 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4 год и на плановый период 2025 и 2026 </w:t>
      </w:r>
      <w:r>
        <w:rPr>
          <w:rFonts w:cs="Times New Roman" w:ascii="Times New Roman" w:hAnsi="Times New Roman"/>
          <w:sz w:val="28"/>
          <w:szCs w:val="28"/>
        </w:rPr>
        <w:t>годов» согласно приложению 5 к настоящему решению;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2 приложения 8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пределение иных межбюджетных трансфертов поселениям Балаковского муниципального района на 2024 год и на плановый период 2025 и 2026 годов» согласно приложению 6 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му решени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Источники финансирования дефицита районного бюджета Балаковского муниципального района на 2024 год и на плановый период 2025 и 2026 годов» согласно приложению 7 к настоящему решению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113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>К.Б. Куз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 августа 202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60" w:right="4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>С.В. Бар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 августа 2024 года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Татьяна Алексеевна Че</cp:lastModifiedBy>
  <cp:lastPrinted>2024-07-25T17:29:00Z</cp:lastPrinted>
  <dcterms:modified xsi:type="dcterms:W3CDTF">2024-08-12T03:46:00Z</dcterms:modified>
  <cp:revision>399</cp:revision>
  <dc:subject/>
  <dc:title/>
</cp:coreProperties>
</file>