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Балаковского муниципального района на 2024 год и на плановый период 2025 и 2026 годов» № 50-549 от 21 декабря 2023 года</w:t>
      </w:r>
    </w:p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бюджетами муниципальных образований Балаковского муниципального района на 2024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before="0" w:after="95"/>
              <w:ind w:right="34" w:hanging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1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Зульфия Мустафовна Валиева</cp:lastModifiedBy>
  <cp:lastPrinted>2021-11-09T09:19:00Z</cp:lastPrinted>
  <dcterms:modified xsi:type="dcterms:W3CDTF">2023-12-25T05:44:00Z</dcterms:modified>
  <cp:revision>41</cp:revision>
  <dc:subject/>
  <dc:title/>
</cp:coreProperties>
</file>