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Приложение 12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на 2024 год и на плановый период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2025 и 2026 годов»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от 21.12.2023 года № 50-549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Случаи и порядо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использова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собственных финансовых средст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в 2024 год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 плановом периоде 2025 и 2026 год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для осуществ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ереданных органам местного самоуправления Балаковского муниципального района отдельных государственных полномоч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и полномочий поселений Балак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. Основ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в соответствии с Бюджетным кодексом Российской Федерации, Федеральным законом от 6 октября 2003 года </w:t>
        <w:br/>
        <w:t>№ 131-ФЗ «Об общих принципах организации местного самоуправления в Российской Федерации», Уставом Балаковского муниципального района Саратовской области определяет случаи и порядок использования собственных финансовых средств (далее по тексту - собственные средства) для осуществления переданных отдельных государственных полномочий и полномочий поселений Балаковского муниципального района (далее по тексту - переданные полномочия), а также устанавливает методику расчета потребности в собственных финансовых средств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ые расходы за счет собственных средств районного бюджета Балаковского муниципального района на финансовое обеспечение расходных обязательств, связанных с исполнением органами местного самоуправления Балаковского муниципального района переданных полномочий, устанавливаются в составе приложений 4, 5, 6 к решению Собрания Балаковского муниципального района «О районном бюджете на 2024 год и на плановый период 2025 и 2026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спользование органами местного самоуправления собственных средств для осуществления переданных полномочий может осуществляться в случае недостаточности финансовых средств, предоставленных районному бюджету Балаковского муниципального района в виде межбюджетных трансфертов из областного бюджета и бюджетов поселений Балаковского муниципального района на обеспечение переданных полномочий на текущий финансовый год для качественного исполнения переданных полномоч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обственные средства на исполнение переданных полномочий используются в целях обеспечения исполнения переданных полномочий надлежащим образом и с соблюдением норм законодатель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едложения об использовании собственных средств вносятся Главой Балаковского муниципального района в Собрание Балаковского муниципального района в составе проекта бюджета на очередной финансовый год и плановый период, либо в текущем финансовом году при внесении изменений в решение Собрания Балаковского муниципального района о районном бюджете Балаковского муниципального района текущий финансовый год и плановый период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тодика рас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требности в собственных финансовых средств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отребности в собственных финансовых средствах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БТ,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требность в собственных финансов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ая потребность на финансовое обеспечение переданных полномочий, определяемая на основании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Т - сумма межбюджетных трансфертов на финансовое обеспеч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исполь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ственных средств для осуществления переданных полномоч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Балаковского муниципального района (их структурные подразделения), осуществляющие переданные полномочия, определяются в составе приложений к решению Собрания Балаковского муниципального района «О районном бюджете Балаковского муниципального района на 2024 год и на плановый период 2025 и 2026 годов» и являются получателями бюджетных средств на осуществл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Балаковского муниципального района для осуществления переданных полномочий носят целевой характер и не могут быть использованы на другие цели.</w:t>
      </w:r>
    </w:p>
    <w:sectPr>
      <w:headerReference w:type="default" r:id="rId2"/>
      <w:type w:val="nextPage"/>
      <w:pgSz w:w="11906" w:h="16838"/>
      <w:pgMar w:left="1418" w:right="566" w:gutter="0" w:header="709" w:top="1134" w:footer="0" w:bottom="1134"/>
      <w:pgNumType w:start="4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8:00Z</dcterms:created>
  <dc:creator>Курбатова М.В.</dc:creator>
  <dc:description/>
  <cp:keywords/>
  <dc:language>en-US</dc:language>
  <cp:lastModifiedBy>Зульфия Мустафовна Валиева</cp:lastModifiedBy>
  <cp:lastPrinted>2022-11-15T14:45:00Z</cp:lastPrinted>
  <dcterms:modified xsi:type="dcterms:W3CDTF">2023-12-25T05:54:00Z</dcterms:modified>
  <cp:revision>31</cp:revision>
  <dc:subject/>
  <dc:title/>
</cp:coreProperties>
</file>