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   21   декабря 2023 года № 50-5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т 23 декабря 2022 года №42-450 «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айонном бюджете Балаковского муниципального района на 2023 год и на плановый период 2024 и 2025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</w:t>
        <w:br/>
        <w:t xml:space="preserve">№ 1028, </w:t>
      </w:r>
      <w:r>
        <w:rPr>
          <w:rFonts w:cs="Times New Roman" w:ascii="Times New Roman" w:hAnsi="Times New Roman"/>
          <w:bCs/>
          <w:sz w:val="28"/>
          <w:szCs w:val="28"/>
        </w:rPr>
        <w:t>рассмотрев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Балаковского муниципального района от 23 декабря 2022 года № 42-4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ы 1,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Балаковского муниципального района (далее – районный бюджет) на 2023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4 344 157,4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4 506 310,5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62 153,1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подпункты 1, 2 пункта 7 изложить в следующей редакции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1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3 год в сумме 141 007,9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4 год в сумме 150 517,3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5 год в сумме 154 005,9 тыс. рублей;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бюджетных ассигнований муниципального дорожного фонда Балаковского муниципального района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2023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2 188,55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4 год в сумме 236 183,9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5 год в сумме 242 861,0 тыс. рублей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3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подпункт 2 пункта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2) иные межбюджетные трансферты поселениям Балаковского муниципального района на 2023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6 479,96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ыс. рублей, на 2024 год в сумме 280 654,116 тыс. рублей, на 2025 год в сумме 287 331,216 тыс. рублей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4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 1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12. Установить верхний предел муниципального внутреннего долга Бала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4 года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840 500,0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 состоянию на 1 января 2025 года в сумме 839 178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состоянию на 1 января 2026 года в сумме 856 044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.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5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 16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6. Утвердить размер резервного фонда администрации Балаковского муниципального района на 2023 год в сумме 179,5 тыс. рублей, на 2024 год в сумме 4000,0 тыс. рублей и на 2025 год в сумме 4000,0 тыс. рублей.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6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пункт 17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17. Зарезервировать: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бюджетные ассигн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 подразделу «Другие общегосударственные вопросы» раздела «Общегосударственные вопросы» целевой статье «Средства, зарезервированные для обеспечения дополнительных расходных обязательств» виду расходов «Резервные средства» на 2023 год в объеме 27,00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гашение кредиторской задолженности, </w:t>
      </w:r>
      <w:r>
        <w:rPr>
          <w:rFonts w:cs="Times New Roman" w:ascii="Times New Roman" w:hAnsi="Times New Roman"/>
          <w:sz w:val="28"/>
          <w:szCs w:val="28"/>
        </w:rPr>
        <w:t>мероприятия, связанные с профилактикой и устранением последствий распространения коронавирусной инфе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условий предоставления межбюджетных трансфертов из бюджета Саратовской област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, связанные с предотвращением влияния ухудшения экономической ситуации на развитие отраслей экономики, исполнение решений суда, компенсацию </w:t>
      </w:r>
      <w:r>
        <w:rPr>
          <w:rFonts w:cs="Times New Roman" w:ascii="Times New Roman" w:hAnsi="Times New Roman"/>
          <w:sz w:val="28"/>
          <w:szCs w:val="28"/>
        </w:rPr>
        <w:t>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«О дополнительных мерах социальной поддержки членов семей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бюджетные ассигн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подраздел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вопросы в области охраны окружающей сред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 раздел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окружающей сред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 целевой статье «Реализация мероприятий в сфере охраны окружающей среды» виду расходов «Резервные средства» в объемах: на 2024 год – 63 000,0 тыс. рублей на 2025 год – 63 000,0 тыс. руб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-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в соответствии с приложением 1 к настоящему реш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3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2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 в соответствии с приложением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>годов» в соответствии с приложением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>годов» в соответствии с приложением 5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2 и 3 приложения 7 «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спределение межбюджетных трансфертов по видам и поселениям Балаковского муниципального района на 2023 год и на плановый период 2024 и 2025 годов» согласно приложению 6 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Источники финансирования дефицита районного бюджета на 2023 год и на плановый период 2024 и 2025 годов» согласно приложению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грамма муниципальных внутренних заимствований Балаковского муниципального района на 2023 год и на плановый период 2024 и 2025 годов» согласно приложению 8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Е. Грачев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0:00Z</dcterms:created>
  <dc:creator>Курбатова М.В.</dc:creator>
  <dc:description/>
  <cp:keywords/>
  <dc:language>en-US</dc:language>
  <cp:lastModifiedBy>Дарья Геннадьевна Бурченкова</cp:lastModifiedBy>
  <cp:lastPrinted>2023-07-12T15:24:00Z</cp:lastPrinted>
  <dcterms:modified xsi:type="dcterms:W3CDTF">2023-12-22T03:39:00Z</dcterms:modified>
  <cp:revision>316</cp:revision>
  <dc:subject/>
  <dc:title/>
</cp:coreProperties>
</file>