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21 июля 2023 года №47-5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т 23 декабря 2022 года №42-450 «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айонном бюджете Балаковского муниципального района на 2023 год и на плановый период 2024 и 2025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</w:t>
        <w:br/>
        <w:t xml:space="preserve">№ 1028, </w:t>
      </w:r>
      <w:r>
        <w:rPr>
          <w:rFonts w:cs="Times New Roman" w:ascii="Times New Roman" w:hAnsi="Times New Roman"/>
          <w:bCs/>
          <w:sz w:val="28"/>
          <w:szCs w:val="28"/>
        </w:rPr>
        <w:t>рассмотрев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Балаковского муниципального района от 23 декабря 2022 года № 42-4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ы 1,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Балаковского муниципального района (далее – районный бюджет) на 2023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4 378 299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4 574 481,6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96 182,3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на 2024 год и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объем доходов районного бюджета на 2024 год в сумме 3 756 523,7 тыс. рублей, на 2025 год в сумме 3 873 921,5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2)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щий объем расходов районного бюджета на 2024 год в сумме 3 789 200,5 тыс. рублей, в том числе условно утвержденные расходы в сумме 42 000,0 тыс. рублей, на 2025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 890 787,1 </w:t>
      </w:r>
      <w:r>
        <w:rPr>
          <w:rFonts w:cs="Times New Roman" w:ascii="Times New Roman" w:hAnsi="Times New Roman"/>
          <w:iCs/>
          <w:sz w:val="28"/>
          <w:szCs w:val="28"/>
        </w:rPr>
        <w:t>тыс. рублей, в том числе условно утвержденные расходы в сумме 85 00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3) дефицит районного бюджета на 2024 год в сумме 32 676,8 тыс. рублей и на 2025 год в сумме 16 865,6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подпункты 1, 2 пункта 7 изложить в следующей редакции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1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3 год в сумме 147 369,5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4 год в сумме 150 517,3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5 год в сумме 154 005,9 тыс. рублей;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бюджетных ассигнований муниципального дорожного фонда Балаковского муниципального района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2023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2 188,55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4 год в сумме 236 183,9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5 год в сумме 242 861,0 тыс. рублей;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3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подпункт 2 пункта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2) иные межбюджетные трансферты поселениям Балаковского муниципального района на 2023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3 973,66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ыс. рублей, на 2024 год в сумме 280 654,116 тыс. рублей, на 2025 год в сумме 287 331,216 тыс. рублей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ar-SA"/>
        </w:rPr>
        <w:t>пункт 13 дополнить пятым абзацем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- в размере до 50 процентов суммы договора (контракта), но не более 50 процентов лимитов бюджетных обязательст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которых является выполнение работ по строительству, реконструкции, капитальному ремонту, сносу объекта капитального строительства, проведение работ по сохранению объектов культурного наслед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5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подпункт 1, 2 пункта 17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) бюджетные ассигн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 подразделу «Другие общегосударственные вопросы» раздела «Общегосударственные вопросы» целевой статье «Средства, зарезервированные для обеспечения дополнительных расходных обязательств» виду расходов «Резервные средства» на 2023 год в объеме 10 000,00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гашение кредиторской задолженности, </w:t>
      </w:r>
      <w:r>
        <w:rPr>
          <w:rFonts w:cs="Times New Roman" w:ascii="Times New Roman" w:hAnsi="Times New Roman"/>
          <w:sz w:val="28"/>
          <w:szCs w:val="28"/>
        </w:rPr>
        <w:t>мероприятия, связанные с профилактикой и устранением последствий распространения коронавирусной инфек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условий предоставления межбюджетных трансфертов из бюджета Саратовской област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, связанные с предотвращением влияния ухудшения экономической ситуации на развитие отраслей экономики, исполнение решений суда, компенсацию </w:t>
      </w:r>
      <w:r>
        <w:rPr>
          <w:rFonts w:cs="Times New Roman" w:ascii="Times New Roman" w:hAnsi="Times New Roman"/>
          <w:sz w:val="28"/>
          <w:szCs w:val="28"/>
        </w:rPr>
        <w:t>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«О дополнительных мерах социальной поддержки членов семей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бюджетные ассигнова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подраздел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вопросы в области охраны окружающей сред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 раздел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окружающей сред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 целевой статье «Реализация мероприятий в сфере охраны окружающей среды» виду расходов «Резервные средства» в объемах: на 2023 год –0,0 тыс. рублей; на 2024 год – 63 000,0 тыс. рублей на 2025 год – 63 000,0 тыс. рублей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-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3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2 и 3 приложения 7 «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спределение межбюджетных трансфертов по видам и поселениям Балаковского муниципального района на 2023 год и на плановый период 2024 и 2025 годов» согласн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Источники финансирования дефицита районного бюджета на 2023 год и на плановый период 2024 и 2025 годов» согласн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ограмма муниципальных внутренних заимствований Балаковского муниципального района на 2023 год и на плановый период 2024 и 2025 годов» согласн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Е. Грачев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4;&#1086;&#1093;&#1086;&#1076;&#1099;%20&#1088;&#1072;&#1081;&#1086;&#1085;&#1085;&#1086;&#1075;&#1086;%20&#1073;&#1102;&#1076;&#1078;&#1077;&#1090;&#1072;%20&#1041;&#1052;&#1056;.xls" TargetMode="External"/><Relationship Id="rId3" Type="http://schemas.openxmlformats.org/officeDocument/2006/relationships/hyperlink" Target="../in/&#1055;&#1088;&#1080;&#1083;&#1086;&#1078;&#1077;&#1085;&#1080;&#1077;%202-&#1041;&#1077;&#1079;&#1074;&#1086;&#1079;&#1084;&#1077;&#1079;&#1076;&#1085;&#1099;&#1077;%20&#1087;&#1086;&#1089;&#1090;&#1091;&#1087;&#1083;&#1077;&#1085;&#1080;&#1103;%20&#1074;%20&#1073;&#1102;&#1076;&#1078;&#1077;&#1090;%20&#1041;&#1052;&#1056;.xls" TargetMode="External"/><Relationship Id="rId4" Type="http://schemas.openxmlformats.org/officeDocument/2006/relationships/hyperlink" Target="../in/&#1055;&#1088;&#1080;&#1083;&#1086;&#1078;&#1077;&#1085;&#1080;&#1077;%203-&#1042;&#1077;&#1076;&#1086;&#1084;&#1089;&#1090;&#1074;&#1077;&#1085;&#1085;&#1072;&#1103;%20&#1089;&#1090;&#1088;&#1091;&#1082;&#1090;&#1091;&#1088;&#1072;%20&#1088;&#1072;&#1089;&#1093;&#1086;&#1076;&#1086;&#1074;.xls" TargetMode="External"/><Relationship Id="rId5" Type="http://schemas.openxmlformats.org/officeDocument/2006/relationships/hyperlink" Target="../in/&#1055;&#1088;&#1080;&#1083;&#1086;&#1078;&#1077;&#1085;&#1080;&#1077;%204-&#1056;&#1072;&#1089;&#1093;&#1086;&#1076;&#1099;%20&#1073;&#1102;&#1076;&#1078;&#1077;&#1090;&#1072;%20&#1087;&#1086;%20&#1088;&#1072;&#1079;&#1076;&#1077;&#1083;&#1072;&#1084;,%20&#1087;&#1086;&#1076;&#1088;&#1072;&#1079;&#1076;&#1077;&#1083;&#1072;&#1084;.xls" TargetMode="External"/><Relationship Id="rId6" Type="http://schemas.openxmlformats.org/officeDocument/2006/relationships/hyperlink" Target="../in/&#1055;&#1088;&#1080;&#1083;&#1086;&#1078;&#1077;&#1085;&#1080;&#1077;%205-&#1056;&#1072;&#1089;&#1093;&#1086;&#1076;&#1099;%20&#1087;&#1086;%20&#1087;&#1088;&#1086;&#1075;&#1088;&#1072;&#1084;&#1084;&#1085;&#1099;&#1084;%20&#1080;%20&#1085;&#1077;&#1087;&#1088;&#1086;&#1075;&#1088;&#1072;&#1084;&#1084;&#1085;&#1099;&#1084;%20&#1085;&#1072;&#1087;&#1088;&#1072;&#1074;&#1083;&#1077;&#1085;&#1080;&#1103;&#1084;.xls" TargetMode="External"/><Relationship Id="rId7" Type="http://schemas.openxmlformats.org/officeDocument/2006/relationships/hyperlink" Target="../in/&#1055;&#1088;&#1080;&#1083;&#1086;&#1078;&#1077;&#1085;&#1080;&#1077;%206-&#1056;&#1072;&#1089;&#1087;&#1088;&#1077;&#1076;&#1077;&#1083;&#1077;&#1085;&#1080;&#1077;%20&#1052;&#1041;&#1058;%20&#1080;&#1079;%20&#1088;&#1072;&#1081;&#1086;&#1085;&#1085;&#1086;&#1075;&#1086;%20&#1073;&#1102;&#1076;&#1078;&#1077;&#1090;&#1072;.xls" TargetMode="External"/><Relationship Id="rId8" Type="http://schemas.openxmlformats.org/officeDocument/2006/relationships/hyperlink" Target="../in/&#1055;&#1088;&#1080;&#1083;&#1086;&#1078;&#1077;&#1085;&#1080;&#1077;%207-&#1048;&#1089;&#1090;&#1086;&#1095;&#1085;&#1080;&#1082;&#1080;%20&#1092;&#1080;&#1085;&#1072;&#1085;&#1089;&#1080;&#1088;&#1086;&#1074;&#1072;&#1085;&#1080;&#1103;%20&#1076;&#1077;&#1092;&#1080;&#1094;&#1080;&#1090;&#1072;.xls" TargetMode="External"/><Relationship Id="rId9" Type="http://schemas.openxmlformats.org/officeDocument/2006/relationships/hyperlink" Target="../in/&#1055;&#1088;&#1080;&#1083;&#1086;&#1078;&#1077;&#1085;&#1080;&#1077;%208-&#1055;&#1088;&#1086;&#1075;&#1088;&#1072;&#1084;&#1084;&#1072;%20&#1084;&#1091;&#1085;&#1080;&#1094;&#1080;&#1087;&#1072;&#1083;&#1100;&#1085;&#1099;&#1093;%20&#1079;&#1072;&#1080;&#1084;&#1089;&#1090;&#1074;&#1086;&#1074;&#1072;&#1085;&#1080;&#1081;.xls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0:00Z</dcterms:created>
  <dc:creator>Курбатова М.В.</dc:creator>
  <dc:description/>
  <cp:keywords/>
  <dc:language>en-US</dc:language>
  <cp:lastModifiedBy>Татьяна Алексеевна Че</cp:lastModifiedBy>
  <cp:lastPrinted>2023-07-12T15:24:00Z</cp:lastPrinted>
  <dcterms:modified xsi:type="dcterms:W3CDTF">2023-07-25T10:16:00Z</dcterms:modified>
  <cp:revision>295</cp:revision>
  <dc:subject/>
  <dc:title/>
</cp:coreProperties>
</file>