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992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3 год и на плановый период 2024 и 2025 годов» №42-450 от 23.12.2022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3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Татьяна Алексеевна Че</cp:lastModifiedBy>
  <cp:lastPrinted>2021-11-09T09:19:00Z</cp:lastPrinted>
  <dcterms:modified xsi:type="dcterms:W3CDTF">2023-07-21T09:55:00Z</dcterms:modified>
  <cp:revision>36</cp:revision>
  <dc:subject/>
  <dc:title/>
</cp:coreProperties>
</file>