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3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4 и 2025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23.12.2022г. №42-45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3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4 и 2025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4, 5, 6 к решению Собрания Балаковского муниципального района «О районном бюджете на 2023 год и на плановый период 2024 и 2025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Б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приложений к решению Собрания Балаковского муниципального района «О районном бюджете Балаковского муниципального района на 2023 год и на плановый период 2024 и 2025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Дарья Геннадьевна Бурченкова</cp:lastModifiedBy>
  <cp:lastPrinted>2022-11-15T14:45:00Z</cp:lastPrinted>
  <dcterms:modified xsi:type="dcterms:W3CDTF">2023-01-10T05:18:00Z</dcterms:modified>
  <cp:revision>22</cp:revision>
  <dc:subject/>
  <dc:title/>
</cp:coreProperties>
</file>