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 декабря 2021 года № 32-336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8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районном бюджете Балаковского муниципального района на 2021 год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2 и 2023 годов»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районного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алаковского муниципального района на 2021 год и на плановый период 2022 и 2023 го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145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2126"/>
        <w:gridCol w:w="929"/>
        <w:gridCol w:w="1581"/>
        <w:gridCol w:w="1560"/>
        <w:gridCol w:w="1559"/>
      </w:tblGrid>
      <w:tr>
        <w:trPr>
          <w:tblHeader w:val="true"/>
          <w:trHeight w:val="66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униципальной программ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елевая статья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ид рас-ходов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3 год</w:t>
            </w:r>
          </w:p>
        </w:tc>
      </w:tr>
      <w:tr>
        <w:trPr>
          <w:trHeight w:val="10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программа "Повышение инвестиционной привлекательности и развитие экономического потенциала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0 0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 01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 0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 019,9</w:t>
            </w:r>
          </w:p>
        </w:tc>
      </w:tr>
      <w:tr>
        <w:trPr>
          <w:trHeight w:val="7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редоставление субсидии на обеспечение деятельности муниципальных бизнес-инкубаторов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казание субъектам малого и среднего предпринимательства на ранней стадии их развития имущественной и консультационной поддержк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</w:tr>
      <w:tr>
        <w:trPr>
          <w:trHeight w:val="4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бизнес-инкубатор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1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1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1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</w:tr>
      <w:tr>
        <w:trPr>
          <w:trHeight w:val="67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бизнес-инкубаторов за счет средств местного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S1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S1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S1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</w:tr>
      <w:tr>
        <w:trPr>
          <w:trHeight w:val="6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программа "Муниципальная собственность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2 0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78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49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623,6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мероприятий, проводимых в целях эффективного учета и распоряжения муниципальным имуществом, объектов недвижимого имущества, имеющих признаки бесхозяйного и земельными участками в границах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8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9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23,6</w:t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дготовка межевого плана земельного участка, подготовка схемы расположения земельных участков  на кадастровом плане (карте) территори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100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межевого плана земельного участка, подготовка схемы расположения земельных участков  на кадастровом плане (карте) территор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2 1 01 07210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64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2 1 01 07210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2 1 01 07210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Выполнение  работ по подготовке технических планов для постановки на государственный кадастровый учёт объектов капитального строительств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9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4,0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 работ по подготовке технических планов для постановки на государственный кадастровый учёт объектов капитального строитель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072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4,0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072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4,0</w:t>
            </w:r>
          </w:p>
        </w:tc>
      </w:tr>
      <w:tr>
        <w:trPr>
          <w:trHeight w:val="70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072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4,0</w:t>
            </w:r>
          </w:p>
        </w:tc>
      </w:tr>
      <w:tr>
        <w:trPr>
          <w:trHeight w:val="5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ормление прав собственности на бесхозяйные объекты газораспред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789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789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789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ормление прав собственности на бесхозяйные объекты газораспределения за счет средств местного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S89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S89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7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S89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4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Выполнение работ по оценке рыночной стоимости объектов муниципальной собственност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1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работ по оценке рыночной стоимости объектов муниципальной собств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072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1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072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1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072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1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экспертизы состояния объектов и содержание объектов казны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8,2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экспертизы состояния объектов и содержание объектов казны Балак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072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8,2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072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1,4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072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1,4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072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8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072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8</w:t>
            </w:r>
          </w:p>
        </w:tc>
      </w:tr>
      <w:tr>
        <w:trPr>
          <w:trHeight w:val="73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6 53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3 71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8 132,5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1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 61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 993,6</w:t>
            </w:r>
          </w:p>
        </w:tc>
      </w:tr>
      <w:tr>
        <w:trPr>
          <w:trHeight w:val="127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государственных полномочий по предоставлению гражданам субсидий на оплату жилого помещения и коммунальных услуг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8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27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 314,5</w:t>
            </w:r>
          </w:p>
        </w:tc>
      </w:tr>
      <w:tr>
        <w:trPr>
          <w:trHeight w:val="12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8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27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 314,5</w:t>
            </w:r>
          </w:p>
        </w:tc>
      </w:tr>
      <w:tr>
        <w:trPr>
          <w:trHeight w:val="424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3,2</w:t>
            </w:r>
          </w:p>
        </w:tc>
      </w:tr>
      <w:tr>
        <w:trPr>
          <w:trHeight w:val="20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3,2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6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 31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321,3</w:t>
            </w:r>
          </w:p>
        </w:tc>
      </w:tr>
      <w:tr>
        <w:trPr>
          <w:trHeight w:val="4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6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 31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321,3</w:t>
            </w:r>
          </w:p>
        </w:tc>
      </w:tr>
      <w:tr>
        <w:trPr>
          <w:trHeight w:val="41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Ежемесячная денежная выплата отдельной категории граждан, проживающей в сельской местности на территории БМР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,0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2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2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6,8</w:t>
            </w:r>
          </w:p>
        </w:tc>
      </w:tr>
      <w:tr>
        <w:trPr>
          <w:trHeight w:val="43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6,8</w:t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Доплата к пенсии лицам, замещавшим должности муниципальной службы, выборные (муниципальные) должности в органах местного самоуправления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6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4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44,7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6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4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44,7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6</w:t>
            </w:r>
          </w:p>
        </w:tc>
      </w:tr>
      <w:tr>
        <w:trPr>
          <w:trHeight w:val="64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6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0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5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58,1</w:t>
            </w:r>
          </w:p>
        </w:tc>
      </w:tr>
      <w:tr>
        <w:trPr>
          <w:trHeight w:val="40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0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5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58,1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Ежемесячная денежная выплата лицам, удостоенным звания "Почетный гражданин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5,4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5,4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1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1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8,3</w:t>
            </w:r>
          </w:p>
        </w:tc>
      </w:tr>
      <w:tr>
        <w:trPr>
          <w:trHeight w:val="4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8,3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реализации  мер социальной поддержки отдельных категорий граждан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22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0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38,9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деятельности учреждения по предоставлению услуг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22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0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38,9</w:t>
            </w:r>
          </w:p>
        </w:tc>
      </w:tr>
      <w:tr>
        <w:trPr>
          <w:trHeight w:val="124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3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3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30,9</w:t>
            </w:r>
          </w:p>
        </w:tc>
      </w:tr>
      <w:tr>
        <w:trPr>
          <w:trHeight w:val="106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 41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1,0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 41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1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9,9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9,9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3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9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03,6</w:t>
            </w:r>
          </w:p>
        </w:tc>
      </w:tr>
      <w:tr>
        <w:trPr>
          <w:trHeight w:val="118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3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8,4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3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8,4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3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6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5,2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3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6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5,2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4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4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4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4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4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4</w:t>
            </w:r>
          </w:p>
        </w:tc>
      </w:tr>
      <w:tr>
        <w:trPr>
          <w:trHeight w:val="6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560 60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276 88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336 887,6</w:t>
            </w:r>
          </w:p>
        </w:tc>
      </w:tr>
      <w:tr>
        <w:trPr>
          <w:trHeight w:val="49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8 39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1 70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5 458,2</w:t>
            </w:r>
          </w:p>
        </w:tc>
      </w:tr>
      <w:tr>
        <w:trPr>
          <w:trHeight w:val="86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современных условий обучения и воспитания в муниципальных образовательных организациях и иные расход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8 1 01 00000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 58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7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14,7</w:t>
            </w:r>
          </w:p>
        </w:tc>
      </w:tr>
      <w:tr>
        <w:trPr>
          <w:trHeight w:val="10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99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99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99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Г4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9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Г4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9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Г4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9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социально значимых проектов отдельных территорий области (за счет II транша из г. Москвы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Г4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9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Г4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9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Г4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9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3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современных условий обучения и воспитания в муниципальных общеобразовательных организациях и иные рас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9908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 14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7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14,7</w:t>
            </w:r>
          </w:p>
        </w:tc>
      </w:tr>
      <w:tr>
        <w:trPr>
          <w:trHeight w:val="182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9908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 14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7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14,7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9908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 14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7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14,7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9908К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9908К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9908К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учебно-тренировочных занятий, проведение танцевально-спортивного мараф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1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8,6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1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8,6</w:t>
            </w:r>
          </w:p>
        </w:tc>
      </w:tr>
      <w:tr>
        <w:trPr>
          <w:trHeight w:val="141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1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8,6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1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8,6</w:t>
            </w:r>
          </w:p>
        </w:tc>
      </w:tr>
      <w:tr>
        <w:trPr>
          <w:trHeight w:val="10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БМР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9 41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9 05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 302,4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2 42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 07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 318,6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2 42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 07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 318,6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2 42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 07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 318,6</w:t>
            </w:r>
          </w:p>
        </w:tc>
      </w:tr>
      <w:tr>
        <w:trPr>
          <w:trHeight w:val="73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 в рамках муниципального зад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К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К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К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6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7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6 97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7 98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7 983,8</w:t>
            </w:r>
          </w:p>
        </w:tc>
      </w:tr>
      <w:tr>
        <w:trPr>
          <w:trHeight w:val="57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7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6 97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7 98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7 983,8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7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6 97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7 98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7 983,8</w:t>
            </w:r>
          </w:p>
        </w:tc>
      </w:tr>
      <w:tr>
        <w:trPr>
          <w:trHeight w:val="133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Организация питания, приобретение продуктов питания и другие расходы, связанные с присмотром и уходом за детьми дошкольного возраста в образовательных организациях реализующих программы дошкольного образова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 38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40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722,5</w:t>
            </w:r>
          </w:p>
        </w:tc>
      </w:tr>
      <w:tr>
        <w:trPr>
          <w:trHeight w:val="133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76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9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44,6</w:t>
            </w:r>
          </w:p>
        </w:tc>
      </w:tr>
      <w:tr>
        <w:trPr>
          <w:trHeight w:val="6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76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9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44,6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76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9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44,6</w:t>
            </w:r>
          </w:p>
        </w:tc>
      </w:tr>
      <w:tr>
        <w:trPr>
          <w:trHeight w:val="98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питания и приобретение продуктов питания в образовательных организациях, реализующих  программы дошкольного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991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99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5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77,9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991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99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5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77,9</w:t>
            </w:r>
          </w:p>
        </w:tc>
      </w:tr>
      <w:tr>
        <w:trPr>
          <w:trHeight w:val="3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991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99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5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77,9</w:t>
            </w:r>
          </w:p>
        </w:tc>
      </w:tr>
      <w:tr>
        <w:trPr>
          <w:trHeight w:val="5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7 36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66 36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3 439,7</w:t>
            </w:r>
          </w:p>
        </w:tc>
      </w:tr>
      <w:tr>
        <w:trPr>
          <w:trHeight w:val="13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, начального, основного, среднего общего образования в муниципальных общеобразовательных организациях БМР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9 31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1 06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7 426,8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 03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 71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 074,2</w:t>
            </w:r>
          </w:p>
        </w:tc>
      </w:tr>
      <w:tr>
        <w:trPr>
          <w:trHeight w:val="6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 03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 71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 074,2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 03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 71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 074,2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77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6 04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5 1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5 126,3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77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6 04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5 1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5 126,3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77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6 04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5 1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5 126,3</w:t>
            </w:r>
          </w:p>
        </w:tc>
      </w:tr>
      <w:tr>
        <w:trPr>
          <w:trHeight w:val="80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L30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</w:tr>
      <w:tr>
        <w:trPr>
          <w:trHeight w:val="4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L30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L30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</w:tr>
      <w:tr>
        <w:trPr>
          <w:trHeight w:val="11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полнительного образования в муниципальных организациях дополнительного образования детей БМР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38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91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561,1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35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91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561,1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35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91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561,1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35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91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561,1</w:t>
            </w:r>
          </w:p>
        </w:tc>
      </w:tr>
      <w:tr>
        <w:trPr>
          <w:trHeight w:val="76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 в рамках муниципального зад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990К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990К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990К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ГИА и ЕГЭ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,5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ГИА и ЕГЭ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990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,5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990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,5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990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,5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ониторинг качества общего и дополнительного образова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5</w:t>
            </w:r>
          </w:p>
        </w:tc>
      </w:tr>
      <w:tr>
        <w:trPr>
          <w:trHeight w:val="54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ниторинг качества общего и дополнительного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990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5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990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3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990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3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990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2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990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2</w:t>
            </w:r>
          </w:p>
        </w:tc>
      </w:tr>
      <w:tr>
        <w:trPr>
          <w:trHeight w:val="6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униципального торжественного мероприятия, посвященного Дню учител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8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униципального торжественного мероприятия, посвященного Дню учител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990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8</w:t>
            </w:r>
          </w:p>
        </w:tc>
      </w:tr>
      <w:tr>
        <w:trPr>
          <w:trHeight w:val="6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990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8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990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8</w:t>
            </w:r>
          </w:p>
        </w:tc>
      </w:tr>
      <w:tr>
        <w:trPr>
          <w:trHeight w:val="6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униципального праздника для детей-инвалидов на базе МАОУ Гимназия №1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6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2</w:t>
            </w:r>
          </w:p>
        </w:tc>
      </w:tr>
      <w:tr>
        <w:trPr>
          <w:trHeight w:val="6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униципального праздника для детей-инвалидов на базе МАОУ Гимназия №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6 99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2</w:t>
            </w:r>
          </w:p>
        </w:tc>
      </w:tr>
      <w:tr>
        <w:trPr>
          <w:trHeight w:val="6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6 99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2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6 99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2</w:t>
            </w:r>
          </w:p>
        </w:tc>
      </w:tr>
      <w:tr>
        <w:trPr>
          <w:trHeight w:val="73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современных условий обучения в муниципальных образовательных организациях и иные расход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 07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8</w:t>
            </w:r>
          </w:p>
        </w:tc>
      </w:tr>
      <w:tr>
        <w:trPr>
          <w:trHeight w:val="3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99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99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99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2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2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2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социально значимых проектов отдельных территорий области (за счет II транша из г. Москвы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1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1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11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современных условий обучения и воспитания в муниципальных общеобразовательных организациях и иные рас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 17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8</w:t>
            </w:r>
          </w:p>
        </w:tc>
      </w:tr>
      <w:tr>
        <w:trPr>
          <w:trHeight w:val="54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 17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8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 17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8</w:t>
            </w:r>
          </w:p>
        </w:tc>
      </w:tr>
      <w:tr>
        <w:trPr>
          <w:trHeight w:val="64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К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К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К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25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97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25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97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25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97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6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средств резервного фонда Правительства Российской Федерации (Капитальный ремонт спортивного зала МАОУ ООШ с. Малоперекопное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635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635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635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средств резервного фонда Правительства Российской Федерации (Капитальный ремонт спортивного зала МАОУ СОШ с. Наумовк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635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635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635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обязательного вклада юридических лиц (Капитальный ремонт спортивного зала МАОУ ООШ с. Малоперекопное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К635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К635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К635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обязательного вклада юридических лиц (Капитальный ремонт спортивного зала МАОУ СОШ с. Наумовк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К635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К635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К635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питания, приобретение продуктов питания и молока в общеобразовательных организациях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 48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 16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 129,3</w:t>
            </w:r>
          </w:p>
        </w:tc>
      </w:tr>
      <w:tr>
        <w:trPr>
          <w:trHeight w:val="124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77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6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23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235,6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77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6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23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235,6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77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6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23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235,6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питания, приобретение продуктов питания и молока в общеобразовательных организация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990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 56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83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618,3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990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 56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83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618,3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990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 56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83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618,3</w:t>
            </w:r>
          </w:p>
        </w:tc>
      </w:tr>
      <w:tr>
        <w:trPr>
          <w:trHeight w:val="54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L3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45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09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75,4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L3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45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09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75,4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L3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45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09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75,4</w:t>
            </w:r>
          </w:p>
        </w:tc>
      </w:tr>
      <w:tr>
        <w:trPr>
          <w:trHeight w:val="10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педагогическим работникам дополнительного образования МАУДО ЦДО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6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9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93,3</w:t>
            </w:r>
          </w:p>
        </w:tc>
      </w:tr>
      <w:tr>
        <w:trPr>
          <w:trHeight w:val="6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5,8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5,8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5,8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-ботников бюджетной сферы (в части повышения оплаты труда отдельным категориям работников бюджетной сферы) (за счет средств дота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1Д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1Д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1Д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4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5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5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5</w:t>
            </w:r>
          </w:p>
        </w:tc>
      </w:tr>
      <w:tr>
        <w:trPr>
          <w:trHeight w:val="139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1Д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1Д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1Д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4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3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6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6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64,8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3 990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6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6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64,8</w:t>
            </w:r>
          </w:p>
        </w:tc>
      </w:tr>
      <w:tr>
        <w:trPr>
          <w:trHeight w:val="141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3 990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6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6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64,8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3 990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6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6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64,8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финансирования Центров цифрового и гуманитарного профилей "Точка рост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5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5,2</w:t>
            </w:r>
          </w:p>
        </w:tc>
      </w:tr>
      <w:tr>
        <w:trPr>
          <w:trHeight w:val="6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Центров цифрового и гуманитарного профилей "Точка рост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5 990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5,2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5 990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5,2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5 990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5,2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вершенствование спортивной инфраструктуры образовательных организаций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6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23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ршенствование спортивной инфраструктуры образовательных организа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6 99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23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6 99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23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6 99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23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рамках федерального проекта "Современная школ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74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54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753,0</w:t>
            </w:r>
          </w:p>
        </w:tc>
      </w:tr>
      <w:tr>
        <w:trPr>
          <w:trHeight w:val="130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6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05,5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6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05,5</w:t>
            </w:r>
          </w:p>
        </w:tc>
      </w:tr>
      <w:tr>
        <w:trPr>
          <w:trHeight w:val="6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6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05,5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детских технопарков «Кванториум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7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44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7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44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7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44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1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1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1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 (в рамках достижения соответствующих результатов федерального проект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2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0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04,3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2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0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04,3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2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0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04,3</w:t>
            </w:r>
          </w:p>
        </w:tc>
      </w:tr>
      <w:tr>
        <w:trPr>
          <w:trHeight w:val="109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условий для функционирования детских технопарков «Кванториум»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3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66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13,7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3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66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13,7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3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66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13,7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условий для центров образования цифрового и гуманитарного профилей (за счет средств местного бюджет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Н16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8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7,8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Н16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8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7,8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Н16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8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7,8</w:t>
            </w:r>
          </w:p>
        </w:tc>
      </w:tr>
      <w:tr>
        <w:trPr>
          <w:trHeight w:val="7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рамках федерального проекта "Успех каждого ребенк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5</w:t>
            </w:r>
          </w:p>
        </w:tc>
      </w:tr>
      <w:tr>
        <w:trPr>
          <w:trHeight w:val="7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5097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5097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5097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549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5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549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5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549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5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рамках федерального проекта "Цифровая образовательная сред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4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47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40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233,9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4 52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55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14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226,2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4 52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55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14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226,2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4 52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55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14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226,2</w:t>
            </w:r>
          </w:p>
        </w:tc>
      </w:tr>
      <w:tr>
        <w:trPr>
          <w:trHeight w:val="130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4 U13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7,7</w:t>
            </w:r>
          </w:p>
        </w:tc>
      </w:tr>
      <w:tr>
        <w:trPr>
          <w:trHeight w:val="281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4 U13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7,7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4 U13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7,7</w:t>
            </w:r>
          </w:p>
        </w:tc>
      </w:tr>
      <w:tr>
        <w:trPr>
          <w:trHeight w:val="64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даренные дети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9,6</w:t>
            </w:r>
          </w:p>
        </w:tc>
      </w:tr>
      <w:tr>
        <w:trPr>
          <w:trHeight w:val="54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униципальных конкурсов детского и юношеского творчества, муниципального тура предметных олимпиад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,8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униципальных конкурсов детского и юношеского творчества, муниципального тура предметных олимпи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992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,8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992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,8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992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,8</w:t>
            </w:r>
          </w:p>
        </w:tc>
      </w:tr>
      <w:tr>
        <w:trPr>
          <w:trHeight w:val="140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ощрение и поддержка одаренных детей, педагогов, работающих с одаренными детьми, проведение муниципальных этапов всероссийских конкурсов "Учитель года", "Педагогический дебют", муниципального мероприятия, посвященного  Дню учител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13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ощрение и поддержка одаренных детей, педагогов, работающих с одаренными детьми, проведение муниципальных этапов всероссийских конкурсов "Учитель года", "Педагогический дебют", муниципального мероприятия, посвященного Дню учител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992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992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992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49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торжественных мероприятий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7,8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торжественных мероприят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992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7,8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992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7,8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992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7,8</w:t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условий безопасности муниципальных учреждений, подведомственных комитету образования администрации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 87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8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6,3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 территорий общеобразователь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1 75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1 75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1 75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направленные на предупреждение пожаров и их ликвидацию в учреждениях образова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91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6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72,3</w:t>
            </w:r>
          </w:p>
        </w:tc>
      </w:tr>
      <w:tr>
        <w:trPr>
          <w:trHeight w:val="119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социально значимых проектов отдельных территорий области (за счет II транша из г. Москвы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79Г4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79Г4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79Г4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упреждение пожаров и их ликвидация в учреждениях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993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71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6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72,3</w:t>
            </w:r>
          </w:p>
        </w:tc>
      </w:tr>
      <w:tr>
        <w:trPr>
          <w:trHeight w:val="5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направленные на предупреждение пожаров и их ликвидацию в учреждениях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993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71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6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72,3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993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71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6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72,3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предупреждению терроризм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4,2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упреждение терроризм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993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4,2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993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4,2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993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4,2</w:t>
            </w:r>
          </w:p>
        </w:tc>
      </w:tr>
      <w:tr>
        <w:trPr>
          <w:trHeight w:val="70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энергосбережению и повышению энергоэффективности теплоснабжения в образовательных учреждениях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4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9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599,8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нергосбережение и повышению энергоэффективности теплоснабжения в учреждениях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993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0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9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99,8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993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993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993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4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9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99,8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993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4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9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99,8</w:t>
            </w:r>
          </w:p>
        </w:tc>
      </w:tr>
      <w:tr>
        <w:trPr>
          <w:trHeight w:val="124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средств резервного фонда Правительства Российской Федерации (Строительство "Сеть газопотребления МАОУ ООШ с. Малоперекопное"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 L635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9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 L635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9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 L635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9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обязательного вклада юридических лиц (Строительство "Сеть газопотребления МАОУ ООШ с. Малоперекопное"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 K635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 K635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94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 K635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3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79Б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00,0</w:t>
            </w:r>
          </w:p>
        </w:tc>
      </w:tr>
      <w:tr>
        <w:trPr>
          <w:trHeight w:val="54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79Б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00,0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79Б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00,0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 85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48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037,9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дготовка к летнему оздоровительному сезону оздоровительных (профильных) центров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3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9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88,4</w:t>
            </w:r>
          </w:p>
        </w:tc>
      </w:tr>
      <w:tr>
        <w:trPr>
          <w:trHeight w:val="4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 по подготовке к летнему оздоровительному сезону ДО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1 9317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3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9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88,4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1 9317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3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9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88,4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1 9317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3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9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88,4</w:t>
            </w:r>
          </w:p>
        </w:tc>
      </w:tr>
      <w:tr>
        <w:trPr>
          <w:trHeight w:val="74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Частичная компенсация стоимости путевок в оздоровительные (профильные) центр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 34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тичная компенсация стоимости путевок ДО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9318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 34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9318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 34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9318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 34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питания и приобретение продуктов питания для детских оздоровительных лагерей с дневным пребыванием при общеобразовательных организациях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6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питания и приобретение продуктов питания для детских оздоровительных лагерей с дневным пребыванием при общеобразовательных организация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931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6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931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6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931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6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арантий детей и подростков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 05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8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44,5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 05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8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44,5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 05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8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44,5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 05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8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44,5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современных условий оздоровления в детских оздоровительных центрах и иные расход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67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0,7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социально значимых проектов отдельных территорий области (за счет II транша из г. Москвы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79Г4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9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79Г4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9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79Г4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9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современных условий оздоровления в детских оздоровительных центрах и иные рас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9907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0,7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9907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0,7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9907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0,7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9907К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9907К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9907К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летней культурно-спортивной занятости детей и подростков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7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3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7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3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7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3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7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3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временного трудоустройства подростков в летнее врем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8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33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3,0</w:t>
            </w:r>
          </w:p>
        </w:tc>
      </w:tr>
      <w:tr>
        <w:trPr>
          <w:trHeight w:val="6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временного трудоустройства подростков в летнее врем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8 099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33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3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8 099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33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3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8 099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33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3,0</w:t>
            </w:r>
          </w:p>
        </w:tc>
      </w:tr>
      <w:tr>
        <w:trPr>
          <w:trHeight w:val="6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кадрового потенциала в образовательных организациях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7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Денежные выплаты молодым специалистам учреждений образования и их наставникам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7,0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7,0</w:t>
            </w:r>
          </w:p>
        </w:tc>
      </w:tr>
      <w:tr>
        <w:trPr>
          <w:trHeight w:val="6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7,0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7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и организационное сопровождение системы образова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 56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 75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 558,9</w:t>
            </w:r>
          </w:p>
        </w:tc>
      </w:tr>
      <w:tr>
        <w:trPr>
          <w:trHeight w:val="54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эффективного управления развитием муниципальной системы образования на территории БМР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 89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 47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 875,5</w:t>
            </w:r>
          </w:p>
        </w:tc>
      </w:tr>
      <w:tr>
        <w:trPr>
          <w:trHeight w:val="55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77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4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48,6</w:t>
            </w:r>
          </w:p>
        </w:tc>
      </w:tr>
      <w:tr>
        <w:trPr>
          <w:trHeight w:val="10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50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4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39,9</w:t>
            </w:r>
          </w:p>
        </w:tc>
      </w:tr>
      <w:tr>
        <w:trPr>
          <w:trHeight w:val="50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50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4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39,9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,7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,7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К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К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К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енсация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77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08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2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26,9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77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08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2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26,9</w:t>
            </w:r>
          </w:p>
        </w:tc>
      </w:tr>
      <w:tr>
        <w:trPr>
          <w:trHeight w:val="4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77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08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2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26,9</w:t>
            </w:r>
          </w:p>
        </w:tc>
      </w:tr>
      <w:tr>
        <w:trPr>
          <w:trHeight w:val="361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эффективного функционирования системы финансового обеспечения учреждений, подведомственных комитету образования администрации БМР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 66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28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683,4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91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50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788,2</w:t>
            </w:r>
          </w:p>
        </w:tc>
      </w:tr>
      <w:tr>
        <w:trPr>
          <w:trHeight w:val="106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29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76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983,3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29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76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983,3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1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4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04,9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1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4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04,9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4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4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4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</w:tr>
      <w:tr>
        <w:trPr>
          <w:trHeight w:val="15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42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1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82,3</w:t>
            </w:r>
          </w:p>
        </w:tc>
      </w:tr>
      <w:tr>
        <w:trPr>
          <w:trHeight w:val="115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6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5,8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6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5,8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6,5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6,5</w:t>
            </w:r>
          </w:p>
        </w:tc>
      </w:tr>
      <w:tr>
        <w:trPr>
          <w:trHeight w:val="54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41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2,6</w:t>
            </w:r>
          </w:p>
        </w:tc>
      </w:tr>
      <w:tr>
        <w:trPr>
          <w:trHeight w:val="118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3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2,6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3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2,6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программа "Развитие молодежной политики, спорта и туризма на территории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9 0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6 29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0 69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5 396,3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молодежной политики на территории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7,8</w:t>
            </w:r>
          </w:p>
        </w:tc>
      </w:tr>
      <w:tr>
        <w:trPr>
          <w:trHeight w:val="40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еализация молодежной политики на территории БМР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,8</w:t>
            </w:r>
          </w:p>
        </w:tc>
      </w:tr>
      <w:tr>
        <w:trPr>
          <w:trHeight w:val="54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мероприятий в области спорта, молодежной политики и прочих массовых мероприят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094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,8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094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,8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094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,8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временного трудоустройства подростков в возрасте 14-17 лет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,0</w:t>
            </w:r>
          </w:p>
        </w:tc>
      </w:tr>
      <w:tr>
        <w:trPr>
          <w:trHeight w:val="43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временного трудоустройства подростков в летнее врем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099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099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099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туризма на территории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8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витие туризма на территории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8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мероприятий в области спорта, молодежной политики и прочих массовых мероприят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8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8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8</w:t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кадрового потенциала учреждений, подведомственных отделу по спорту, физической культуре, молодёжной политике  и туризму администрации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ыплаты молодым специалистам учреждений в области спор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рофилактика терроризма в учреждениях, подведомственных отделу по спорту, физической культуре, молодежной политике и туризму администрации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орудование кнопками экстренного вызова полици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упреждение терроризм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993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993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993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100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мплексные меры противодействия незаконному обороту наркотических средств в учреждениях спорта, физической культуры и молодежной политик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, направленные на профилактику употребления наркотических и токсических веществ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Деятельность учреждений спорта, физической культуры и молодежной политики Балаковского муниципального района по профилактике правонарушений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спортивно-массовых мероприятий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14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мероприятий в области спорта, молодежной политики и прочих массовых мероприят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094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094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094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7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в области спорта, молодежной политики, физической культуры и туризма на территории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83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1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29,3</w:t>
            </w:r>
          </w:p>
        </w:tc>
      </w:tr>
      <w:tr>
        <w:trPr>
          <w:trHeight w:val="6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Координация работы в области спорта, физической культуры, молодежной политики и туризм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7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4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63,7</w:t>
            </w:r>
          </w:p>
        </w:tc>
      </w:tr>
      <w:tr>
        <w:trPr>
          <w:trHeight w:val="5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77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4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62,7</w:t>
            </w:r>
          </w:p>
        </w:tc>
      </w:tr>
      <w:tr>
        <w:trPr>
          <w:trHeight w:val="9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54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25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54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25,0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,7</w:t>
            </w:r>
          </w:p>
        </w:tc>
      </w:tr>
      <w:tr>
        <w:trPr>
          <w:trHeight w:val="14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,7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4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спортивно-массовых мероприятий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6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мероприятий в области спорта, молодежной политики и прочих массовых мероприят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094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6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094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6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094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6</w:t>
            </w:r>
          </w:p>
        </w:tc>
      </w:tr>
      <w:tr>
        <w:trPr>
          <w:trHeight w:val="4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порта, физической культуры на территории БМР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 58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 45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 008,8</w:t>
            </w:r>
          </w:p>
        </w:tc>
      </w:tr>
      <w:tr>
        <w:trPr>
          <w:trHeight w:val="64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Укрепление материально-технической базы учреждений, ремонт, строительство и реконструкция спортивных объектов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7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2,6</w:t>
            </w:r>
          </w:p>
        </w:tc>
      </w:tr>
      <w:tr>
        <w:trPr>
          <w:trHeight w:val="649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капитального и текущего ремонта здания учреждений, другие рас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098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2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2,6</w:t>
            </w:r>
          </w:p>
        </w:tc>
      </w:tr>
      <w:tr>
        <w:trPr>
          <w:trHeight w:val="7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098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2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2,6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098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2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2,6</w:t>
            </w:r>
          </w:p>
        </w:tc>
      </w:tr>
      <w:tr>
        <w:trPr>
          <w:trHeight w:val="123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и муниципальных унитарных предприятий, осуществляющих деятельность в сфере физической культуры и спор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7999Б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7999Б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7999Б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деятельности подведомственных учреждений в рамках спортивной подготовки спортсменов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 40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 34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 856,2</w:t>
            </w:r>
          </w:p>
        </w:tc>
      </w:tr>
      <w:tr>
        <w:trPr>
          <w:trHeight w:val="4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38 401,9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 34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 856,2</w:t>
            </w:r>
          </w:p>
        </w:tc>
      </w:tr>
      <w:tr>
        <w:trPr>
          <w:trHeight w:val="6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 40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 34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 856,2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 40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 34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 856,2</w:t>
            </w:r>
          </w:p>
        </w:tc>
      </w:tr>
      <w:tr>
        <w:trPr>
          <w:trHeight w:val="63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отдельных мероприятий по решению учредител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7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мероприятий по решению учредител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7 040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7 040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7 040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0 0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7 25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3 72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6 885,3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учреждений культуры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 15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95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957,4</w:t>
            </w:r>
          </w:p>
        </w:tc>
      </w:tr>
      <w:tr>
        <w:trPr>
          <w:trHeight w:val="8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оказанию муниципальных услуг физическим и (или) юридическим лицам в рамках муниципального зада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 18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7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74,4</w:t>
            </w:r>
          </w:p>
        </w:tc>
      </w:tr>
      <w:tr>
        <w:trPr>
          <w:trHeight w:val="10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1 920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 18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7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74,4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1 920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 18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7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74,4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1 920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 18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7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74,4</w:t>
            </w:r>
          </w:p>
        </w:tc>
      </w:tr>
      <w:tr>
        <w:trPr>
          <w:trHeight w:val="80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 «Укрепление материально-технической базы» (иные расходы в рамках субсидии на иные цел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256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крепление материально-технической базы (оборудование для дома культуры с. Малоперекопное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098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098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098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1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7999У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7999У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7999У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920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2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920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2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920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2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L467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1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L467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1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L467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1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средств резервного фонда Правительства Российской Федерации (приобретение оборудования для СД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 Малоперекопное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L635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L635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L635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обязательного вклада юридических лиц (Приобретение оборудования для СДК с. Малоперекопное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К635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К635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К635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отдельных мероприятий по решению учредител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0 920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0 920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0 920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 67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28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283,0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95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95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957,4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63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6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632,0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63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6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632,0</w:t>
            </w:r>
          </w:p>
        </w:tc>
      </w:tr>
      <w:tr>
        <w:trPr>
          <w:trHeight w:val="67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2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2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25,4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2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2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25,4</w:t>
            </w:r>
          </w:p>
        </w:tc>
      </w:tr>
      <w:tr>
        <w:trPr>
          <w:trHeight w:val="141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1Д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35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1Д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8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1Д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8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1Д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1Д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S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6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S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6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S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6</w:t>
            </w:r>
          </w:p>
        </w:tc>
      </w:tr>
      <w:tr>
        <w:trPr>
          <w:trHeight w:val="127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 за счет средств местного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S251Д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S251Д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S251Д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дополнительного образования в сфере культуры и искусств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 94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78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 472,2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оказанию муниципальных услуг физическим и (или) юридическим лицам в рамках муниципального зада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 22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49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175,9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 22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49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175,9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 22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49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175,9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 22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49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175,9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капитального и текущего ремонта здания учреждений, другие рас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098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098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098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7999У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7999У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7999У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8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мероприятий, посвященных государственным праздникам, значимым событиям в обществе, российской культуре и развитию культурного сотрудничеств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,8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культурно-массовых мероприят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097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,8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097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,8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097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,8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отдельных мероприятий по решению учредител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5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мероприятий по решению учредител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5 040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5 040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5 040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34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9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99,5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2,5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2,5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2,5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1Д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16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1Д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16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1Д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16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0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0</w:t>
            </w:r>
          </w:p>
        </w:tc>
      </w:tr>
      <w:tr>
        <w:trPr>
          <w:trHeight w:val="129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1Д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1Д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1Д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Деятельность учреждений культуры Балаковского муниципального района по профилактике правонарушений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55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орудование учреждений системой видеонаблюде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рудование учреждений системой видеонаблюд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084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084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084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Трудоустройство молодежи в учреждениях культуры и дополнительного образования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,9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временного трудоустройства подростков в летнее врем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,9</w:t>
            </w:r>
          </w:p>
        </w:tc>
      </w:tr>
      <w:tr>
        <w:trPr>
          <w:trHeight w:val="52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временного трудоустройства подростков в летнее врем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099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,9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099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,9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099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,9</w:t>
            </w:r>
          </w:p>
        </w:tc>
      </w:tr>
      <w:tr>
        <w:trPr>
          <w:trHeight w:val="6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и организационное сопровождение в сфере культур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2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4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64,9</w:t>
            </w:r>
          </w:p>
        </w:tc>
      </w:tr>
      <w:tr>
        <w:trPr>
          <w:trHeight w:val="13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полномочий главного распорядителя средств районного бюджета БМР, предусмотренных для отрасли "Культура" и обеспечение руководства и управления муниципальными учреждениями культур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2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4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64,9</w:t>
            </w:r>
          </w:p>
        </w:tc>
      </w:tr>
      <w:tr>
        <w:trPr>
          <w:trHeight w:val="44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2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4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63,9</w:t>
            </w:r>
          </w:p>
        </w:tc>
      </w:tr>
      <w:tr>
        <w:trPr>
          <w:trHeight w:val="54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5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13,9</w:t>
            </w:r>
          </w:p>
        </w:tc>
      </w:tr>
      <w:tr>
        <w:trPr>
          <w:trHeight w:val="4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5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13,9</w:t>
            </w:r>
          </w:p>
        </w:tc>
      </w:tr>
      <w:tr>
        <w:trPr>
          <w:trHeight w:val="28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библиотечной системы на территории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 76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6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599,4</w:t>
            </w:r>
          </w:p>
        </w:tc>
      </w:tr>
      <w:tr>
        <w:trPr>
          <w:trHeight w:val="84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оказанию муниципальных услуг физическим и (или) юридическим лицам в рамках муниципального зада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 75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0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20,5</w:t>
            </w:r>
          </w:p>
        </w:tc>
      </w:tr>
      <w:tr>
        <w:trPr>
          <w:trHeight w:val="44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 75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0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20,5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 75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0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20,5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 75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0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20,5</w:t>
            </w:r>
          </w:p>
        </w:tc>
      </w:tr>
      <w:tr>
        <w:trPr>
          <w:trHeight w:val="6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Комплектование книжных фондов муниципальных общедоступных библиотек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3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4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ддержка отрасли культуры (комплектование книжных фондов библиотек муниципальных образований и государственных общедоступных библиотек за счет средств резервного фонда Правительства Российской Федераци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3 L519F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3 L519F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3 L519F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Комплектование книжных фондов библиотек, подписк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6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ис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1К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6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1К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6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1К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6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мероприятий, посвященных государственным праздникам, значимым событиям в обществе, российской культуре и развитию культурного сотрудничеств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8</w:t>
            </w:r>
          </w:p>
        </w:tc>
      </w:tr>
      <w:tr>
        <w:trPr>
          <w:trHeight w:val="50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культурно-массовых мероприят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097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8</w:t>
            </w:r>
          </w:p>
        </w:tc>
      </w:tr>
      <w:tr>
        <w:trPr>
          <w:trHeight w:val="6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097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8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097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8</w:t>
            </w:r>
          </w:p>
        </w:tc>
      </w:tr>
      <w:tr>
        <w:trPr>
          <w:trHeight w:val="82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 отдельным категориям работников бюджетной сфер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12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0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007,5</w:t>
            </w:r>
          </w:p>
        </w:tc>
      </w:tr>
      <w:tr>
        <w:trPr>
          <w:trHeight w:val="6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7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7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7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1Д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1Д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1Д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4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5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5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5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1Д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1Д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1Д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программа "АПК Безопасный город" на территории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1 0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1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3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61,1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мероприятий по построению и развитию АПК "Безопасный город" на территории Балаковского муниципального район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0 0000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4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8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1,1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Техническое оснащение пункта управления АПК "Безопасный город" средствами управления, связи и оповещения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0000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работка технического проекта АПК "Безопасный город" на территории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3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3,6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3,6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3,6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3,6</w:t>
            </w:r>
          </w:p>
        </w:tc>
      </w:tr>
      <w:tr>
        <w:trPr>
          <w:trHeight w:val="566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государственной экспертизы технического проекта АПК «Безопасный город» на территории Балаковского муниципального район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4 0000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4 Z000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4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4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7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программа "Обеспечение населения жильем на территории Балаковского муниципального района в 2019-2022 годах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5 0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 31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ереселение граждан из аварийного жилищного фонда города Балаково Балаковского муниципального района в рамках переданных полномочий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0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иобретение жилых помещений для переселения граждан из аварийного жилищного фонд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0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3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3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3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жильем молодых семей на территории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0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Выдача молодым семьям свидетельств о праве на получение социальной выплаты на приобретение стандартного жилья или строительство индивидуального жилого дом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0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L497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0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L497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0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L497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0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6 48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3 82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9 412,3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редставительных органов местного самоуправ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5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51,3</w:t>
            </w:r>
          </w:p>
        </w:tc>
      </w:tr>
      <w:tr>
        <w:trPr>
          <w:trHeight w:val="44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37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9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01,2</w:t>
            </w:r>
          </w:p>
        </w:tc>
      </w:tr>
      <w:tr>
        <w:trPr>
          <w:trHeight w:val="103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 20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8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29,6</w:t>
            </w:r>
          </w:p>
        </w:tc>
      </w:tr>
      <w:tr>
        <w:trPr>
          <w:trHeight w:val="5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 20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8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29,6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17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71,6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17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71,6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К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4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К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К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председателя контрольно-счетной пала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2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2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8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4,7</w:t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2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2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8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4,7</w:t>
            </w:r>
          </w:p>
        </w:tc>
      </w:tr>
      <w:tr>
        <w:trPr>
          <w:trHeight w:val="4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2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2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8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4,7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4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4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4</w:t>
            </w:r>
          </w:p>
        </w:tc>
      </w:tr>
      <w:tr>
        <w:trPr>
          <w:trHeight w:val="5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 52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 83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 061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главы района (муниципального образования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2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8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69,8</w:t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2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8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69,8</w:t>
            </w:r>
          </w:p>
        </w:tc>
      </w:tr>
      <w:tr>
        <w:trPr>
          <w:trHeight w:val="4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2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8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69,8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 89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 35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 491,2</w:t>
            </w:r>
          </w:p>
        </w:tc>
      </w:tr>
      <w:tr>
        <w:trPr>
          <w:trHeight w:val="104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 66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 90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 595,6</w:t>
            </w:r>
          </w:p>
        </w:tc>
      </w:tr>
      <w:tr>
        <w:trPr>
          <w:trHeight w:val="4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 66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 90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 595,6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44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895,6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3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44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895,6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786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786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786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2 67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6 54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3 979,9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 67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 54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3 979,9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 96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 69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3 095,6</w:t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8 24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 24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7 052,7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8 24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 24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7 052,7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 09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39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993,9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 09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39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993,9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0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0</w:t>
            </w:r>
          </w:p>
        </w:tc>
      </w:tr>
      <w:tr>
        <w:trPr>
          <w:trHeight w:val="11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К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К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К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4,3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4,3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4,3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6 22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2 92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 620,3</w:t>
            </w:r>
          </w:p>
        </w:tc>
      </w:tr>
      <w:tr>
        <w:trPr>
          <w:trHeight w:val="6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4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15,1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ительным листам, решениям судебных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4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15,1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4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15,1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1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15,1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резервных фон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, выделяемые из резервного фонда местной админист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 37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71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405,2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кредиторской задолженности прошлых лет за исключением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ы в ассоци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4,9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4,9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4,9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становление плотин, находящихся на территории сельских поселений, входящих в состав БМ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2,6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2,6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2,6</w:t>
            </w:r>
          </w:p>
        </w:tc>
      </w:tr>
      <w:tr>
        <w:trPr>
          <w:trHeight w:val="64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5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64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4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4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32,4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4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1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79,6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4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1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79,6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,8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,8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К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К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К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муниципальными учреждения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газоснабжения в границах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6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6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6</w:t>
            </w:r>
          </w:p>
        </w:tc>
      </w:tr>
      <w:tr>
        <w:trPr>
          <w:trHeight w:val="4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квидация несанкционированных свалок, вывоз мусо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1</w:t>
            </w:r>
          </w:p>
        </w:tc>
      </w:tr>
      <w:tr>
        <w:trPr>
          <w:trHeight w:val="4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1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1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развитию информационных технологий в деятельности муниципальных учреждений БМ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0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62,2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0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62,2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0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62,2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 в сфере землеустрой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8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8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37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8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8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37,0</w:t>
            </w:r>
          </w:p>
        </w:tc>
      </w:tr>
      <w:tr>
        <w:trPr>
          <w:trHeight w:val="54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8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8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37,0</w:t>
            </w:r>
          </w:p>
        </w:tc>
      </w:tr>
      <w:tr>
        <w:trPr>
          <w:trHeight w:val="8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6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6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6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1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ведение объектов водоснабжения и водоотведения к земельным участкам, расположенным в муниципальных районах, имеющих статус особой экономической зоны технико-внедренческого тип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9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9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9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9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16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9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16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9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выноса подземных и надземных транзитных инженерных коммуникаций, попадающих в пятно застройки регионального центра обработки данных и его инфраструктуры, на территории особой экономической зоны технико-внедренческого тип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9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9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9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9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ставрация и приспособление к современному использованию здания, находящегося в муниципальной собственности, под размещение образовательного учреждения (за счет II транша и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Москвы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Г4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4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Г4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4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Г4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4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Правительства Саратовской области на подведение коммунальной инфраструктуры (объектов электросетевого хозяйства) к земельным участкам, расположенным в муниципальных районах, имеющих статус особой экономической зоны технико-внедренческого тип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99Ц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99Ц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99Ц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L576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9,4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L576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9,4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L576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9,4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служивание долговых обязательст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 0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 05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7 08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7 089,7</w:t>
            </w:r>
          </w:p>
        </w:tc>
      </w:tr>
      <w:tr>
        <w:trPr>
          <w:trHeight w:val="3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9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80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808,7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9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80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808,7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9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80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808,7</w:t>
            </w:r>
          </w:p>
        </w:tc>
      </w:tr>
      <w:tr>
        <w:trPr>
          <w:trHeight w:val="4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бюджетным кредитам, привлеченным в 2012 год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6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5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6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6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84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бюджетным кредитам, привлеченным на пополнение остатков средств на счетах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5</w:t>
            </w:r>
          </w:p>
        </w:tc>
      </w:tr>
      <w:tr>
        <w:trPr>
          <w:trHeight w:val="55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5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5</w:t>
            </w:r>
          </w:p>
        </w:tc>
      </w:tr>
      <w:tr>
        <w:trPr>
          <w:trHeight w:val="5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бюджетным кредитам, привлеченным в 2019 год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61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55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бюджетным кредитам, привлеченным в 2021 год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4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0</w:t>
            </w:r>
          </w:p>
        </w:tc>
      </w:tr>
      <w:tr>
        <w:trPr>
          <w:trHeight w:val="55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4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0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4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0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8 90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1 22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8 90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22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 19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22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газоснабжения посел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по утверждению генеральных планов поселения, правил землепользования и застройк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05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05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05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3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48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7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 (дороги в границах населенных пунктов Быково-Отрогского МО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57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57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57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 (дороги, прилегающие к населенным пунктам Быково-Отрогского МО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 26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2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 26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2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 26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2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 (дороги в границах населенных пунктов Натальинского МО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87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87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87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1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 (дороги, прилегающие к населенным пунктам Натальинского МО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8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4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8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4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8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4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, не связанных с передачей полномоч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2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 70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0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погашение кредиторской задолженности за выполненные работы (услуги) в рамках исполнения переданных полномочий прошлых л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4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за счет средств, выделяемых из резервного фонда Правительства Саратовской области, на выполнение работ по аккумуляции (закачке) воды в пруды и водохранилищ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7999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7999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7999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обязательного вклада юридических лиц (Строительство "Водоснабжение с. Малоперекопное"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K635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K635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K635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обязательного вклада юридических лиц (Строительство "Водоснабжение с. Наумовка"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K635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K635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K635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Д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 90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 (дороги в границах МО г. Балаково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Д000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 90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Д000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 90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Д000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 90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2 48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5 17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5 612,2</w:t>
            </w:r>
          </w:p>
        </w:tc>
      </w:tr>
      <w:tr>
        <w:trPr>
          <w:trHeight w:val="61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48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17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612,2</w:t>
            </w:r>
          </w:p>
        </w:tc>
      </w:tr>
      <w:tr>
        <w:trPr>
          <w:trHeight w:val="61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федерального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9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51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51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51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проведение Всероссийской переписи населения 2020 год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546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5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546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5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546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5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81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17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612,2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0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36,5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0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36,5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0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36,5</w:t>
            </w:r>
          </w:p>
        </w:tc>
      </w:tr>
      <w:tr>
        <w:trPr>
          <w:trHeight w:val="94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0,1</w:t>
            </w:r>
          </w:p>
        </w:tc>
      </w:tr>
      <w:tr>
        <w:trPr>
          <w:trHeight w:val="106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3,6</w:t>
            </w:r>
          </w:p>
        </w:tc>
      </w:tr>
      <w:tr>
        <w:trPr>
          <w:trHeight w:val="5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3,6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5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5</w:t>
            </w:r>
          </w:p>
        </w:tc>
      </w:tr>
      <w:tr>
        <w:trPr>
          <w:trHeight w:val="98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2</w:t>
            </w:r>
          </w:p>
        </w:tc>
      </w:tr>
      <w:tr>
        <w:trPr>
          <w:trHeight w:val="11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</w:tr>
      <w:tr>
        <w:trPr>
          <w:trHeight w:val="6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</w:tr>
      <w:tr>
        <w:trPr>
          <w:trHeight w:val="158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0,1</w:t>
            </w:r>
          </w:p>
        </w:tc>
      </w:tr>
      <w:tr>
        <w:trPr>
          <w:trHeight w:val="109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3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3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8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8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2</w:t>
            </w:r>
          </w:p>
        </w:tc>
      </w:tr>
      <w:tr>
        <w:trPr>
          <w:trHeight w:val="12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</w:tr>
      <w:tr>
        <w:trPr>
          <w:trHeight w:val="128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</w:tr>
      <w:tr>
        <w:trPr>
          <w:trHeight w:val="224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и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3</w:t>
            </w:r>
          </w:p>
        </w:tc>
      </w:tr>
      <w:tr>
        <w:trPr>
          <w:trHeight w:val="54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3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3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30,7</w:t>
            </w:r>
          </w:p>
        </w:tc>
      </w:tr>
      <w:tr>
        <w:trPr>
          <w:trHeight w:val="54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3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3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30,7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9,6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9,6</w:t>
            </w:r>
          </w:p>
        </w:tc>
      </w:tr>
      <w:tr>
        <w:trPr>
          <w:trHeight w:val="22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6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6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60,8</w:t>
            </w:r>
          </w:p>
        </w:tc>
      </w:tr>
      <w:tr>
        <w:trPr>
          <w:trHeight w:val="124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1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1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19,2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1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1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19,2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,6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,6</w:t>
            </w:r>
          </w:p>
        </w:tc>
      </w:tr>
      <w:tr>
        <w:trPr>
          <w:trHeight w:val="17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8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8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8</w:t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6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межбюджетных трансфертов, предоставляемых из бюджетов поселений БМ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47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составлению и исполнению бюджета по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внешнему финансовому контрол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8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в части организации водоснабжения населения, водоотвед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переданных полномочий по организации в границах поселения теплоснабжения населения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1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1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1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9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рганами местного самоуправления муниципального образования город Балаково в соответствии с жилищным законодательством (взносы на проведение капитального ремонта общего имущества многоквартирных домов и прочие мероприятия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88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88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88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9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910 25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192 95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226 320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1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1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ижний колонтитул Знак"/>
    <w:qFormat/>
    <w:rPr>
      <w:sz w:val="22"/>
      <w:szCs w:val="22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1">
    <w:name w:val="xl1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5">
    <w:name w:val="xl1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3">
    <w:name w:val="xl1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6">
    <w:name w:val="xl1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203">
    <w:name w:val="xl20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4">
    <w:name w:val="xl20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7">
    <w:name w:val="xl20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1">
    <w:name w:val="xl2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</w:rPr>
  </w:style>
  <w:style w:type="paragraph" w:styleId="Xl212">
    <w:name w:val="xl2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13">
    <w:name w:val="xl21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1;Times New Roman" w:hAnsi="Times New Roman1;Times New Roman" w:eastAsia="Times New Roman" w:cs="Times New Roman1;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1;Times New Roman" w:hAnsi="Times New Roman1;Times New Roman" w:eastAsia="Times New Roman" w:cs="Times New Roman1;Times New Roman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1;Times New Roman" w:hAnsi="Times New Roman1;Times New Roman" w:eastAsia="Times New Roman" w:cs="Times New Roman1;Times New Roman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40">
    <w:name w:val="xl2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241">
    <w:name w:val="xl2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4">
    <w:name w:val="xl254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56">
    <w:name w:val="xl2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9">
    <w:name w:val="xl259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2:10:00Z</dcterms:created>
  <dc:creator>Курбатова М.В.</dc:creator>
  <dc:description/>
  <cp:keywords/>
  <dc:language>en-US</dc:language>
  <cp:lastModifiedBy>Дарья Геннадьевна Бурченкова</cp:lastModifiedBy>
  <cp:lastPrinted>2021-12-28T10:48:00Z</cp:lastPrinted>
  <dcterms:modified xsi:type="dcterms:W3CDTF">2022-01-11T12:21:00Z</dcterms:modified>
  <cp:revision>4</cp:revision>
  <dc:subject/>
  <dc:title/>
</cp:coreProperties>
</file>