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декабря 2021 года № 32-336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10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1 год и на плановый период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1 году и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sub_1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2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9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2021 год и на плановый период 2022 и 2023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 декабря 2020 года № 20-247 (далее – приложение 9 к решению о районном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9 к решению о районном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3"/>
      <w:bookmarkStart w:id="6" w:name="sub_200"/>
      <w:bookmarkEnd w:id="5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ятия нормативного правового акта администрации Балаковского муниципального района в соответствии с пунктом 2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 Собрания Балаковского муниципального района «О районном бюджете Балаковского муниципального района на 2021 год и на плановый период 2022 и 2023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18 декабря 2020 года № 20-24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, на предоставление межбюджетных трансфертов бюджетам поселений в текущем финансовом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 декабря 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(за исключением межбюджетных трансфертов, предоставляемых за счет безвозмездных поступлений в районный бюджет, имеющих целевое назначение)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я бюджетной обеспеченности поселений Балак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7" w:name="sub_200"/>
      <w:bookmarkStart w:id="8" w:name="sub_21"/>
      <w:bookmarkStart w:id="9" w:name="sub_200"/>
      <w:bookmarkStart w:id="10" w:name="sub_21"/>
      <w:bookmarkEnd w:id="9"/>
      <w:bookmarkEnd w:id="1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sub_21"/>
      <w:bookmarkStart w:id="12" w:name="sub_22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ые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3" w:name="sub_22"/>
      <w:bookmarkStart w:id="14" w:name="sub_300"/>
      <w:bookmarkStart w:id="15" w:name="sub_22"/>
      <w:bookmarkStart w:id="16" w:name="sub_300"/>
      <w:bookmarkEnd w:id="15"/>
      <w:bookmarkEnd w:id="16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300"/>
      <w:bookmarkStart w:id="18" w:name="sub_31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9" w:name="sub_31"/>
      <w:bookmarkStart w:id="20" w:name="sub_32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у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о дня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,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,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,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1" w:name="sub_32"/>
      <w:bookmarkStart w:id="22" w:name="sub_33"/>
      <w:bookmarkEnd w:id="2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3" w:name="sub_33"/>
      <w:bookmarkStart w:id="24" w:name="sub_35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5" w:name="sub_35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2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16:00Z</dcterms:modified>
  <cp:revision>4</cp:revision>
  <dc:subject/>
  <dc:title/>
</cp:coreProperties>
</file>