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х ассигнований по разделам, подразделам,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33"/>
        <w:gridCol w:w="969"/>
        <w:gridCol w:w="2126"/>
        <w:gridCol w:w="992"/>
        <w:gridCol w:w="1722"/>
        <w:gridCol w:w="1701"/>
        <w:gridCol w:w="1701"/>
      </w:tblGrid>
      <w:tr>
        <w:trPr>
          <w:tblHeader w:val="true"/>
          <w:trHeight w:val="5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2 4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 0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5 347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9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3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2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4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1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 6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11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и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0 0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5 2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7 87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9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5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5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3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6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1</w:t>
            </w:r>
          </w:p>
        </w:tc>
      </w:tr>
      <w:tr>
        <w:trPr>
          <w:trHeight w:val="2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49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2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9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1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5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2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9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9 8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6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МО г. Балаково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7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 4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 5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10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7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5 8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29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 6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2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883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1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65 8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57 4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21 79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8 5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 5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 4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 4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4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3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7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 3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 3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5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10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 с. Наумовк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4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81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35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10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7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3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10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87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20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 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3 1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982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9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2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0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0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70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9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1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2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5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2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828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социально значимых проектов отдельных территорий области (за счет II транша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7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54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 6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 0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 18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 9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 9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 1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1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(оборудование для дома культуры 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 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с. Малоперекопное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27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1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9 7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632,0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9 4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9 16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516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 2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1 3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8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2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8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2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5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1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 0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34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9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8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2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26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10 2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2 9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9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22:00Z</dcterms:modified>
  <cp:revision>4</cp:revision>
  <dc:subject/>
  <dc:title/>
</cp:coreProperties>
</file>