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№ 32-336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6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районного бюджета Балаковского муниципального района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1"/>
        <w:gridCol w:w="858"/>
        <w:gridCol w:w="850"/>
        <w:gridCol w:w="2268"/>
        <w:gridCol w:w="851"/>
        <w:gridCol w:w="1567"/>
        <w:gridCol w:w="1559"/>
        <w:gridCol w:w="1559"/>
      </w:tblGrid>
      <w:tr>
        <w:trPr>
          <w:tblHeader w:val="true"/>
          <w:trHeight w:val="6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8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34,8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8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9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334,8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9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51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01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9,6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1,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4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4 9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2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2 15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1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2 95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6 6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0 7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093,3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2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73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1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2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47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6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5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0,7</w:t>
            </w:r>
          </w:p>
        </w:tc>
      </w:tr>
      <w:tr>
        <w:trPr>
          <w:trHeight w:val="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6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2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862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нформационных технологий в деятельности муниципальных учрежд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2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1 8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2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 3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4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 4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Быково-Отрог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7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Быково-Отрог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6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 в границах населенных пунктов Натальин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 (дороги, прилегающие к населенным пунктам Натальинского М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деятельность в отношении автомобильных дорог местного значения за счет средств муниципального дорожного фон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рожная деятельность в отношении автомобильных дорог местного значения за счет средств муниципального дорожного фонда (дороги в границах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Д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 9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 генеральных планов поселения, правил землепользования и застрой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поселе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Водоснабжение с. Наумовка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K63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L57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089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08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21 году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5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2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1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кредиторской задолженности за выполненные работы (услуги) в рамках исполнения переданных полномочий прошлых ле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4 29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 885,3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 5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 489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53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 4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489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29,0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3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61,1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7,9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69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7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 работ по подготовке технических планов для постановки на государственный кадастровый учёт объектов капитального строи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7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4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7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S89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работ по оценке рыночной стоимости объектов муниципальной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7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состояния объектов и содержание объектов казны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7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4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4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55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24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2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53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19,9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0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1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41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 на кадастровом плане (карте) территори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межевого плана земельного участка, подготовка схемы расположения земельных участков  на кадастровом плане (карте) территор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0721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8 76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8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501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 7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6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9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8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рганами местного самоуправления муниципального образования город Балаково в соответствии с жилищным законодательством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газоснабжения в границах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6</w:t>
            </w:r>
          </w:p>
        </w:tc>
      </w:tr>
      <w:tr>
        <w:trPr>
          <w:trHeight w:val="1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носа подземных и надземных транзитных инженерных коммуникаций, попадающих в пятно застройки регионального центра обработки данных и его инфраструктуры, на территории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Саратовской области на подведение коммунальной инфраструктуры (объектов электросетевого хозяйства)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99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в части организации водоснабжения населения, водоотве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квидация несанкционированных свалок, вывоз мусо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4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4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74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 4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4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5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5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4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0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4</w:t>
            </w:r>
          </w:p>
        </w:tc>
      </w:tr>
      <w:tr>
        <w:trPr>
          <w:trHeight w:val="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 2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 2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7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3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5 97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3 0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4 99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8 8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2 56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 1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1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99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6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3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9 64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 459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8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98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1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1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07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8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7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7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10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19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6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5 3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 4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538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 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 9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101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 57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 69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6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6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5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3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5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 53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32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</w:t>
            </w:r>
          </w:p>
        </w:tc>
      </w:tr>
      <w:tr>
        <w:trPr>
          <w:trHeight w:val="1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6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4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проведение Всероссийской переписи населения 2020 год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54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2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2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4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01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50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2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6</w:t>
            </w:r>
          </w:p>
        </w:tc>
      </w:tr>
      <w:tr>
        <w:trPr>
          <w:trHeight w:val="9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государственной экспертизы технического проекта АПК «Безопасный город» на территории Балаковского муниципального района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 в сфере землеустро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1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1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38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4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1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8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1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4 9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278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8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 23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533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3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3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32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учреждения по предоставлению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7 2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72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6 885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7 30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16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1 863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7 0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 0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8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579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 9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 47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4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75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99,5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2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учреждений системой видеонаблю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8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6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9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4 5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21,7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 9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9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556,8</w:t>
            </w:r>
          </w:p>
        </w:tc>
      </w:tr>
      <w:tr>
        <w:trPr>
          <w:trHeight w:val="4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 1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957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1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674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 «Укрепление материально - технической базы» (иные расходы в рамках субсидии на иные цел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2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крепление материально - технической базы (оборудование для дома куль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0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7999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4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Приобретение оборудования для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L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9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Приобретение оборудования для СД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6 К6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0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83,0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57,4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632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5,4</w:t>
            </w:r>
          </w:p>
        </w:tc>
      </w:tr>
      <w:tr>
        <w:trPr>
          <w:trHeight w:val="7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6</w:t>
            </w:r>
          </w:p>
        </w:tc>
      </w:tr>
      <w:tr>
        <w:trPr>
          <w:trHeight w:val="8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7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0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20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ультурно-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9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7,0</w:t>
            </w:r>
          </w:p>
        </w:tc>
      </w:tr>
      <w:tr>
        <w:trPr>
          <w:trHeight w:val="8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4,9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0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3,9</w:t>
            </w:r>
          </w:p>
        </w:tc>
      </w:tr>
      <w:tr>
        <w:trPr>
          <w:trHeight w:val="9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 по спорту, физической культуре, молодежной политике и туризму администрации БМ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 2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6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 39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 7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4 728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1 6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6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4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 5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4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 008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, ремонт, строительство и реконструкция спортивных объект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а здания учреждений, други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6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7999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 4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 4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 4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3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856,2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по решению учред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7 0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 0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1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 073,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7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9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3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4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2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25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 в области спорта, молодежной политики и прочих массов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9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78 6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41 3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403 67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57 8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67 6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29 26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18 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8 5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 7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 493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 4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 6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 36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5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4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9 4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0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302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 4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0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318,6</w:t>
            </w:r>
          </w:p>
        </w:tc>
      </w:tr>
      <w:tr>
        <w:trPr>
          <w:trHeight w:val="1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4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3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54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6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6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9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е энергоэффективности теплоснабжен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8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463 5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3 5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 7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3 481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другие расходы, связанные с присмотром и уходом за детьми дошкольного возраста в образовательных организациях реализующих программы дошко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1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76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итания и приобретение продуктов питания в образовательных организациях, реализующих  программы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7 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1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51 3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2 7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8 702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 3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1 0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 426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 0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7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074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18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L3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ГИА и ЕГЭ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99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1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праздника для детей-инвалидов на базе МАОУ Гимназия №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99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5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0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2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капитальный ремонт спортивного зала МАОУ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Наумовк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L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ООШ с. Малоперекопное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Капитальный ремонт спортивного зала МАОУ СОШ с. Наумовк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К63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 4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129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, приобретение продуктов питания и молока в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99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8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18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L3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нансирования Центров цифрового и гуманитарного профилей "Точка роста"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106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Центров цифрового и гуманитарного профилей "Точка рост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5 99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2</w:t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портивной инфраструктуры образовательных организац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спортивной инфраструктуры образовательных организац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6 99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федерального проекта "Современная школ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4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5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5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етских технопарков «Кванториум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функционирования детских технопарков «Кванториум»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8</w:t>
            </w:r>
          </w:p>
        </w:tc>
      </w:tr>
      <w:tr>
        <w:trPr>
          <w:trHeight w:val="103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0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Цифровая образовательная сред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7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3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22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5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4 U1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6</w:t>
            </w:r>
          </w:p>
        </w:tc>
      </w:tr>
      <w:tr>
        <w:trPr>
          <w:trHeight w:val="84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99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6</w:t>
            </w:r>
          </w:p>
        </w:tc>
      </w:tr>
      <w:tr>
        <w:trPr>
          <w:trHeight w:val="1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7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59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75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4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зм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99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0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33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нергосбережение и повышению энергоэффективности теплоснабжен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99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1,0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ектов комплексного развития сельских территорий ведомственного проекта "Современный облик сельских территорий" за счет средств резервного фонда Правительства Российской Федерации (Строительство "Сеть газопотребления МАОУ О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L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ектов комплексного развития сельских территорий ведомственного проекта "Современный облик сельских территорий" за счет обязательного вклада юридических лиц (Строительство "Сеть газопотребления МАОУ ООШ с. Малоперекопное"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 K6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79Б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6 1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2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9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5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663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1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990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ого торжественного мероприятия, посвященного Дню Учител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9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бучения и воспитания в муниципальных общеобразовательных организация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99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3,3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1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85,8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(за счет средств дотаций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5</w:t>
            </w:r>
          </w:p>
        </w:tc>
      </w:tr>
      <w:tr>
        <w:trPr>
          <w:trHeight w:val="8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) за счет средств местного бюдже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1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99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6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64,8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федерального проекта "Успех каждого ребенк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1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2 5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униципальных конкурсов детского и юношеского творчества, муниципального тура предметных олимпиа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9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2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оржественных мероприят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99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упреждение пожаров и их ликвидация в учреждениях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99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 7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7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7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76,6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8,4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 3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итания и приобретение продуктов питания для детских оздоровительных лагерей с дневным пребыванием при общеобразовательных организациях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9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в рамках муниципального зад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5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8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4,5</w:t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социально значимых проектов отдельных территорий области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79Г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овременных условий оздоровления в детских оздоровительных центрах и иные расходы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9907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9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ременного трудоустройства подростков в летнее врем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9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3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7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5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 012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9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12,9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7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3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243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1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453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9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9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68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4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9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99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инг качества общего и дополните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9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46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25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8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39,3</w:t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7</w:t>
            </w:r>
          </w:p>
        </w:tc>
      </w:tr>
      <w:tr>
        <w:trPr>
          <w:trHeight w:val="1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расходов в связи с распространением коронавирусной инфекции (COVID-19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66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77,0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9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783,0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9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978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4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5,8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5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1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5 7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5 7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67,1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таврация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II транша из г. Москвы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236,5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5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4 236,5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7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9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33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7,5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</w:tr>
      <w:tr>
        <w:trPr>
          <w:trHeight w:val="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</w:tr>
      <w:tr>
        <w:trPr>
          <w:trHeight w:val="43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910 2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2 9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26 320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6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23:00Z</dcterms:modified>
  <cp:revision>5</cp:revision>
  <dc:subject/>
  <dc:title/>
</cp:coreProperties>
</file>