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3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3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 декабря 2021 года № 32-336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2 приложения 9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3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и 2022 годы иных межбюджетных трансфертов по поселениям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уществление переданных полномочий по решению вопросов местного зна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лако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4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268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345" w:hRule="atLeast"/>
        </w:trPr>
        <w:tc>
          <w:tcPr>
            <w:tcW w:w="6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целевой стать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2124" w:hRule="atLeast"/>
          <w:cantSplit w:val="true"/>
        </w:trPr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ьинское 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Балако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Балако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1323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газоснабжения поселен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09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4,3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14,3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09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43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09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7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87,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 050,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4 050,076</w:t>
            </w:r>
          </w:p>
        </w:tc>
      </w:tr>
      <w:tr>
        <w:trPr>
          <w:trHeight w:val="1134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униципального образовани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Д0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 576,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3 576,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Д0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260,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1 260,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925,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 925,240</w:t>
            </w:r>
          </w:p>
        </w:tc>
      </w:tr>
      <w:tr>
        <w:trPr>
          <w:trHeight w:val="1559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Д0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 871,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4 872,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1 Д0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780,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8 780,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247,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 247,036</w:t>
            </w:r>
          </w:p>
        </w:tc>
      </w:tr>
      <w:tr>
        <w:trPr>
          <w:trHeight w:val="1619" w:hRule="atLeast"/>
          <w:cantSplit w:val="true"/>
        </w:trPr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16,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58 975,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59 191,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222,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222,351</w:t>
            </w:r>
          </w:p>
        </w:tc>
      </w:tr>
    </w:tbl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приложения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 иных межбюджетных трансфертов по поселениям Балаковского муниципального района, не связанных с осуществлением переданных полномочий 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985"/>
        <w:gridCol w:w="992"/>
        <w:gridCol w:w="992"/>
        <w:gridCol w:w="992"/>
        <w:gridCol w:w="568"/>
        <w:gridCol w:w="992"/>
        <w:gridCol w:w="993"/>
        <w:gridCol w:w="566"/>
        <w:gridCol w:w="992"/>
        <w:gridCol w:w="993"/>
        <w:gridCol w:w="567"/>
      </w:tblGrid>
      <w:tr>
        <w:trPr>
          <w:tblHeader w:val="true"/>
          <w:trHeight w:val="531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целевой стать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2550" w:hRule="atLeast"/>
          <w:cantSplit w:val="true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Балак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ыково-Отрогское муниципа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ьинское муниципальное образовани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Балако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тальинско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 Балако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тальинское муниципа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 306,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325,4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63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 3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6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 3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32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632,0</w:t>
            </w:r>
          </w:p>
        </w:tc>
      </w:tr>
      <w:tr>
        <w:trPr>
          <w:trHeight w:val="1536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 414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4,7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 889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88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2 905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82 905,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419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7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 73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,2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,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508,2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 804,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704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-ких территорий ведомствен-ного проекта "Современный облик сельских территорий" за счет обязательного вклада юридических лиц (Строитель-ство "Водоснабжение с.Малоперекопное"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2 К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,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76,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452" w:hRule="atLeast"/>
          <w:cantSplit w:val="true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ализация проектов комплексного развития сельских территорий ведом-ственного проекта "Современ-ный облик сельских терри-торий" за счет обязательного вклада юридических лиц (Строительство "Водоснабжение с.Наумовка"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 2 02 К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3,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193,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56" w:hRule="atLeast"/>
          <w:cantSplit w:val="true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24 682,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 240,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7 308,3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36 230,9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7 306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 325,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63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37 306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 325,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41 632,0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start="4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1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19:00Z</dcterms:modified>
  <cp:revision>6</cp:revision>
  <dc:subject/>
  <dc:title/>
</cp:coreProperties>
</file>