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935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4</w:t>
      </w:r>
    </w:p>
    <w:p>
      <w:pPr>
        <w:pStyle w:val="Normal"/>
        <w:spacing w:lineRule="auto" w:line="240" w:before="0" w:after="0"/>
        <w:ind w:left="935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брания</w:t>
      </w:r>
    </w:p>
    <w:p>
      <w:pPr>
        <w:pStyle w:val="Normal"/>
        <w:spacing w:lineRule="auto" w:line="240" w:before="0" w:after="0"/>
        <w:ind w:left="935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лаковского муниципального района Саратовской области</w:t>
      </w:r>
    </w:p>
    <w:p>
      <w:pPr>
        <w:pStyle w:val="Normal"/>
        <w:tabs>
          <w:tab w:val="clear" w:pos="708"/>
          <w:tab w:val="left" w:pos="9923" w:leader="none"/>
        </w:tabs>
        <w:spacing w:lineRule="auto" w:line="240" w:before="0" w:after="0"/>
        <w:ind w:left="935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районном бюджете Балаковского муниципального района на 2022 год</w:t>
      </w:r>
    </w:p>
    <w:p>
      <w:pPr>
        <w:pStyle w:val="Normal"/>
        <w:spacing w:lineRule="auto" w:line="240" w:before="0" w:after="0"/>
        <w:ind w:left="935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плановый период 2023 и 2024 годов»</w:t>
      </w:r>
    </w:p>
    <w:p>
      <w:pPr>
        <w:pStyle w:val="Normal"/>
        <w:spacing w:lineRule="auto" w:line="240" w:before="0" w:after="0"/>
        <w:ind w:left="935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аспреде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бюджетных ассигнований по разделам, подразделам, целевым статьям (муниципальным программам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и непрограммным направлениям деятельности), группам и подгруппам видов расходов классификации расходов районного бюджета Балаковского муниципального района на 2022 год и на плановый период 2023 и 2024 год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/>
      </w:pPr>
      <w:r>
        <w:rPr/>
        <w:t>тыс. рублей</w:t>
      </w:r>
    </w:p>
    <w:tbl>
      <w:tblPr>
        <w:tblW w:w="14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0"/>
        <w:gridCol w:w="733"/>
        <w:gridCol w:w="827"/>
        <w:gridCol w:w="2126"/>
        <w:gridCol w:w="850"/>
        <w:gridCol w:w="1598"/>
        <w:gridCol w:w="1560"/>
        <w:gridCol w:w="1559"/>
      </w:tblGrid>
      <w:tr>
        <w:trPr>
          <w:tblHeader w:val="true"/>
          <w:trHeight w:val="52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з-дел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д-раз-дел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Целевая стать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ид рас-хода</w:t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22 го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23 го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24 год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бщегосударственные вопрос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25 339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89 868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92 207,1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2 994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3 024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3 054,9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994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024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054,9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исполнительных органов местного самоуправле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994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024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054,9</w:t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главы района (муниципального образования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20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994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024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054,9</w:t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20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994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024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054,9</w:t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20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994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024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054,9</w:t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2 322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2 238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2 327,4</w:t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51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238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327,4</w:t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представительных органов местного самоуправле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1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51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238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327,4</w:t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центрального аппарат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1  00 02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549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621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693,5</w:t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1  00 02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806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878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950,9</w:t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1  00 02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806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878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950,9</w:t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1  00 02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742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742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742,6</w:t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1  00 02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742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742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742,6</w:t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1 00 02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0</w:t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1 00 02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0</w:t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ов, сборов и иных платеже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1 00 02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0</w:t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председателя контрольно-счетной палат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1 00 022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96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12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28,9</w:t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1 00 022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96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12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28,9</w:t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1 00 022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96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12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28,9</w:t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еданных полномочий от других бюджетов бюджетной системы РФ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1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еданных полномочий за счет межбюджетных трансфертов, предоставляемых из бюджетов поселений БМР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3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1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еданных поселениями БМР полномочий по внешнему финансовому контролю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3 00 920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1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3 00 920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1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3 00 920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1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Функционирование Правительства РФ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84 674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85 340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86 007,7</w:t>
            </w:r>
          </w:p>
        </w:tc>
      </w:tr>
      <w:tr>
        <w:trPr>
          <w:trHeight w:val="6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462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 129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 796,5</w:t>
            </w:r>
          </w:p>
        </w:tc>
      </w:tr>
      <w:tr>
        <w:trPr>
          <w:trHeight w:val="9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исполнительных органов местного самоуправле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462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 129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 796,5</w:t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центрального аппарат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2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462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 129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 796,5</w:t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2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6 683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7 343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8 011,3</w:t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2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6 683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7 343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8 011,3</w:t>
            </w:r>
          </w:p>
        </w:tc>
      </w:tr>
      <w:tr>
        <w:trPr>
          <w:trHeight w:val="9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2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779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785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785,2</w:t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2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779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785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785,2</w:t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еданных полномочий от других бюджетов бюджетной системы РФ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212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211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211,2</w:t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еданных полномочий за счет субвенций, субсидий и межбюджетных трансфертов из областного бюджет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211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211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211,2</w:t>
            </w:r>
          </w:p>
        </w:tc>
      </w:tr>
      <w:tr>
        <w:trPr>
          <w:trHeight w:val="88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6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7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7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7,9</w:t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6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85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85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85,1</w:t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6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85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85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85,1</w:t>
            </w:r>
          </w:p>
        </w:tc>
      </w:tr>
      <w:tr>
        <w:trPr>
          <w:trHeight w:val="9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6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2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2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2,8</w:t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6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2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2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2,8</w:t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64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75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75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75,6</w:t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64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70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70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70,1</w:t>
            </w:r>
          </w:p>
        </w:tc>
      </w:tr>
      <w:tr>
        <w:trPr>
          <w:trHeight w:val="97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64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70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70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70,1</w:t>
            </w:r>
          </w:p>
        </w:tc>
      </w:tr>
      <w:tr>
        <w:trPr>
          <w:trHeight w:val="9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64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5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5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5,5</w:t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64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5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5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5,5</w:t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6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81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81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81,7</w:t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6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27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27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27,6</w:t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6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27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27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27,6</w:t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6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4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4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4,1</w:t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6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4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4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4,1</w:t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66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75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75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75,6</w:t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66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70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70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70,1</w:t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66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70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70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70,1</w:t>
            </w:r>
          </w:p>
        </w:tc>
      </w:tr>
      <w:tr>
        <w:trPr>
          <w:trHeight w:val="9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66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5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5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5,5</w:t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66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5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5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5,5</w:t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71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090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090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090,4</w:t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71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165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165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165,6</w:t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71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165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165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165,6</w:t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71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4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4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4,8</w:t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71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4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4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4,8</w:t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еданных полномочий за счет межбюджетных трансфертов, предоставляемых из бюджетов поселений БМР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3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еданных поселениями БМР полномочий по составлению и исполнению бюджета поселе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3 00 92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3 00 92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3 00 92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39 480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39 684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40 011,6</w:t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 210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 533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 860,4</w:t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исполнительных органов местного самоуправле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 210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 533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 860,4</w:t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центрального аппарат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2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 210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 533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 860,4</w:t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2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 57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 673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 000,0</w:t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2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 57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 673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 000,0</w:t>
            </w:r>
          </w:p>
        </w:tc>
      </w:tr>
      <w:tr>
        <w:trPr>
          <w:trHeight w:val="3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2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640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860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860,4</w:t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2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640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860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860,4</w:t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еданных полномочий от других бюджетов бюджетной системы РФ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270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151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151,2</w:t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еданных полномочий за счет субвенций, субсидий и межбюджетных трансфертов из областного бюджет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151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151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151,2</w:t>
            </w:r>
          </w:p>
        </w:tc>
      </w:tr>
      <w:tr>
        <w:trPr>
          <w:trHeight w:val="64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органами местного самоуправления отдельных государственных полномочий по санкционированию финансовыми органами муниципальных образований области оплаты денежных обязательств получателям средств областного бюджета, областным государственным автономным и бюджетным учреждениям, иным юридическим лицам, не являющимся участниками бюджетного процесса, расположенным на территориях муниципальных образований област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71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151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151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151,2</w:t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71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740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740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740,2</w:t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71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740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740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740,2</w:t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71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1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1,0</w:t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71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1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1,0</w:t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еданных полномочий за счет межбюджетных трансфертов, предоставляемых из бюджетов поселений БМР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3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9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еданных поселениями БМР полномочий по составлению и исполнению бюджета поселе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3 00 92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9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40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3 00 92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9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3 00 92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9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Резервные фонд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4 0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4 0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4 000,0</w:t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по исполнению отдельных обязательст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0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0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000,0</w:t>
            </w:r>
          </w:p>
        </w:tc>
      </w:tr>
      <w:tr>
        <w:trPr>
          <w:trHeight w:val="3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редства резервных фондо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3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0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0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000,0</w:t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редства, выделяемые из резервного фонда местной администраци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3 00 000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0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0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000,0</w:t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3 00 000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0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0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000,0</w:t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зервные средств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3 00 000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0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0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000,0</w:t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Другие общегосударственные вопрос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81 867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45 58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46 805,5</w:t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 118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 34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 564,2</w:t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исполнительных органов местного самоуправле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 118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 34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 564,2</w:t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центрального аппарат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2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 118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 34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 564,2</w:t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2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 19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 41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 641,2</w:t>
            </w:r>
          </w:p>
        </w:tc>
      </w:tr>
      <w:tr>
        <w:trPr>
          <w:trHeight w:val="15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2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 19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 41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 641,2</w:t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2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923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92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923,0</w:t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2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923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92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923,0</w:t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муниципальных учрежде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6 250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7 24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8 241,3</w:t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зенные учрежде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6 250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7 24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8 241,3</w:t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казенных учрежде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5 870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6 86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7 861,3</w:t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1 742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457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 179,1</w:t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1 742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457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 179,1</w:t>
            </w:r>
          </w:p>
        </w:tc>
      </w:tr>
      <w:tr>
        <w:trPr>
          <w:trHeight w:val="9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 105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 380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 659,4</w:t>
            </w:r>
          </w:p>
        </w:tc>
      </w:tr>
      <w:tr>
        <w:trPr>
          <w:trHeight w:val="73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 105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 380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 659,4</w:t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,8</w:t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ов, сборов и иных платеже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,8</w:t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земельного налога, налога на имущество и транспортного налога казенными учреждениям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4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0,0</w:t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4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0,0</w:t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ов, сборов и иных платеже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4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0,0</w:t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по исполнению отдельных обязательст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 488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989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989,2</w:t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полнение судебных решений, не связанных с погашением кредиторской задолженност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2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920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920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920,1</w:t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по исполнительным листам, решениям судебных органо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2 00 000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920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920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920,1</w:t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2 00 000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920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920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920,1</w:t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полнение судебных акто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2 00 000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920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920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920,1</w:t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непрограммные мероприят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 568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069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069,1</w:t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зносы в ассоциаци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8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8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8,5</w:t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8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8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8,5</w:t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ов, сборов и иных платеже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8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8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8,5</w:t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других обязательств органами местного самоуправле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326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326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326,0</w:t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322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322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322,5</w:t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322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322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322,5</w:t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5</w:t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выплаты населению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5</w:t>
            </w:r>
          </w:p>
        </w:tc>
      </w:tr>
      <w:tr>
        <w:trPr>
          <w:trHeight w:val="7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редства, зарезервированные для обеспечения дополнительных расходных обязательст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3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 477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78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78,6</w:t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3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 477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78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78,6</w:t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зервные средств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3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 477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78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78,6</w:t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развитию информационных технологий в деятельности муниципальных учреждений БМР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3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556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556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556,0</w:t>
            </w:r>
          </w:p>
        </w:tc>
      </w:tr>
      <w:tr>
        <w:trPr>
          <w:trHeight w:val="9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3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556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556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556,0</w:t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3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556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556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556,0</w:t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плата НДС при реализации имущества физическим лица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3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0,0</w:t>
            </w:r>
          </w:p>
        </w:tc>
      </w:tr>
      <w:tr>
        <w:trPr>
          <w:trHeight w:val="3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3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0,0</w:t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ов, сборов и иных платеже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3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0,0</w:t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Муниципальная собственность Балаковского муниципального район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81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8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81,0</w:t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Организация мероприятий, проводимых в целях эффективного учета и распоряжения муниципальным имуществом, объектов недвижимого имущества, имеющих признаки бесхозяйного и земельными участками в границах Балаковского муниципального район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1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81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8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81,0</w:t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сновное мероприятие "Выполнение работ по подготовке технических планов для постановки на государственный кадастровый учёт объектов капитального строительства"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1 02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1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1,0</w:t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 работ по подготовке технических планов для постановки на государственный кадастровый учёт объектов капитального строительств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1 02 072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1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1,0</w:t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1 02 072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1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1,0</w:t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1 02 072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1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1,0</w:t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Выполнение работ по оценке рыночной стоимости объектов муниципальной собственности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1 03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,0</w:t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работ по оценке рыночной стоимости объектов муниципальной собственност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1 03 072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,0</w:t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1 03 072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,0</w:t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1 03 072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,0</w:t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Проведение экспертизы состояния объектов и содержание объектов казны Балаковского муниципального район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1 04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0,0</w:t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ведение экспертизы состояния объектов и содержание объектов казны Балаковского муниципального район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1 04 07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0,0</w:t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1 04 07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0,0</w:t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1 04 07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0,0</w:t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Социальная поддержка отдельных категорий граждан на территории Балаковского муниципального район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65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65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65,3</w:t>
            </w:r>
          </w:p>
        </w:tc>
      </w:tr>
      <w:tr>
        <w:trPr>
          <w:trHeight w:val="9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Развитие мер социальной поддержки отдельных категорий граждан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65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65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65,3</w:t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Ежемесячная денежная выплата лицам, удостоенным звания "Почетный гражданин Балаковского муниципального район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4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65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65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65,3</w:t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4 Z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65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65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65,3</w:t>
            </w:r>
          </w:p>
        </w:tc>
      </w:tr>
      <w:tr>
        <w:trPr>
          <w:trHeight w:val="9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4 Z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6</w:t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4 Z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6</w:t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4 Z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8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8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8,7</w:t>
            </w:r>
          </w:p>
        </w:tc>
      </w:tr>
      <w:tr>
        <w:trPr>
          <w:trHeight w:val="5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4 Z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8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8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8,7</w:t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еданных полномочий от других бюджетов бюджетной системы РФ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4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4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4,5</w:t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еданных полномочий за счет субвенций, субсидий и межбюджетных трансфертов из областного бюджет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4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4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4,5</w:t>
            </w:r>
          </w:p>
        </w:tc>
      </w:tr>
      <w:tr>
        <w:trPr>
          <w:trHeight w:val="1147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7И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4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4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4,5</w:t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7И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4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4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4,5</w:t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7И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4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4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4,5</w:t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6 422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4 044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4 168,0</w:t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6 422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4 044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4 168,0</w:t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муниципальных учрежде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322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44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568,0</w:t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зенные учрежде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322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44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568,0</w:t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казенных учрежде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298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20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543,9</w:t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222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344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468,0</w:t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222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344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468,0</w:t>
            </w:r>
          </w:p>
        </w:tc>
      </w:tr>
      <w:tr>
        <w:trPr>
          <w:trHeight w:val="9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75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75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75,9</w:t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75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75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75,9</w:t>
            </w:r>
          </w:p>
        </w:tc>
      </w:tr>
      <w:tr>
        <w:trPr>
          <w:trHeight w:val="9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земельного налога, налога на имущество и транспортного налога казенными учреждениям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4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,1</w:t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4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,1</w:t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ов, сборов и иных платеже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4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,1</w:t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АПК Безопасный город" на территории Балаковского муниципального район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1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,0</w:t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Обеспечение мероприятий по построению и развитию АПК "Безопасный город" на территории Балаковского муниципального район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 1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1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,0</w:t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Техническое оснащение пункта управления АПК "Безопасный город" средствами управления, связи и оповещения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 1 02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,0</w:t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 1 02 Z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,0</w:t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 1 02 Z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,0</w:t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 1 02 Z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,0</w:t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Разработка технического проекта АПК "Безопасный город" на территории Балаковского муниципального район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 1 03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 1 03 Z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</w:tr>
      <w:tr>
        <w:trPr>
          <w:trHeight w:val="9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 1 03 Z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 1 03 Z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"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здание местной автоматизированной системы централизованного оповещения (МАСЦО) БМР"</w:t>
            </w:r>
          </w:p>
        </w:tc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 1 1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5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 1 10 Z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5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 1 10 Z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5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 1 10 Z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5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циональная экономик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70 685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37 126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40 226,9</w:t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Сельское хозяйство и рыболовство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32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32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32,9</w:t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еданных полномочий от других бюджетов бюджетной системы РФ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,9</w:t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еданных полномочий за счет субвенций, субсидий и межбюджетных трансфертов из областного бюджет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,9</w:t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71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,9</w:t>
            </w:r>
          </w:p>
        </w:tc>
      </w:tr>
      <w:tr>
        <w:trPr>
          <w:trHeight w:val="9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71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,9</w:t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71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,9</w:t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Водное хозяйство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933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933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933,5</w:t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по исполнению отдельных обязательст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33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33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33,5</w:t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непрограммные мероприят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33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33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33,5</w:t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сстановление плотин, находящихся на территории сельских поселений, входящих в состав БМР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33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33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33,5</w:t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33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33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33,5</w:t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33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33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33,5</w:t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Транспорт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36 491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межбюджетных трансферто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 491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межбюджетных трансфертов нижестоящим бюджета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 491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межбюджетных трансфертов нижестоящим бюджетам на исполнение переданных полномочий муниципального район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 491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8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0913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 491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0913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 491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0913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 491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Дорожное хозяйство (дорожные фонды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224 386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227 32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230 420,6</w:t>
            </w:r>
          </w:p>
        </w:tc>
      </w:tr>
      <w:tr>
        <w:trPr>
          <w:trHeight w:val="62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межбюджетных трансферто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4 386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7 32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0 420,6</w:t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межбюджетных трансфертов нижестоящим бюджета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4 386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7 32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0 420,6</w:t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межбюджетных трансфертов нижестоящим бюджетам на исполнение переданных полномочий муниципального район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 319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 692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 167,8</w:t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рожная деятельность в отношении автомобильных дорог местного значения за счет средств муниципального дорожного фонд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Д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 319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 692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 167,8</w:t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рожная деятельность в отношении автомобильных дорог местного значения за счет средств муниципального дорожного фонда (дороги, прилегающие к населенным пунктам Быково-Отрогского МО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Д00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 697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 924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 202,7</w:t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Д00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 697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 924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 202,7</w:t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Д00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 697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 924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 202,7</w:t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рожная деятельность в отношении автомобильных дорог местного значения за счет средств муниципального дорожного фонда (дороги, прилегающие к населенным пунктам Натальинского МО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Д00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621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768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965,1</w:t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Д00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621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768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965,1</w:t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Д00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621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768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965,1</w:t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межбюджетных трансфертов нижестоящим бюджетам, не связанных с передачей полномоч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2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7 067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9 627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 252,8</w:t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рожная деятельность в отношении автомобильных дорог местного значения за счет средств муниципального дорожного фонд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2 Д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7 067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9 627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 252,8</w:t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рожная деятельность в отношении автомобильных дорог местного значения за счет средств муниципального дорожного фонда (дороги в границах МО г.Балаково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2 Д00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7 067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9 627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 252,8</w:t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2 Д00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7 067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9 627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 252,8</w:t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2 Д00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7 067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9 627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 252,8</w:t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8 840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8 839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8 839,9</w:t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межбюджетных трансферто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межбюджетных трансфертов нижестоящим бюджета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межбюджетных трансфертов нижестоящим бюджетам на исполнение переданных полномочий муниципального район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тверждение генеральных планов поселения, правил землепользования и застройк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0912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0912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0912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Повышение инвестиционной привлекательности и развитие экономического потенциала Балаковского муниципального район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019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019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019,9</w:t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Предоставление субсидии на обеспечение деятельности муниципальных бизнес-инкубаторов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 1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019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019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019,9</w:t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казание субъектам малого и среднего предпринимательства на ранней стадии их развития имущественной и консультационной поддержки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 1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019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019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019,9</w:t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муниципальных бизнес-инкубаторо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 1 01 71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3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3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300,0</w:t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 1 01 71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3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3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300,0</w:t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 1 01 71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3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3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300,0</w:t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муниципальных бизнес-инкубаторов за счет средств местного бюджет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 1 01 S1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719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719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719,9</w:t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 1 01 S1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719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719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719,9</w:t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 1 01 S1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719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719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719,9</w:t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Муниципальная собственность Балаковского муниципального район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82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82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820,0</w:t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Организация мероприятий, проводимых в целях эффективного учета и распоряжения муниципальным имуществом, объектов недвижимого имущества, имеющих признаки бесхозяйного, и земельными участками в границах Балаковского муниципального район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1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82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82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820,0</w:t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Подготовка межевого плана земельного участка, подготовка схемы расположения земельных участков  на кадастровом плане (карте) территории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1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82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82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820,0</w:t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готовка межевого плана земельного участка, подготовка схемы расположения земельных участков  на кадастровом плане (карте) территори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72 1 01 072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82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82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820,0</w:t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72 1 01 072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82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82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820,0</w:t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72 1 01 072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82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82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820,0</w:t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Жилищно-коммунальное хозяйство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7 078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7 252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7 429,5</w:t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Жилищное хозяйство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 237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 237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 237,3</w:t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по исполнению отдельных обязательст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37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37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37,3</w:t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непрограммные мероприят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37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37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37,3</w:t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зносы на проведение капитального ремонта общего имущества многоквартирных домо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37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37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37,3</w:t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 и услуг дл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37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37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37,3</w:t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37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37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37,3</w:t>
            </w:r>
          </w:p>
        </w:tc>
      </w:tr>
      <w:tr>
        <w:trPr>
          <w:trHeight w:val="3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Коммунальное хозяйство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210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209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209,4</w:t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по исполнению отдельных обязательст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9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9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9,4</w:t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непрограммные мероприят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9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9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9,4</w:t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зация газоснабжения в границах муниципального район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1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9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9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9,4</w:t>
            </w:r>
          </w:p>
        </w:tc>
      </w:tr>
      <w:tr>
        <w:trPr>
          <w:trHeight w:val="9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1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9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9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9,4</w:t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1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9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9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9,4</w:t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существление переданных полномочий от других бюджетов бюджетной системы РФ 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существление переданных полномочий за счет межбюджетных трансфертов, предоставляемых из бюджетов поселений БМР 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3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еданных поселениями БМР полномочий в части организации водоснабжения населения, водоотведе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3 00 920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3 00 920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3 00 920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Благоустройство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 0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 0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 000,0</w:t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по исполнению отдельных обязательст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00,0</w:t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непрограммные мероприят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00,0</w:t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иквидация несанкционированных свалок, вывоз мусор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3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00,0</w:t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 и услуг дл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3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00,0</w:t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3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00,0</w:t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24 630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24 805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24 982,8</w:t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муниципальных учрежде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 487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 648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 811,5</w:t>
            </w:r>
          </w:p>
        </w:tc>
      </w:tr>
      <w:tr>
        <w:trPr>
          <w:trHeight w:val="3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зенные учрежде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 487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 648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 811,5</w:t>
            </w:r>
          </w:p>
        </w:tc>
      </w:tr>
      <w:tr>
        <w:trPr>
          <w:trHeight w:val="62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казенных учрежде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 413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 573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 736,8</w:t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611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757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905,2</w:t>
            </w:r>
          </w:p>
        </w:tc>
      </w:tr>
      <w:tr>
        <w:trPr>
          <w:trHeight w:val="62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у персоналу казенных учрежде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611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757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905,2</w:t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 и услуг дл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801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816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831,6</w:t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801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816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831,6</w:t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земельного налога, налога на имущество и транспортного налога казенными учреждениям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4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,7</w:t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4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,7</w:t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ов, сборов и иных платеже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4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,7</w:t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Социальная поддержка отдельных категорий граждан на территории Балаковского муниципального район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143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157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171,3</w:t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Обеспечение реализации мер социальной поддержки отдельных категорий граждан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2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143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157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171,3</w:t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рганизация деятельности учреждения по предоставлению услуг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2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143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157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171,3</w:t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2 01 77Б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09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090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090,4</w:t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2 01 77Б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883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883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883,1</w:t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2 01 77Б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883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883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883,1</w:t>
            </w:r>
          </w:p>
        </w:tc>
      </w:tr>
      <w:tr>
        <w:trPr>
          <w:trHeight w:val="9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2 01 77Б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6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7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7,3</w:t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2 01 77Б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6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7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7,3</w:t>
            </w:r>
          </w:p>
        </w:tc>
      </w:tr>
      <w:tr>
        <w:trPr>
          <w:trHeight w:val="199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казенных учрежде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2 01 93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3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6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80,9</w:t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2 01 93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7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3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8,9</w:t>
            </w:r>
          </w:p>
        </w:tc>
      </w:tr>
      <w:tr>
        <w:trPr>
          <w:trHeight w:val="296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2 01 93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7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3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8,9</w:t>
            </w:r>
          </w:p>
        </w:tc>
      </w:tr>
      <w:tr>
        <w:trPr>
          <w:trHeight w:val="9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2 01 93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1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9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8,0</w:t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2 01 93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1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9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8,0</w:t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земельного налога, налога на имущество и транспортного налога казенными учреждениям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2 01 94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0</w:t>
            </w:r>
          </w:p>
        </w:tc>
      </w:tr>
      <w:tr>
        <w:trPr>
          <w:trHeight w:val="3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2 01 94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0</w:t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ов, сборов и иных платеже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2 01 94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0</w:t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бразование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 696 561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 662 824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 652 707,0</w:t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Дошкольное образование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855 995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854 68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859 287,1</w:t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«Развитие образования в Балаковском муниципальном районе»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5 995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4 68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9 287,1</w:t>
            </w:r>
          </w:p>
        </w:tc>
      </w:tr>
      <w:tr>
        <w:trPr>
          <w:trHeight w:val="68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Развитие системы дошкольного образования»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3 254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1 54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6 151,1</w:t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Создание современных условий обучения и воспитания в муниципальных образовательных организациях и иные расходы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78 1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 013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366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366,0</w:t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1 72Г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181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1 72Г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181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1 72Г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181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здание современных условий обучения и воспитания в муниципальных общеобразовательных организациях и иные расход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1 990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366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366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366,0</w:t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1 990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366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366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366,0</w:t>
            </w:r>
          </w:p>
        </w:tc>
      </w:tr>
      <w:tr>
        <w:trPr>
          <w:trHeight w:val="506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1 990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366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366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366,0</w:t>
            </w:r>
          </w:p>
        </w:tc>
      </w:tr>
      <w:tr>
        <w:trPr>
          <w:trHeight w:val="1407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1 S2Г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5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64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1 S2Г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5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1 S2Г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5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беспечение учебно-тренировочных занятий, организация и  проведение итоговых мероприятий по реализации занятий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2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18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18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18,1</w:t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2 Z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18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18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18,1</w:t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2 Z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18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18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18,1</w:t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2 Z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18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18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18,1</w:t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 БМР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3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0 307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5 641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0 246,0</w:t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подведомственных учреждений в рамках муниципального зада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3 099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5 873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1 207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5 811,3</w:t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3 099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5 873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1 207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5 811,3</w:t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3 099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5 873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1 207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5 811,3</w:t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3 767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4 434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4 434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4 434,7</w:t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3 767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4 434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4 434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4 434,7</w:t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3 767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4 434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4 434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4 434,7</w:t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сновное мероприятие "Организация питания, приобретение продуктов питания и другие расходы,  связанные с присмотром и уходом за детьми дошкольного возраста в образовательных организациях реализующих программы дошкольного образования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4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121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12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121,0</w:t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4 769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360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360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360,4</w:t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4 769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360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360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360,4</w:t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4 769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360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360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360,4</w:t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рганизация питания и приобретение продуктов питания в образовательных организациях, реализующих программы дошкольного образова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4 991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760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760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760,6</w:t>
            </w:r>
          </w:p>
        </w:tc>
      </w:tr>
      <w:tr>
        <w:trPr>
          <w:trHeight w:val="78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4 991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760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760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760,6</w:t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4 991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760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760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760,6</w:t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Обеспечение безопасных условий обучения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136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136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136,0</w:t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Мероприятия, направленные на предупреждение пожаров и их ликвидацию в учреждениях образования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2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73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7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73,0</w:t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упреждение пожаров и их ликвидация в учреждениях образова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2 993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73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7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73,0</w:t>
            </w:r>
          </w:p>
        </w:tc>
      </w:tr>
      <w:tr>
        <w:trPr>
          <w:trHeight w:val="78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2 993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73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7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73,0</w:t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2 993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73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7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73,0</w:t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Мероприятия по энергосбережению и повышению энергоэффективности теплоснабжения в учреждениях образования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4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63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6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63,0</w:t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Энергосбережение и повышение энергоэффективности теплоснабжения в учреждениях образова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4 99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63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6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63,0</w:t>
            </w:r>
          </w:p>
        </w:tc>
      </w:tr>
      <w:tr>
        <w:trPr>
          <w:trHeight w:val="78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4 99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63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6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63,0</w:t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4 99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63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6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63,0</w:t>
            </w:r>
          </w:p>
        </w:tc>
      </w:tr>
      <w:tr>
        <w:trPr>
          <w:trHeight w:val="3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Общее образование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 559 031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 552 37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 535 341,8</w:t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Развитие  образования в Балаковском муниципальном районе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59 031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52 37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35 341,8</w:t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Развитие системы дошкольного образования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32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32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32,1</w:t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сновное мероприятие "Организация питания, приобретение продуктов питания и другие расходы,  связанные с присмотром и уходом за детьми дошкольного возраста в образовательных организациях реализующих программы дошкольного образования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4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32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32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32,1</w:t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4 769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0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0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0,3</w:t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4 769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0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0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0,3</w:t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4 769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0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0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0,3</w:t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рганизация питания и приобретение продуктов питания в образовательных организациях, реализующих  программы дошкольного образова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4 991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1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1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1,8</w:t>
            </w:r>
          </w:p>
        </w:tc>
      </w:tr>
      <w:tr>
        <w:trPr>
          <w:trHeight w:val="7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4 991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1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1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1,8</w:t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4 991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1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1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1,8</w:t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 478 321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74 74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79 717,9</w:t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беспечение государственных гарантий прав граждан на получение общедоступного и бесплатного дошкольного, начального, основного, среднего общего образования в муниципальных общеобразовательных организациях БМР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18 884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22 523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23 452,5</w:t>
            </w:r>
          </w:p>
        </w:tc>
      </w:tr>
      <w:tr>
        <w:trPr>
          <w:trHeight w:val="96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подведомственных учреждений в рамках муниципального зада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1 099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9 569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3 208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6 981,9</w:t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1 099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9 569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3 208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6 981,9</w:t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1 099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9 569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3 208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6 981,9</w:t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1 77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6 659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6 659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6 659,6</w:t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1 77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6 659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6 659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6 659,6</w:t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1 77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6 659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6 659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6 659,6</w:t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1 L30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655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655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9 811,0</w:t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1 L30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655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655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9 811,0</w:t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1 L30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655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655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9 811,0</w:t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рганизация и проведение государственной итоговой аттестации выпускников 9-х классов и единого государственного экзамена в 11-х классах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3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5,0</w:t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зация и проведение ГИА выпускников 9-х классов и ЕГЭ в 11-х классах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3 99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5,0</w:t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3 99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5,0</w:t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3 99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5,0</w:t>
            </w:r>
          </w:p>
        </w:tc>
      </w:tr>
      <w:tr>
        <w:trPr>
          <w:trHeight w:val="10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Мониторинг качества общего и дополнительного образования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4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,0</w:t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ониторинг качества общего и дополнительного образова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4 990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,0</w:t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4 990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,0</w:t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4 990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,0</w:t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Проведение муниципального праздника для детей-инвалидов на базе МАОУ Гимназия № 1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6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0</w:t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ведение муниципального праздника для детей-инвалидов на базе МАОУ Гимназия №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6 99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0</w:t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6 99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0</w:t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6 99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0</w:t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сновное мероприятие "Создание современных условий обучения в муниципальных образовательных организациях и иные расходы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7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 621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 98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 631,0</w:t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7 72Г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245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7 72Г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245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7 72Г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245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здание современных условий обучения и воспитания в муниципальных общеобразовательных организациях и иные расход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7 990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 981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 98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 631,0</w:t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7 990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 981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 98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 631,0</w:t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7 990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 981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 98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 631,0</w:t>
            </w:r>
          </w:p>
        </w:tc>
      </w:tr>
      <w:tr>
        <w:trPr>
          <w:trHeight w:val="592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78 2 07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S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4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92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78 2 07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S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4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78 2 07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S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4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рганизация питания, приобретение продуктов питания и молока в общеобразовательных организациях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8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0 337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8 762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1 156,4</w:t>
            </w:r>
          </w:p>
        </w:tc>
      </w:tr>
      <w:tr>
        <w:trPr>
          <w:trHeight w:val="1856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8 77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 369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 369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 369,9</w:t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8 77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 369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 369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 369,9</w:t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8 77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 369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 369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 369,9</w:t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зация питания, приобретение продуктов питания и молока в общеобразовательных организациях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8 990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 226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 226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 226,3</w:t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8 990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 226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 226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 226,3</w:t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8 990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 226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 226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 226,3</w:t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8 L3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41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166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 560,2</w:t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8 L3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41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166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 560,2</w:t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8 L3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41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166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 560,2</w:t>
            </w:r>
          </w:p>
        </w:tc>
      </w:tr>
      <w:tr>
        <w:trPr>
          <w:trHeight w:val="9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Развитие инфраструктуры системы общего и дополнительного образования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3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 392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1 307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 306,8</w:t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беспечение функционирования Центров образования «Точка роста»»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3 02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0,0</w:t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функционирования Центров образования  «Точка роста»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3 02 990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0,0</w:t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3 02 990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0,0</w:t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3 02 990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0,0</w:t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в рамках федерального проекта "Современная школ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3 Е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 723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 487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 540,4</w:t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3 Е1 516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137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705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3 Е1 516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137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705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3 Е1 516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137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705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здание детских технопарков «Кванториум»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3  Е1 517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 444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3  Е1 517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 444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3  Е1 517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 444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еспечение условий для создания центров образования цифрового и гуманитарного профилей (в рамках достижения соответствующих результатов федерального проекта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3 Е1 U11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325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325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325,9</w:t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3 Е1 U11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325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325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325,9</w:t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3 Е1 U11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325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325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325,9</w:t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3 Е1 U12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017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357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820,2</w:t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3 Е1 U12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017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357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820,2</w:t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3 Е1 U12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017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357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820,2</w:t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условий для функционирования детских технопарков «Кванториум» в общеобразовательных организациях (в рамках достижения соответствующих результатов федерального проекта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3 Е1 U13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998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 299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 394,3</w:t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3 Е1 U13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998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 299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 394,3</w:t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3 Е1 U13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998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 299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 394,3</w:t>
            </w:r>
          </w:p>
        </w:tc>
      </w:tr>
      <w:tr>
        <w:trPr>
          <w:trHeight w:val="124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здание условий для центров образования цифрового и гуманитарного профилей (за счет средств местного бюджета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3 Е1 Н16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8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8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3 Е1 Н16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8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8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3 Е1 Н16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8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8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роприятия в рамках федерального проекта "Успех каждого ребенк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3 Е2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996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3 Е2 509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16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3 Е2 509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16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3 Е2 509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16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3 Е2 549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3 Е2 549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3 Е2 549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роприятия в рамках федерального проекта "Цифровая образовательная сред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3 Е4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 273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 420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216,4</w:t>
            </w:r>
          </w:p>
        </w:tc>
      </w:tr>
      <w:tr>
        <w:trPr>
          <w:trHeight w:val="124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еспечение образовательных организаций материально-технической базой для внедрения цифровой образовательной сред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3 Е4 52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 766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 455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789,0</w:t>
            </w:r>
          </w:p>
        </w:tc>
      </w:tr>
      <w:tr>
        <w:trPr>
          <w:trHeight w:val="9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3 Е4 52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 766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 455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789,0</w:t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3 Е4 52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 766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 455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789,0</w:t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еспечение условий для внедрения цифровой образовательной среды в общеобразовательных организациях (в рамках достижения соответствующих результатов федерального проекта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3 Е4 U13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07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96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27,4</w:t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3 Е4 U13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07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96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27,4</w:t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3 Е4 U13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07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96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27,4</w:t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Обеспечение условий для выявления,  поддержки и развития способностей и талантов у детей и молодежи,  самоопределения и  профессиональной ориентации обучающихся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6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6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6,8</w:t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Проведение муниципальных конкурсов детского и юношеского творчества,  муниципального тура предметных олимпиад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,9</w:t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ведение муниципальных конкурсов детского и юношеского творчества, муниципального тура предметных олимпиа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1 992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,9</w:t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1 992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,9</w:t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1 992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,9</w:t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Поощрение и поддержка одаренных детей, педагогов, работающих с одаренными детьми, проведение муниципальных этапов Всероссийских конкурсов «Учитель года», «Педагогический дебют»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2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0</w:t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ощрение и поддержка одаренных детей, педагогов, работающих с одаренными детьми, проведение муниципальных этапов всероссийских конкурсов "Учитель года", "Педагогический дебют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2 992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0</w:t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2 992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0</w:t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2 992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0</w:t>
            </w:r>
          </w:p>
        </w:tc>
      </w:tr>
      <w:tr>
        <w:trPr>
          <w:trHeight w:val="124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Проведение торжественных мероприятий для выпускников образовательных организаций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3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4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4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4,9</w:t>
            </w:r>
          </w:p>
        </w:tc>
      </w:tr>
      <w:tr>
        <w:trPr>
          <w:trHeight w:val="9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ведение торжественных мероприятий для выпускников образовательных организац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3 992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4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4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4,9</w:t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3 992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4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4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4,9</w:t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3 992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4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4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4,9</w:t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Обеспечение безопасных условий обучения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718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718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718,0</w:t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Мероприятия, направленные на предупреждение пожаров и их ликвидацию в учреждениях образования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2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28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28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28,0</w:t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упреждение пожаров и их ликвидация в учреждениях образова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2 993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28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28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28,0</w:t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2 993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28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28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28,0</w:t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2 993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28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28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28,0</w:t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Мероприятия по предупреждению терроризма в учреждениях образования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3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0,0</w:t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упреждение терроризма в учреждениях образова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3 993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0,0</w:t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3 993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0,0</w:t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3 993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0,0</w:t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Мероприятия по энергосбережению и повышению энергоэффективности теплоснабжения в учреждениях образования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4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7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7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70,0</w:t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Энергосбережение и повышение энергоэффективности теплоснабжения в учреждениях образова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4 99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7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7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70,0</w:t>
            </w:r>
          </w:p>
        </w:tc>
      </w:tr>
      <w:tr>
        <w:trPr>
          <w:trHeight w:val="768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4 99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7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7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70,0</w:t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4 99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7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7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70,0</w:t>
            </w:r>
          </w:p>
        </w:tc>
      </w:tr>
      <w:tr>
        <w:trPr>
          <w:trHeight w:val="9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Организация отдыха, оздоровления и занятости детей и подростков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6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,0</w:t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рганизация летней культурно-спортивной занятости детей и подростков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6 07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,0</w:t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6 07 Z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,0</w:t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6 07 Z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,0</w:t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6 07 Z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,0</w:t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Профессиональное развитие и поддержка педагогических работников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220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220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220,2</w:t>
            </w:r>
          </w:p>
        </w:tc>
      </w:tr>
      <w:tr>
        <w:trPr>
          <w:trHeight w:val="948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Поддержка  молодых специалистов  и их наставников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220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220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220,2</w:t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1 Z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220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220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220,2</w:t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1 Z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220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220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220,2</w:t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1 Z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220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220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220,2</w:t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Дополнительное образование дете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32 374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05 313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06 301,2</w:t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Развитие образования в Балаковском муниципальном районе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 87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 244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 364,7</w:t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 211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 485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 705,9</w:t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беспечение государственных гарантий прав граждан на получение общедоступного и бесплатного дополнительного образования в муниципальных организациях дополнительного образования детей БМР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2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 741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 351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 571,9</w:t>
            </w:r>
          </w:p>
        </w:tc>
      </w:tr>
      <w:tr>
        <w:trPr>
          <w:trHeight w:val="9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подведомственных учреждений в рамках муниципального зада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2 099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 741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 351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 571,9</w:t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2 099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 741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 351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 571,9</w:t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2 099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 741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 351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 571,9</w:t>
            </w:r>
          </w:p>
        </w:tc>
      </w:tr>
      <w:tr>
        <w:trPr>
          <w:trHeight w:val="438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Проведение муниципального торжественного мероприятия, посвященного Дню Учителя 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5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0</w:t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ведение муниципального торжественного мероприятия, посвященного Дню Учител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5 990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0</w:t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5 990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0</w:t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5 990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0</w:t>
            </w:r>
          </w:p>
        </w:tc>
      </w:tr>
      <w:tr>
        <w:trPr>
          <w:trHeight w:val="94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Создание современных условий обучения в муниципальных образовательных организациях и иные расходы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7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796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,0</w:t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7 79Г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712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7 79Г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712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7 79Г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712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здание современных условий обучения и воспитания в муниципальных общеобразовательных организациях и иные расход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7 990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,0</w:t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7 990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,0</w:t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7 990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,0</w:t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беспечение сохранения достигнутых показателей повышения оплаты труда педагогическим работникам дополнительного образования МАУДО ЦДО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9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624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9 72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230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9 72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230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9 72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230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9 S2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3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9 S2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3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9 S2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3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Развитие инфраструктуры системы общего и дополнительного образования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3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7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800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700,0</w:t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беспечение персонифицированного финансирования дополнительного образования детей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3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7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7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700,0</w:t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персонифицированного финансирования дополнительного образования дете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3 01 990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7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7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700,0</w:t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3 01 990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7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7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700,0</w:t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3 01 990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7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7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700,0</w:t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роприятия в рамках федерального проекта "Успех каждого ребенк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3 Е2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3 Е2 549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3 Е2 549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3 Е2 549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Обеспечение условий для выявления,  поддержки и развития способностей и талантов у детей и молодежи,  самоопределения и  профессиональной ориентации обучающихся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9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9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9,8</w:t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Проведение муниципальных конкурсов детского и юношеского творчества, муниципального тура предметных олимпиад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0</w:t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ведение муниципальных конкурсов детского и юношеского творчества, муниципального тура предметных олимпиа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1 992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0</w:t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1 992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0</w:t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1 992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0</w:t>
            </w:r>
          </w:p>
        </w:tc>
      </w:tr>
      <w:tr>
        <w:trPr>
          <w:trHeight w:val="124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Проведение торжественных мероприятий для выпускников образовательных организаций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3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9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9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9,8</w:t>
            </w:r>
          </w:p>
        </w:tc>
      </w:tr>
      <w:tr>
        <w:trPr>
          <w:trHeight w:val="9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ведение торжественных мероприятий для выпускников образовательных организац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3 992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9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9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9,8</w:t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3 992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9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9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9,8</w:t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3 992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9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9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9,8</w:t>
            </w:r>
          </w:p>
        </w:tc>
      </w:tr>
      <w:tr>
        <w:trPr>
          <w:trHeight w:val="62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Обеспечение безопасных условий обучения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9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9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9,0</w:t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Мероприятия, направленные на предупреждение пожаров и их ликвидацию в учреждениях образования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2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9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9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9,0</w:t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упреждение пожаров и их ликвидация в учреждениях образова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2 993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9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9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9,0</w:t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2 993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9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9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9,0</w:t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2 993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9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9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9,0</w:t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Мероприятия по энергосбережению и повышению энергоэффективности теплоснабжения в  учреждениях образования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4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,0</w:t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Энергосбережение и повышение энергоэффективности теплоснабжения в учреждениях образова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4 99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,0</w:t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4 99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,0</w:t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4 99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,0</w:t>
            </w:r>
          </w:p>
        </w:tc>
      </w:tr>
      <w:tr>
        <w:trPr>
          <w:trHeight w:val="91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Развитие культуры Балаковского муниципального район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 504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068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936,5</w:t>
            </w:r>
          </w:p>
        </w:tc>
      </w:tr>
      <w:tr>
        <w:trPr>
          <w:trHeight w:val="91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Развитие системы дополнительного образования в сфере культуры и искусств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 446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009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877,8</w:t>
            </w:r>
          </w:p>
        </w:tc>
      </w:tr>
      <w:tr>
        <w:trPr>
          <w:trHeight w:val="91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Мероприятия по оказанию муниципальных услуг физическим и (или) юридическим лицам в рамках муниципального задания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495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 790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658,8</w:t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подведомственных учреждений в рамках муниципального зада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1 099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495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 790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658,8</w:t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1 099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495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 790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658,8</w:t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1 099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495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 790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658,8</w:t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Укрепление материально-технической базы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2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14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1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снащение и укрепление материально-технической базы образовательных организаций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2 79Г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14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1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2 79Г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14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2 79Г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14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1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рганизация и проведение мероприятий, посвященных государственным праздникам, значимым событиям в обществе, российской культуре и развитию культурного сотрудничеств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3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9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9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9,0</w:t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зация и проведение культурно-массовых мероприят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3 097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9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9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9,0</w:t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3 097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9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9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9,0</w:t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3 097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9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9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9,0</w:t>
            </w:r>
          </w:p>
        </w:tc>
      </w:tr>
      <w:tr>
        <w:trPr>
          <w:trHeight w:val="15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беспечение сохранения достигнутых показателей повышения оплаты труда отдельным категориям работников бюджетной сферы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7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 586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7 72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 145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7 72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 145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7 72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 145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7 S2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41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7 S2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41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7 S2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41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Деятельность учреждений культуры Балаковского муниципального района по профилактике правонарушений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4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,7</w:t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борудование учреждений системой видеонаблюдения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4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,7</w:t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орудование учреждений системой видеонаблюде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4 01 084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,7</w:t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4 01 084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,7</w:t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4 01 084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,7</w:t>
            </w:r>
          </w:p>
        </w:tc>
      </w:tr>
      <w:tr>
        <w:trPr>
          <w:trHeight w:val="9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85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85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85,1</w:t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3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3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3,7</w:t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исполнительных органов местного самоуправле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3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3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3,7</w:t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центрального аппарат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2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3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3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3,7</w:t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2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3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3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3,7</w:t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2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3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3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3,7</w:t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муниципальных учрежде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,4</w:t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зенные учрежде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,4</w:t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казенных учрежде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,4</w:t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,4</w:t>
            </w:r>
          </w:p>
        </w:tc>
      </w:tr>
      <w:tr>
        <w:trPr>
          <w:trHeight w:val="73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,4</w:t>
            </w:r>
          </w:p>
        </w:tc>
      </w:tr>
      <w:tr>
        <w:trPr>
          <w:trHeight w:val="3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Молодежная политик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35 927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36 086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36 249,9</w:t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Развитие образования в Балаковском муниципальном районе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 700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 859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 022,7</w:t>
            </w:r>
          </w:p>
        </w:tc>
      </w:tr>
      <w:tr>
        <w:trPr>
          <w:trHeight w:val="9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Организация отдыха, оздоровления и занятости детей и подростков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6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 700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 859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 022,7</w:t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Подготовка к летнему оздоровительному сезону оздоровительных (профильных) центров (МАУ ДОЦ «Ласточка», МАУ ДОЦ «Салют»)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6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5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5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500,0</w:t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мероприятий по подготовке к летнему оздоровительному сезону ДОЦ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6 01 931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5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5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500,0</w:t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6 01 931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5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5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500,0</w:t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6 01 931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5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5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500,0</w:t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Частичная компенсация стоимости путевок в оздоровительные (профильные) центры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6 03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317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317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317,7</w:t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Частичная компенсация стоимости путевок ДОЦ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6 03 931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317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317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317,7</w:t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6 03 931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317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317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317,7</w:t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6 03 931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317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317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317,7</w:t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рганизация питания и приобретение продуктов питания для детских оздоровительных лагерей с дневным пребыванием при общеобразовательных организациях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6 04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648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648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648,3</w:t>
            </w:r>
          </w:p>
        </w:tc>
      </w:tr>
      <w:tr>
        <w:trPr>
          <w:trHeight w:val="1288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зация питания и приобретение продуктов питания для детских оздоровительных лагерей с дневным пребыванием при общеобразовательных организациях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6 04 931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648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648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648,3</w:t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6 04 931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648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648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648,3</w:t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6 04 931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648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648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648,3</w:t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беспечение гарантий детей и подростков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6 05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610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769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932,6</w:t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подведомственных учреждений в рамках муниципального зада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6 05 099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610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769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932,6</w:t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6 05 099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610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769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932,6</w:t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6 05 099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610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769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932,6</w:t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Создание современных условий оздоровления в детских оздоровительных центрах и иные расходы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6 06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63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6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63,0</w:t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здание современных условий оздоровления в детских оздоровительных центрах и иные расход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6 06 990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63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6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63,0</w:t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6 06 990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63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6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63,0</w:t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6 06 990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63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6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63,0</w:t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рганизация временного трудоустройства подростков в летнее время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6 08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461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461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461,1</w:t>
            </w:r>
          </w:p>
        </w:tc>
      </w:tr>
      <w:tr>
        <w:trPr>
          <w:trHeight w:val="77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зация временного трудоустройства подростков в летнее врем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6 08 099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461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461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461,1</w:t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6 08 099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461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461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461,1</w:t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6 08 099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461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461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461,1</w:t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Развитие молодежной политики, спорта и туризма на территории Балаковского муниципального район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1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1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1,1</w:t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Развитие молодежной политики на территории Балаковского муниципального район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2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1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1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1,1</w:t>
            </w:r>
          </w:p>
        </w:tc>
      </w:tr>
      <w:tr>
        <w:trPr>
          <w:trHeight w:val="15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Реализация молодежной политики на территории БМР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2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2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2,0</w:t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зация и проведение мероприятий в области спорта, молодежной политики и прочих массовых мероприят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2 01 094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2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2,0</w:t>
            </w:r>
          </w:p>
        </w:tc>
      </w:tr>
      <w:tr>
        <w:trPr>
          <w:trHeight w:val="9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2 01 094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2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2,0</w:t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2 01 094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2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2,0</w:t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рганизация временного трудоустройства подростков в возрасте 14-17 лет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2 02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9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9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9,1</w:t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зация временного трудоустройства подростков в летнее врем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2 02 099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9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9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9,1</w:t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2 02 099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9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9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9,1</w:t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2 02 099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9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9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9,1</w:t>
            </w:r>
          </w:p>
        </w:tc>
      </w:tr>
      <w:tr>
        <w:trPr>
          <w:trHeight w:val="9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Развитие культуры Балаковского муниципального район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6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6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6,1</w:t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Трудоустройство молодежи в учреждениях культуры и дополнительного образования Балаковского муниципального район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5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6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6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6,1</w:t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рганизация временного трудоустройства подростков в летнее время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5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6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6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6,1</w:t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зация временного трудоустройства подростков в летнее врем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5 01 099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6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6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6,1</w:t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5 01 099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6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6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6,1</w:t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5 01 099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6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6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6,1</w:t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Другие вопросы в области образова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13 047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14 186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15 341,9</w:t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муниципальных учрежде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4 59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 303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6 027,6</w:t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зенные учрежде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4 59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 303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6 027,6</w:t>
            </w:r>
          </w:p>
        </w:tc>
      </w:tr>
      <w:tr>
        <w:trPr>
          <w:trHeight w:val="66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казенных учрежде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4 256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4 97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 694,5</w:t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 649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 205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 766,5</w:t>
            </w:r>
          </w:p>
        </w:tc>
      </w:tr>
      <w:tr>
        <w:trPr>
          <w:trHeight w:val="66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 649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 205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 766,5</w:t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592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749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913,0</w:t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592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749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913,0</w:t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,0</w:t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ов, сборов и иных платеже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,0</w:t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земельного налога, налога на имущество и транспортного налога казенными учреждениям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4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3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3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3,1</w:t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4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3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3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3,1</w:t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ов, сборов и иных платеже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4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3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3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3,1</w:t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Развитие образования в Балаковском муниципальном районе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 457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 883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 314,3</w:t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,4</w:t>
            </w:r>
          </w:p>
        </w:tc>
      </w:tr>
      <w:tr>
        <w:trPr>
          <w:trHeight w:val="209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Мониторинг качества общего и дополнительного образования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4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,4</w:t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ониторинг качества общего и дополнительного образова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4 990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,4</w:t>
            </w:r>
          </w:p>
        </w:tc>
      </w:tr>
      <w:tr>
        <w:trPr>
          <w:trHeight w:val="948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4 990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,4</w:t>
            </w:r>
          </w:p>
        </w:tc>
      </w:tr>
      <w:tr>
        <w:trPr>
          <w:trHeight w:val="948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4 990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,4</w:t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Организационное сопровождение реализации программы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8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 408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 834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 264,9</w:t>
            </w:r>
          </w:p>
        </w:tc>
      </w:tr>
      <w:tr>
        <w:trPr>
          <w:trHeight w:val="948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беспечение деятельности Комитета образования АБМР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8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724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828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933,6</w:t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центрального аппарат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8 01 02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724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828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933,6</w:t>
            </w:r>
          </w:p>
        </w:tc>
      </w:tr>
      <w:tr>
        <w:trPr>
          <w:trHeight w:val="948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8 01 02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488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592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698,1</w:t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8 01 02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488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592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698,1</w:t>
            </w:r>
          </w:p>
        </w:tc>
      </w:tr>
      <w:tr>
        <w:trPr>
          <w:trHeight w:val="15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8 01 02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5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5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5,5</w:t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8 01 02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5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5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5,5</w:t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беспечение деятельности МКУ "Централизованная бухгалтерия учреждений образования Балаковского муниципального район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8 02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 683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 005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 331,3</w:t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казенных учрежде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8 02 93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 924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 246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 571,8</w:t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8 02 93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 245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 568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 893,4</w:t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8 02 93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 245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 568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 893,4</w:t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8 02 93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78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78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78,4</w:t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8 02 93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78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78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78,4</w:t>
            </w:r>
          </w:p>
        </w:tc>
      </w:tr>
      <w:tr>
        <w:trPr>
          <w:trHeight w:val="9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земельного налога, налога на имущество и транспортного налога казенными учреждениям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8 02 94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3</w:t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8 02 94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3</w:t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ов, сборов и иных платеже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8 02 94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3</w:t>
            </w:r>
          </w:p>
        </w:tc>
      </w:tr>
      <w:tr>
        <w:trPr>
          <w:trHeight w:val="10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органами местного самоуправления государственных полномочий по организации предоставления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8 02 778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288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288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288,9</w:t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8 02 778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80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80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80,1</w:t>
            </w:r>
          </w:p>
        </w:tc>
      </w:tr>
      <w:tr>
        <w:trPr>
          <w:trHeight w:val="62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8 02 778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80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80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80,1</w:t>
            </w:r>
          </w:p>
        </w:tc>
      </w:tr>
      <w:tr>
        <w:trPr>
          <w:trHeight w:val="9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8 02 778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8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8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8,8</w:t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8 02 778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8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8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8,8</w:t>
            </w:r>
          </w:p>
        </w:tc>
      </w:tr>
      <w:tr>
        <w:trPr>
          <w:trHeight w:val="299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8 02 77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70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70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70,3</w:t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8 02 77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50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50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50,3</w:t>
            </w:r>
          </w:p>
        </w:tc>
      </w:tr>
      <w:tr>
        <w:trPr>
          <w:trHeight w:val="62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8 02 77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50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50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50,3</w:t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8 02 77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,0</w:t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8 02 77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,0</w:t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ультура, кинематограф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96 119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3 512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3 641,6</w:t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 xml:space="preserve">Культура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92 892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0 25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0 357,3</w:t>
            </w:r>
          </w:p>
        </w:tc>
      </w:tr>
      <w:tr>
        <w:trPr>
          <w:trHeight w:val="9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Развитие культуры Балаковского муниципального район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 892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25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357,3</w:t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Развитие учреждений культуры Балаковского муниципального район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1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 877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Мероприятия по оказанию муниципальных услуг физическим и (или) юридическим лицам в рамках муниципального задания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1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378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еданных поселениями БМР полномочий по организации досуга и обеспечения жителей поселения услугами организаций культур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1 01 920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378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1 01 920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378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1 01 920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378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«Укрепление материально-технической базы»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1 06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800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ведение капитального и текущего ремонта здания учреждений, другие расход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1 06 098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1 06 098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1 06 098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еданных поселениями БМР полномочий по организации досуга и обеспечения жителей поселения услугами организаций культур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1 06 920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1 06 920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1 06 920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1 06 L46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400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1 06 L46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400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1 06 L46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400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беспечение сохранения достигнутых показателей повышения оплаты труда отдельным категориям работников бюджетной сферы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1 1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 647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1 11 72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 244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1 11 72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 887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1 11 72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 887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1 11 72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356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1 11 72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356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1 11 S2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3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1 11 S2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3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1 11 S2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3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в рамках федерального проекта "Творческие люди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1 А2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сударственная поддержка отрасли культуры (государственная поддержка лучших работников сельских учреждений культуры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1 А2 5519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1 А2 5519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1 А2 5519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Развитие библиотечной системы на территории Балаковского муниципального район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 015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25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357,3</w:t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Мероприятия по оказанию муниципальных услуг физическим и (или) юридическим лицам в рамках муниципального задания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01 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292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911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011,9</w:t>
            </w:r>
          </w:p>
        </w:tc>
      </w:tr>
      <w:tr>
        <w:trPr>
          <w:trHeight w:val="114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подведомственных учреждений в рамках муниципального зада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01 099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292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911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011,9</w:t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01 099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292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911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011,9</w:t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01 099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292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911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011,9</w:t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Комплектование книжных фондов муниципальных общедоступных библиотек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03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38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сударственная поддержка отрасли культуры (комплектование книжных фондов муниципальных общедоступных библиотек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03 L519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38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03 L519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38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03 L519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38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Комплектование книжных фондов библиотек, подписк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04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5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5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5,4</w:t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иск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04 01К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5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5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5,4</w:t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04 01К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5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5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5,4</w:t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04 01К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5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5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5,4</w:t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рганизация и проведение мероприятий, посвященных государственным праздникам, значимым событиям в обществе, российской культуре и развитию культурного сотрудничеств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06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,0</w:t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зация и проведение культурно-массовых мероприят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06 097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,0</w:t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06 097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,0</w:t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06 097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,0</w:t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беспечение сохранения достигнутых показателей повышения оплаты труда  отдельным категориям работников бюджетной сферы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1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439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10 72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918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10 72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918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10 72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918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10 S2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0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10 S2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0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10 S2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0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3 226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3 255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3 284,3</w:t>
            </w:r>
          </w:p>
        </w:tc>
      </w:tr>
      <w:tr>
        <w:trPr>
          <w:trHeight w:val="96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Развитие культуры Балаковского муниципального район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226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255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284,3</w:t>
            </w:r>
          </w:p>
        </w:tc>
      </w:tr>
      <w:tr>
        <w:trPr>
          <w:trHeight w:val="10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Координация работы и организационное сопровождение в сфере культуры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6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226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255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284,3</w:t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существление полномочий главного распорядителя средств районного бюджета БМР, предусмотренных для отрасли "Культура" и обеспечение руководства и управления муниципальными учреждениями культуры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6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226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255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284,3</w:t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центрального аппарат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6 01 02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226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255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284,3</w:t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6 01 02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72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900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929,8</w:t>
            </w:r>
          </w:p>
        </w:tc>
      </w:tr>
      <w:tr>
        <w:trPr>
          <w:trHeight w:val="9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6 01 02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72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900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929,8</w:t>
            </w:r>
          </w:p>
        </w:tc>
      </w:tr>
      <w:tr>
        <w:trPr>
          <w:trHeight w:val="97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6 01 02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3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3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3,5</w:t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6 01 02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3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3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3,5</w:t>
            </w:r>
          </w:p>
        </w:tc>
      </w:tr>
      <w:tr>
        <w:trPr>
          <w:trHeight w:val="3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6 01 02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</w:tr>
      <w:tr>
        <w:trPr>
          <w:trHeight w:val="3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6 01 02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ов, сборов и иных платеже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6 01 02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оциальная политик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53 814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51 560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55 250,8</w:t>
            </w:r>
          </w:p>
        </w:tc>
      </w:tr>
      <w:tr>
        <w:trPr>
          <w:trHeight w:val="3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Пенсионное обеспечение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8 594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8 594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8 594,3</w:t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Социальная поддержка отдельных категорий граждан на территории Балаковского муниципального район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594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594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594,3</w:t>
            </w:r>
          </w:p>
        </w:tc>
      </w:tr>
      <w:tr>
        <w:trPr>
          <w:trHeight w:val="9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Развитие мер социальной поддержки отдельных категорий граждан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594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594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594,3</w:t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Доплата к пенсии лицам, замещавшим должности муниципальной службы, выборные (муниципальные) должности в органах местного самоуправления Балаковского муниципального район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3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594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594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594,3</w:t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3 Z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594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594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594,3</w:t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3 Z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,9</w:t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3 Z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,9</w:t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3 Z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508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508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508,4</w:t>
            </w:r>
          </w:p>
        </w:tc>
      </w:tr>
      <w:tr>
        <w:trPr>
          <w:trHeight w:val="62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3 Z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508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508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508,4</w:t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Социальное обеспечение населе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84 437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88 059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91 749,2</w:t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Социальная поддержка отдельных категорий граждан на территории Балаковского муниципального район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437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059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 749,2</w:t>
            </w:r>
          </w:p>
        </w:tc>
      </w:tr>
      <w:tr>
        <w:trPr>
          <w:trHeight w:val="9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Развитие мер социальной поддержки отдельных категорий граждан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437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059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 749,2</w:t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существление государственных полномочий по предоставлению гражданам субсидий на оплату жилого помещения и коммунальных услуг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233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 855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 545,6</w:t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1 771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233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 855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 545,6</w:t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1 771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4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0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7,4</w:t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1 771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4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0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7,4</w:t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1 771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 379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6 965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 618,2</w:t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1 771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 379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6 965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 618,2</w:t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Ежемесячная денежная выплата отдельной категории граждан, проживающей в сельской местности на территории БМР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2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3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3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3,6</w:t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2 Z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3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3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3,6</w:t>
            </w:r>
          </w:p>
        </w:tc>
      </w:tr>
      <w:tr>
        <w:trPr>
          <w:trHeight w:val="9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2 Z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0</w:t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2 Z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0</w:t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2 Z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,6</w:t>
            </w:r>
          </w:p>
        </w:tc>
      </w:tr>
      <w:tr>
        <w:trPr>
          <w:trHeight w:val="62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2 Z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,6</w:t>
            </w:r>
          </w:p>
        </w:tc>
      </w:tr>
      <w:tr>
        <w:trPr>
          <w:trHeight w:val="3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Охрана семьи и детств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60 783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54 907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54 907,3</w:t>
            </w:r>
          </w:p>
        </w:tc>
      </w:tr>
      <w:tr>
        <w:trPr>
          <w:trHeight w:val="62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исполнительных органов местного самоуправле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центрального аппарат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2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2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2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1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муниципальных учрежде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6</w:t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зенные учрежде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6</w:t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казенных учрежде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6</w:t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6</w:t>
            </w:r>
          </w:p>
        </w:tc>
      </w:tr>
      <w:tr>
        <w:trPr>
          <w:trHeight w:val="61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у персоналу казенных учрежде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6</w:t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Социальная поддержка отдельных категорий граждан на территории Балаковского муниципального район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Обеспечение реализации мер социальной поддержки отдельных категорий граждан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2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зация деятельности учреждения по предоставлению услуг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2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2 01 77Б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2 01 77Б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1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2 01 77Б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Развитие системы образования на территории Балаковского муниципального район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 906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 906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 906,7</w:t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Организационное сопровождение реализации программы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8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 906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 906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 906,7</w:t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беспечение деятельности Комитета образования АБМР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8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 903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 903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 903,1</w:t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центрального аппарат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8 01 02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6</w:t>
            </w:r>
          </w:p>
        </w:tc>
      </w:tr>
      <w:tr>
        <w:trPr>
          <w:trHeight w:val="49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8 01 02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6</w:t>
            </w:r>
          </w:p>
        </w:tc>
      </w:tr>
      <w:tr>
        <w:trPr>
          <w:trHeight w:val="103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8 01 02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6</w:t>
            </w:r>
          </w:p>
        </w:tc>
      </w:tr>
      <w:tr>
        <w:trPr>
          <w:trHeight w:val="154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мпенсация 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8 01 779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 902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 902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 902,5</w:t>
            </w:r>
          </w:p>
        </w:tc>
      </w:tr>
      <w:tr>
        <w:trPr>
          <w:trHeight w:val="62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8 01 779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 902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 902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 902,5</w:t>
            </w:r>
          </w:p>
        </w:tc>
      </w:tr>
      <w:tr>
        <w:trPr>
          <w:trHeight w:val="69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8 01 779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 902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 902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 902,5</w:t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беспечение деятельности МКУ "Централизованная бухгалтерия учреждений образования Балаковского муниципального район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8 02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6</w:t>
            </w:r>
          </w:p>
        </w:tc>
      </w:tr>
      <w:tr>
        <w:trPr>
          <w:trHeight w:val="648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казенных учрежде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8 02 93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6</w:t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8 02 93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6</w:t>
            </w:r>
          </w:p>
        </w:tc>
      </w:tr>
      <w:tr>
        <w:trPr>
          <w:trHeight w:val="61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8 02 93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6</w:t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Обеспечение населения жильем на территории Балаковского муниципального района в 2019-2022 годах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863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Обеспечение жильем молодых семей на территории Балаковского муниципального район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 2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863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Выдача молодым семьям свидетельств о праве на получение социальной выплаты на приобретение стандартного жилья или строительство индивидуального жилого дом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 2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863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мероприятий по обеспечению жильем молодых семе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 2 01 L49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863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8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 2 01 L49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863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 2 01 L49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863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Физическая культура и спорт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26 746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28 156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29 593,9</w:t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 xml:space="preserve">Физическая культура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23 265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24 647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26 057,0</w:t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Развитие молодежной политики, спорта и туризма на территории Балаковского муниципального район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3 265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4 647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6 057,0</w:t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Профилактика терроризма в учреждениях, подведомственных отделу по спорту, физической культуре, молодежной политике и туризму администрации Балаковского муниципального район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6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0</w:t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борудование кнопками экстренного вызова полиции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6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0</w:t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упреждение терроризм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6 01 993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0</w:t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6 01 993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0</w:t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6 01 993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0</w:t>
            </w:r>
          </w:p>
        </w:tc>
      </w:tr>
      <w:tr>
        <w:trPr>
          <w:trHeight w:val="10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Развитие спорта и физической культуры на территории БМР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A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3 235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4 617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6 027,0</w:t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беспечение деятельности подведомственных учреждений в рамках спортивной подготовки спортсменов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A 06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3 235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4 617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6 027,0</w:t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подведомственных учреждений в рамках муниципального зада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A 06 099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3 235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4 617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6 027,0</w:t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A 06 099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3 235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4 617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6 027,0</w:t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A 06 099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3 235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4 617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6 027,0</w:t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3 480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3 508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3 536,9</w:t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Развитие молодежной политики, спорта и туризма на территории Балаковского муниципального район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480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508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536,9</w:t>
            </w:r>
          </w:p>
        </w:tc>
      </w:tr>
      <w:tr>
        <w:trPr>
          <w:trHeight w:val="9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Развитие туризма на территории Балаковского муниципального район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3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0,0</w:t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Развитие туризма на территории Балаковского муниципального район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3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0,0</w:t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зация и проведение мероприятий в области спорта, молодежной политики и прочих массовых мероприят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3 01 094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0,0</w:t>
            </w:r>
          </w:p>
        </w:tc>
      </w:tr>
      <w:tr>
        <w:trPr>
          <w:trHeight w:val="9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3 01 094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0,0</w:t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3 01 094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0,0</w:t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Комплексные меры противодействия незаконному обороту наркотических средств в учреждениях спорта, физической культуры и молодежной политики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7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0</w:t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Мероприятия, направленные на профилактику употребления наркотических и токсических веществ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7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0</w:t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7 01 Z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0</w:t>
            </w:r>
          </w:p>
        </w:tc>
      </w:tr>
      <w:tr>
        <w:trPr>
          <w:trHeight w:val="9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7 01 Z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0</w:t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7 01 Z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0</w:t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Деятельность учреждений спорта, физической культуры и молодежной политики Балаковского муниципального района по профилактике правонарушений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8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0</w:t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рганизация и проведение спортивно-массовых мероприятий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8 02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0</w:t>
            </w:r>
          </w:p>
        </w:tc>
      </w:tr>
      <w:tr>
        <w:trPr>
          <w:trHeight w:val="154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зация и проведение мероприятий в области спорта, молодежной политики и прочих массовых мероприят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8 02 094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0</w:t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8 02 094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0</w:t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8 02 094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0</w:t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Координация работы в области спорта, молодежной политики, физической культуры и туризма на территории Балаковского муниципального район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9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240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268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296,9</w:t>
            </w:r>
          </w:p>
        </w:tc>
      </w:tr>
      <w:tr>
        <w:trPr>
          <w:trHeight w:val="124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Координация работы в области спорта, физической культуры, молодежной политики и туризм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9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179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207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235,9</w:t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центрального аппарат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9 01 02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178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206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234,9</w:t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9 01 02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789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17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45,9</w:t>
            </w:r>
          </w:p>
        </w:tc>
      </w:tr>
      <w:tr>
        <w:trPr>
          <w:trHeight w:val="9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9 01 02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789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17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45,9</w:t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9 01 02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9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9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9,0</w:t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9 01 02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9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9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9,0</w:t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9 01 02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</w:tr>
      <w:tr>
        <w:trPr>
          <w:trHeight w:val="3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9 01 02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ов, сборов и иных платеже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9 01 02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Проведение спортивно-массовых мероприятий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9 02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,0</w:t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зация и проведение мероприятий в области спорта, молодежной политики и прочих массовых мероприят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9 02 094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,0</w:t>
            </w:r>
          </w:p>
        </w:tc>
      </w:tr>
      <w:tr>
        <w:trPr>
          <w:trHeight w:val="102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9 02 094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,0</w:t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9 02 094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,0</w:t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редства массовой информаци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 737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 771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 805,8</w:t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Периодическая печать и издательств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4 737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4 771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4 805,8</w:t>
            </w:r>
          </w:p>
        </w:tc>
      </w:tr>
      <w:tr>
        <w:trPr>
          <w:trHeight w:val="62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по исполнению отдельных обязательст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737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771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805,8</w:t>
            </w:r>
          </w:p>
        </w:tc>
      </w:tr>
      <w:tr>
        <w:trPr>
          <w:trHeight w:val="3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непрограммные мероприят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737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771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805,8</w:t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подведомственных учреждений в рамках муниципального зада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99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236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270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304,5</w:t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99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236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270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304,5</w:t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99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236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270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304,5</w:t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мещение социально 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786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1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1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1,3</w:t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786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1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1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1,3</w:t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786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1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1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1,3</w:t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бслуживание государственного (муниципального) долг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54 480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54 480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54 480,6</w:t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54 480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54 480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54 480,6</w:t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бслуживание долговых обязательств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 480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 480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 480,6</w:t>
            </w:r>
          </w:p>
        </w:tc>
      </w:tr>
      <w:tr>
        <w:trPr>
          <w:trHeight w:val="62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центные платежи по муниципальному долгу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0 00 06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 315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 315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 315,1</w:t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служивание государственного (муниципального) долг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0 00 06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 315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 315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 315,1</w:t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служивание муниципального долг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0 00 06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 315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 315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 315,1</w:t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центные платежи по бюджетным кредитам, привлеченным в 2012 году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0 00 066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5</w:t>
            </w:r>
          </w:p>
        </w:tc>
      </w:tr>
      <w:tr>
        <w:trPr>
          <w:trHeight w:val="62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служивание государственного (муниципального) долг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0 00 066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5</w:t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служивание муниципального долг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0 00 066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5</w:t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центные платежи по бюджетным кредитам, привлеченным в 2021 году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0 00 074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5,0</w:t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служивание государственного (муниципального) долг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0 00 074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5,0</w:t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служивание муниципального долг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0 00 074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5,0</w:t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1 202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1 689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2 139,4</w:t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1 202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1 689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2 139,4</w:t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еданных полномочий от других бюджетов бюджетной системы РФ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02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689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39,4</w:t>
            </w:r>
          </w:p>
        </w:tc>
      </w:tr>
      <w:tr>
        <w:trPr>
          <w:trHeight w:val="1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еданных полномочий за счет субвенций, субсидий и межбюджетных трансфертов из областного бюджет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02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689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39,4</w:t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6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02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689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39,4</w:t>
            </w:r>
          </w:p>
        </w:tc>
      </w:tr>
      <w:tr>
        <w:trPr>
          <w:trHeight w:val="3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6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02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689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39,4</w:t>
            </w:r>
          </w:p>
        </w:tc>
      </w:tr>
      <w:tr>
        <w:trPr>
          <w:trHeight w:val="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таци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6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02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689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39,4</w:t>
            </w:r>
          </w:p>
        </w:tc>
      </w:tr>
      <w:tr>
        <w:trPr>
          <w:trHeight w:val="41" w:hRule="atLeast"/>
        </w:trPr>
        <w:tc>
          <w:tcPr>
            <w:tcW w:w="9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 783 187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 595 286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 596 650,6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9356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2"/>
      <w:type w:val="nextPage"/>
      <w:pgSz w:orient="landscape" w:w="16838" w:h="11906"/>
      <w:pgMar w:left="1134" w:right="1134" w:gutter="0" w:header="709" w:top="1418" w:footer="0" w:bottom="1418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1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8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  <w:lang w:val="en-US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Нижний колонтитул Знак"/>
    <w:qFormat/>
    <w:rPr>
      <w:sz w:val="22"/>
      <w:szCs w:val="22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9">
    <w:name w:val="xl17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181">
    <w:name w:val="xl18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4">
    <w:name w:val="xl184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185">
    <w:name w:val="xl185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0">
    <w:name w:val="xl19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1">
    <w:name w:val="xl19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3">
    <w:name w:val="xl19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5">
    <w:name w:val="xl19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6">
    <w:name w:val="xl196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7">
    <w:name w:val="xl19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98">
    <w:name w:val="xl19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199">
    <w:name w:val="xl199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0">
    <w:name w:val="xl200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01">
    <w:name w:val="xl201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2">
    <w:name w:val="xl202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3">
    <w:name w:val="xl20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i/>
      <w:iCs/>
    </w:rPr>
  </w:style>
  <w:style w:type="paragraph" w:styleId="Xl204">
    <w:name w:val="xl204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05">
    <w:name w:val="xl205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8">
    <w:name w:val="xl20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09">
    <w:name w:val="xl2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0">
    <w:name w:val="xl2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212">
    <w:name w:val="xl2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22">
    <w:name w:val="xl2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1;Times New Roman" w:hAnsi="Times New Roman1;Times New Roman" w:eastAsia="Times New Roman" w:cs="Times New Roman1;Times New Roman"/>
      <w:sz w:val="24"/>
      <w:szCs w:val="24"/>
    </w:rPr>
  </w:style>
  <w:style w:type="paragraph" w:styleId="Xl223">
    <w:name w:val="xl2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5">
    <w:name w:val="xl2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6">
    <w:name w:val="xl2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29">
    <w:name w:val="xl2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32">
    <w:name w:val="xl2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33">
    <w:name w:val="xl2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38">
    <w:name w:val="xl2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1;Times New Roman" w:hAnsi="Times New Roman1;Times New Roman" w:eastAsia="Times New Roman" w:cs="Times New Roman1;Times New Roman"/>
      <w:sz w:val="24"/>
      <w:szCs w:val="24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42">
    <w:name w:val="xl2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44">
    <w:name w:val="xl244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45">
    <w:name w:val="xl2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48">
    <w:name w:val="xl2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49">
    <w:name w:val="xl2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51">
    <w:name w:val="xl2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53">
    <w:name w:val="xl2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54">
    <w:name w:val="xl2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55">
    <w:name w:val="xl255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56">
    <w:name w:val="xl256"/>
    <w:basedOn w:val="Normal"/>
    <w:qFormat/>
    <w:pPr>
      <w:shd w:fill="FFFF00" w:val="clear"/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57">
    <w:name w:val="xl2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58">
    <w:name w:val="xl2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59">
    <w:name w:val="xl2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60">
    <w:name w:val="xl2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1T12:53:00Z</dcterms:created>
  <dc:creator>Курбатова М.В.</dc:creator>
  <dc:description/>
  <cp:keywords/>
  <dc:language>en-US</dc:language>
  <cp:lastModifiedBy>Дарья Геннадьевна Бурченкова</cp:lastModifiedBy>
  <cp:lastPrinted>2021-12-21T14:28:00Z</cp:lastPrinted>
  <dcterms:modified xsi:type="dcterms:W3CDTF">2022-01-11T13:05:00Z</dcterms:modified>
  <cp:revision>4</cp:revision>
  <dc:subject/>
  <dc:title/>
</cp:coreProperties>
</file>