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2 год</w:t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Прави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предоставления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из районного бюджета Балаковского муниципального района бюджетам поселений Балак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в 2022 году и плановом периоде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sub_11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ие правила  разработаны в соответствии с требованиями  Бюджетного кодекса Российской Федерации и устанавливают случаи, цели, условия и порядок предоставления межбюджетных трансфертов из районного бюджета Балаковского муниципального района (далее – районный бюджет) бюджетам поселений Балаковского муниципального района (далее – бюджеты поселен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sub_11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я и термины, используемые в настоящем Положении, применяются в значениях, установленных в Бюджетном кодексе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Межбюджетные трансферты из районного бюджета бюджетам поселений предоставляются в формах, установленных статьей 142 Бюджетного кодекс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sub_12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едоставление межбюджетных трансфертов из районного бюджета бюджетам поселений производится за счет собственных доходов и источников финансирования дефицита районного бюджета, безвозмездных поступлений в районный бюджет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" w:name="sub_12"/>
      <w:bookmarkStart w:id="4" w:name="sub_13"/>
      <w:bookmarkEnd w:id="3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Распределение межбюджетных трансфертов, предоставляемых бюджетам поселений в соответствии с настоящими правилами, устанавливается приложением 6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Распределение межбюджетных трансфертов по видам и поселениям Балаков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2022 год и на плановый период 2023 и 2024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одов» 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ю Собрания Балаковского муниципального района «О районном бюджете Балаковского муниципального района на 2022 год и на плановый период 2023 и 2024 годов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лее – приложение 6 к решению о бюджете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ение межбюджетных трансфертов, предоставляемых бюджетам поселений в соответствии с настоящими правилами, может быть установлено сводной бюджетной росписью Балаковского муниципального района с последующим отражением в приложении 6 к решению о бюджете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" w:name="sub_13"/>
      <w:bookmarkStart w:id="6" w:name="sub_200"/>
      <w:bookmarkEnd w:id="5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ения из бюджета Саратовской области в районный бюджет межбюджетных трансфертов на решение вопросов местного значения поселений Балаковского муниципального района, осуществление полномочий по решению которых не передано, в соответствии с действующим законодательством Российской Федерации, органам местного самоуправления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6"/>
        </w:rPr>
        <w:t xml:space="preserve">безвозмездных поступл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йонный бюджет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от физических и юридических лиц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шение вопросов местного значения поселений Балаковского муниципального района, осуществление полномочий по решению которых не передано, в соответствии с действующим законодательством Российской Федерации, органам местного самоуправления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оставления межбюджетных трансфертов по основания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оответствии с пунктами 19 и 20 решения Собрания Балаковского муниципального района «О районном бюджете Балаковского муниципального района на 2022 год и на плановый период 2023 и 2024 годов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перераспределения межбюджетных трансфертов в пределах общей суммы, предусмотренн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одной бюджетной росписью Балаковского муниципального района на предоставление межбюджетных трансфертов бюджетам поселений в текущем финансово году и плановом периоде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выравнивание бюджетной обеспеченности поселений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Расчет распределения межбюджетных трансфертов производи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части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– на основании закона Саратовской области от 20 декабря 2005 года № 137-ЗСО «О межбюджетных отношениях в Саратовской области» (в актуальной редакции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в части остальных межбюджетных трансфертов – на основании методики, утверждаемой нормативным правовым актом комитета финансов администрации Балаковского муниципального района, на основа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ого законодательства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Цели предоставления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1069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жбюджетные трансферты из районного бюджета бюджетам поселений предоставляются с целью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ыравнивания бюджетной обеспеченности поселений Балаков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обеспечения расходных обязательств, возникающих пр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и органами местного самоуправления поселений части полномочий (полномочий) по решению вопросов местного значения Балаковского муниципального района в соответствии с заключенными соглашени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обеспечения расходных обязательств, возникающих пр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и органами местного самоуправления поселений полномочий по решению вопросов местного значения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Случаи и усло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ежбюджетных трансферт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7" w:name="sub_200"/>
      <w:bookmarkStart w:id="8" w:name="sub_21"/>
      <w:bookmarkStart w:id="9" w:name="sub_200"/>
      <w:bookmarkStart w:id="10" w:name="sub_21"/>
      <w:bookmarkEnd w:id="9"/>
      <w:bookmarkEnd w:id="1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ежбюджетные трансферты могут предоставляться бюджетам поселений в случаях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1" w:name="sub_21"/>
      <w:bookmarkStart w:id="12" w:name="sub_22"/>
      <w:bookmarkEnd w:id="11"/>
      <w:bookmarkEnd w:id="1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едоставления из бюджета Саратовской области районному бюджету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убвенции на исполнение государственных полномочий по расчету и предоставлению дотаций бюджетам поселен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из бюджета Саратовской области в районный бюджет межбюджетных трансфертов на решение вопросов местного значения поселений Балаковского муниципального района, осуществление полномочий по решению которых не передано, в соответствии с действующим законодательством Российской Федерации, органам местного самоуправления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6"/>
        </w:rPr>
        <w:t xml:space="preserve">безвозмездных поступл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йонный бюджет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от физических и юридических лиц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шение вопросов местного значения поселений Балаковского муниципального района, осуществление полномочий по решению которых не передано, в соответствии с действующим законодательством Российской Федерации, органам местного самоуправления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дачи осуществления полномочий (части полномочий) по решению вопросов местного значения Балаковского муниципального района органам местного самоуправления поселений Балаковского муниципального района в соответствии с заключенными соглашения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целевого финансирования расходов поселений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держки мер по обеспечению сбалансированности бюджетов поселений Балаков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ные межбюджетные трансферты из районного бюджета Балаковского муниципального района бюджетам поселений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едоставление межбюджетных трансфертов из районного бюджета за счет собственных доходов и источников финансирования дефицита районного бюджета осуществляется при наличии финансовых возможностей район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3" w:name="sub_22"/>
      <w:bookmarkStart w:id="14" w:name="sub_300"/>
      <w:bookmarkStart w:id="15" w:name="sub_22"/>
      <w:bookmarkStart w:id="16" w:name="sub_300"/>
      <w:bookmarkEnd w:id="15"/>
      <w:bookmarkEnd w:id="16"/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Порядок предоставления и расхо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ых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7" w:name="sub_300"/>
      <w:bookmarkStart w:id="18" w:name="sub_31"/>
      <w:bookmarkEnd w:id="17"/>
      <w:bookmarkEnd w:id="1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ежбюджетные трансферты в случаях, определенных настоящими правилами, предоставляются бюджетам поселений в пределах лимитов бюджетных обязательств, предусмотренных главным распорядителям средств районного бюджета Балаковского муниципального района на данные цел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9" w:name="sub_31"/>
      <w:bookmarkStart w:id="20" w:name="sub_32"/>
      <w:bookmarkEnd w:id="19"/>
      <w:bookmarkEnd w:id="2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ежбюджетные трансферты в случаях, определенных настоящими правилами, перечисляются главными распорядителями средств районного бюджета на лицевые счета, открытые поселениям в управлении Федерального казначейства по Саратовской области для кассового обслуживания исполнения бюджетов поселений, согласно пункту 3 данного раздела.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Главные распорядители средств районного бюджета осуществляют перечисление межбюджетных трансфертов из районного бюджета в бюджеты поселений в следующем порядке:</w:t>
      </w:r>
    </w:p>
    <w:p>
      <w:pPr>
        <w:pStyle w:val="Normal"/>
        <w:spacing w:lineRule="auto" w:line="240" w:before="0" w:after="0"/>
        <w:ind w:right="-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– не позднее 5 рабочих дней со дня поступления средств субвенции на исполнение государственных полномочий по расчету и предоставлению дотаций бюджетам поселений в районный бюджет и в размере суммы поступления указанной субвенции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бюджетные трансферты на поддержку мер по обеспечению сбалансированности бюджета поселения - согласно заявке на перечисление иных межбюджетных трансфертов с приложением расчета по форме, утвержденной нормативным правовым актом комитета финансов администрации Балаковского муниципального района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бюджетные трансферты на осуществление переданных полномочий (части полномочий) по решению вопросов местного значения в соответствии с заключенными соглашениями - согласно заявке на перечисление иных межбюджетных трансфертов по форме, утвержденной нормативным правовым актом комитета финансов администрации Балаковского муниципального района с приложением подтверждающих документов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межбюджетные трансферты (за исключением межбюджетных трансфертов, целью предоставления которых является финансирование расходов поселений по оплате труда с начислениями работников муниципальных учреждений) - согласно заявке на перечисление иных межбюджетных трансфертов по форме, утвержденной комитетом финансов администрации Балаковского муниципального района с приложением подтверждающих документов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бюджетные трансферты, целью предоставления которых является финансирование расходов поселений по оплате труда с начислениями работников муниципальных учреждений - согласно заявке на перечисление иных межбюджетных трансфертов по форме, утвержденной комитетом финансов администрации Балаков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1" w:name="sub_32"/>
      <w:bookmarkStart w:id="22" w:name="sub_33"/>
      <w:bookmarkEnd w:id="21"/>
      <w:bookmarkEnd w:id="2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Расходование органами местного самоуправления поселений межбюджетных трансфертов, предоставляемых в соответствии с настоящими правилами, производится на основе уведомлений об изменении бюджетных ассигнований и лимитов бюджетных обязательств по межбюджетным трансфертам, поступившим в доход бюджета поселения, в соответствии со сводной бюджетной росписью и лимитами бюджетных обязательств, с обязательным отражением источника финансирования в платежных документах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выравнивание бюджетной обеспеченности поселений и межбюджет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фертов на поддержку мер по обеспечению сбалансированности бюджетов поселений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Не использованные по состоянию на 1 января текущего финансового года межбюджетные трансферты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выравнивание бюджетной обеспеченности поселений и межбюджет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фертов на поддержку мер по обеспечению сбалансированности бюджетов поселений) подлежат возврату в доход районного бюджета в течение первых 10 рабочих дней текущего финансового год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20"/>
        <w:jc w:val="both"/>
        <w:rPr/>
      </w:pPr>
      <w:bookmarkStart w:id="23" w:name="sub_33"/>
      <w:bookmarkStart w:id="24" w:name="sub_35"/>
      <w:bookmarkEnd w:id="23"/>
      <w:bookmarkEnd w:id="2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тчет об использовании полученных межбюджетных трансфертов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выравнивание бюджетной обеспеченности поселений и межбюджет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фертов на поддержку мер по обеспечению сбалансированности бюджетов поселений) предоставляется администрациями поселений одновременно с отчетом об исполнении бюджета поселения в комитет финансов администрации Балако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5" w:name="sub_35"/>
      <w:bookmarkEnd w:id="2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Межбюджетные трансферты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выравнивание бюджетной обеспеченности поселений и межбюджет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фертов на поддержку мер по обеспечению сбалансированности бюджетов поселений) носят целевой характер и не подлежат направлению на иные це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В случае использования межбюджетных трансфертов не по целевому назначению соответствующие средства взыскиваются в районный бюджет Балаковского муниципального района в порядке, установленном комитетом финансов администрации Балаковского муниципального район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start="3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1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1">
    <w:name w:val="xl1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5">
    <w:name w:val="xl1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99">
    <w:name w:val="xl19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1">
    <w:name w:val="xl20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204">
    <w:name w:val="xl20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5">
    <w:name w:val="xl20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5">
    <w:name w:val="xl25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56">
    <w:name w:val="xl256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56:00Z</dcterms:created>
  <dc:creator>Курбатова М.В.</dc:creator>
  <dc:description/>
  <cp:keywords/>
  <dc:language>en-US</dc:language>
  <cp:lastModifiedBy>Дарья Геннадьевна Бурченкова</cp:lastModifiedBy>
  <cp:lastPrinted>2021-12-21T14:28:00Z</cp:lastPrinted>
  <dcterms:modified xsi:type="dcterms:W3CDTF">2022-01-11T13:07:00Z</dcterms:modified>
  <cp:revision>4</cp:revision>
  <dc:subject/>
  <dc:title/>
</cp:coreProperties>
</file>