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на 2022 год и на плановый период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2023 и 2024 годов»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от 24.12.2021 года  № 32-3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bookmarkStart w:id="0" w:name="sub_100"/>
      <w:bookmarkStart w:id="1" w:name="sub_10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 районного бюджета Балаковского муниципального района бюджетам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2022 году и плановом периоде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bookmarkStart w:id="2" w:name="sub_100"/>
      <w:bookmarkEnd w:id="2"/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sub_11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е правила  разработаны в соответствии с требованиями  Бюджетного кодекса Российской Федерации и устанавливают случаи, цели, условия и порядок предоставления межбюджетных трансфертов из районного бюджета Балаковского муниципального района (далее – районный бюджет) бюджетам поселений Балаковского муниципального района (далее – бюджеты поселен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sub_11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Межбюджетные трансферты из районного бюджета бюджетам поселений предоставляются в формах, установленных статьей 142 Бюджетного кодек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12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бюджетам поселений производится за счет собственных доходов и источников финансирования дефицита районного бюджета, безвозмездных поступлений в районный бюджет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6" w:name="sub_12"/>
      <w:bookmarkStart w:id="7" w:name="sub_13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пределение межбюджетных трансфертов, предоставляемых бюджетам поселений в соответствии с настоящими правилами, устанавливается приложением 6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Распределение межбюджетных трансфертов по видам и поселениям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2 год и на плановый период 2023 и 2024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одов»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Балаковского муниципального района «О районном бюджете Балаковского муниципального района на 2022 год и на плановый период 2023 и 2024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– приложение 6 к решению о бюджет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межбюджетных трансфертов, предоставляемых бюджетам поселений в соответствии с настоящими правилами, может быть установлено сводной бюджетной росписью Балаковского муниципального района, с последующим отражением в приложении 6 к решению о бюджете,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sub_13"/>
      <w:bookmarkStart w:id="9" w:name="sub_200"/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безвозмездных поступ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ый бюдж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от физических 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межбюджетных трансфертов по основан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пунктами 19 и 20 решения Собрания Балаковского муниципального района «О районном бюджете Балаковского муниципального района на 2022 год и на плановый период 2023 и 2024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ерераспределения межбюджетных трансфертов в пределах общей суммы предусмотр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дной бюджетной росписью Балаковского муниципального района на предоставление межбюджетных трансфертов бюджетам поселений в текущем финансово году и плановом периоде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чет распределения межбюджетных трансфертов производи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части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а основании закона Саратовской области от 20.12.2005 года № 137-ЗСО «О межбюджетных отношениях в Саратовской области» (в актуальной редакци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в части остальных межбюджетных трансфертов –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го законодательств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Цели 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жбюджетные трансферты из районного бюджета бюджетам поселений предоставляются с цель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равнивание бюджетной обеспеченности поселений Балако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части полномочий (полномочий) по решению вопросов местного значения Балаковского муниципального района в соответствии с заключенными соглаш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полномочий по решению вопросов местного значения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лучаи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0" w:name="sub_200"/>
      <w:bookmarkStart w:id="11" w:name="sub_21"/>
      <w:bookmarkStart w:id="12" w:name="sub_200"/>
      <w:bookmarkStart w:id="13" w:name="sub_21"/>
      <w:bookmarkEnd w:id="12"/>
      <w:bookmarkEnd w:id="1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могут предоставляться бюджетам поселений в случаях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4" w:name="sub_21"/>
      <w:bookmarkStart w:id="15" w:name="sub_22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оставления из бюджета Саратовской области районному бюджет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убвенции на исполнение государственных полномочий по расчету и предоставлению дотаций бюджетам посел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безвозмездных поступ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ый бюдж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от физических 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чи осуществления полномочий (части полномочий) по решению вопросов местного значения Балаковского муниципального района органам местного самоуправления поселений Балаковского муниципального района в соответствии с заключенными соглаш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ого финансирования расходов поселений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и мер по обеспечению сбалансированности бюджетов поселений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ые межбюджетные трансферты из районного бюджета Балаковского муниципального района бюджетам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за счет собственных доходов и источников финансирования дефицита районного бюджета осуществляется при наличии финансовых возможностей район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6" w:name="sub_22"/>
      <w:bookmarkStart w:id="17" w:name="sub_300"/>
      <w:bookmarkStart w:id="18" w:name="sub_22"/>
      <w:bookmarkStart w:id="19" w:name="sub_300"/>
      <w:bookmarkEnd w:id="18"/>
      <w:bookmarkEnd w:id="19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предоставления и расхо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" w:name="sub_300"/>
      <w:bookmarkStart w:id="21" w:name="sub_31"/>
      <w:bookmarkEnd w:id="20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в случаях, определенных настоящими правилами, предоставляются бюджетам поселений в пределах лимитов бюджетных обязательств, предусмотренных главным распорядителям средств районного бюджета Балаковского муниципального района на данные це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sub_31"/>
      <w:bookmarkStart w:id="23" w:name="sub_32"/>
      <w:bookmarkEnd w:id="22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жбюджетные трансферты в случаях, определенных настоящими правилами, перечисляются главными распорядителями средств районного бюджета на лицевые счета, открытые поселениям в управлении Федерального казначейства по Саратовской области для кассового обслуживания исполнения бюджетов поселений, согласно пункта 3 данного раздела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лавные распорядители средств районного бюджета осуществляют перечисление межбюджетных трансфертов из районного бюджета в бюджеты поселений в следующем порядке: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е позднее 5 рабочих дней с момента поступления средств субвенции на исполнение государственных полномочий по расчету и предоставлению дотаций бюджетам поселений в районный бюджет и в размере суммы поступления указанной субвенции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поддержку мер по обеспечению сбалансированности бюджета поселения - согласно заявке на перечисление иных межбюджетных трансфертов с приложением расчета по форме, утвержденной нормативным правовым актом комитета финансов администрации Балаковского муниципального района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 (за исключением межбюджетных трансфертов целью предоставления которых является финансирование расходов поселений по оплате труда с начислениями работников муниципальных учреждений)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, целью предоставления которых является финансирование расходов поселений по оплате труда с начислениями работников муниципальных учреждений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4" w:name="sub_32"/>
      <w:bookmarkStart w:id="25" w:name="sub_33"/>
      <w:bookmarkEnd w:id="24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ходование органами местного самоуправления поселений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бюджета поселения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е использованные по состоянию на 1 января текущего финансового года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одлежат возврату в доход районного бюджет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/>
      </w:pPr>
      <w:bookmarkStart w:id="26" w:name="sub_33"/>
      <w:bookmarkStart w:id="27" w:name="sub_35"/>
      <w:bookmarkEnd w:id="26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тчет об использовании полученных межбюджетных трансфертов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8" w:name="sub_35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носят целевой характер и не подлежат направлению на иные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, установленном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1134"/>
      <w:pgNumType w:start="4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49:00Z</dcterms:created>
  <dc:creator>Курбатова М.В.</dc:creator>
  <dc:description/>
  <cp:keywords/>
  <dc:language>en-US</dc:language>
  <cp:lastModifiedBy>Дарья Геннадьевна Бурченкова</cp:lastModifiedBy>
  <cp:lastPrinted>2021-11-16T10:05:00Z</cp:lastPrinted>
  <dcterms:modified xsi:type="dcterms:W3CDTF">2022-05-23T06:16:00Z</dcterms:modified>
  <cp:revision>83</cp:revision>
  <dc:subject/>
  <dc:title/>
</cp:coreProperties>
</file>