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 от 18.12.2020г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126"/>
        <w:gridCol w:w="929"/>
        <w:gridCol w:w="1581"/>
        <w:gridCol w:w="1560"/>
        <w:gridCol w:w="1559"/>
      </w:tblGrid>
      <w:tr>
        <w:trPr>
          <w:tblHeader w:val="true"/>
          <w:trHeight w:val="6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7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8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23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8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3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0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13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6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993,6</w:t>
            </w:r>
          </w:p>
        </w:tc>
      </w:tr>
      <w:tr>
        <w:trPr>
          <w:trHeight w:val="12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2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2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11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60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6 8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6 887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 3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58,2</w:t>
            </w:r>
          </w:p>
        </w:tc>
      </w:tr>
      <w:tr>
        <w:trPr>
          <w:trHeight w:val="8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8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1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 4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 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13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3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22,5</w:t>
            </w:r>
          </w:p>
        </w:tc>
      </w:tr>
      <w:tr>
        <w:trPr>
          <w:trHeight w:val="13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 3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 3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3 439,7</w:t>
            </w:r>
          </w:p>
        </w:tc>
      </w:tr>
      <w:tr>
        <w:trPr>
          <w:trHeight w:val="13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 3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7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5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 0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3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4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-ботников бюджетной сферы (в части повышения оплаты труда отдельным категориям работников бюджетной сферы) (за счет средств дот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13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1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13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13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2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9,6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1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8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6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1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9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8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7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5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558,9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4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75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6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36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 6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83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8,2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83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8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1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11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9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4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7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1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8 401,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 2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0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-технической базы» (иные расходы в рамках субсидии на иные цел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 6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14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12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 9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12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8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6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3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6 4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 8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41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10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8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06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 8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491,2</w:t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 6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95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 6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9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5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2 6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6 5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 6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5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6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095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 2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2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2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2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9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9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</w:tr>
      <w:tr>
        <w:trPr>
          <w:trHeight w:val="1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2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9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620,3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3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8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8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8 9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 9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9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5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22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7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0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3:00Z</dcterms:modified>
  <cp:revision>5</cp:revision>
  <dc:subject/>
  <dc:title/>
</cp:coreProperties>
</file>