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 №20-247  от 18.12.2020г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ов районного бюджета Балаковского муниципального района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1"/>
        <w:gridCol w:w="858"/>
        <w:gridCol w:w="850"/>
        <w:gridCol w:w="2268"/>
        <w:gridCol w:w="851"/>
        <w:gridCol w:w="1567"/>
        <w:gridCol w:w="1559"/>
        <w:gridCol w:w="1559"/>
      </w:tblGrid>
      <w:tr>
        <w:trPr>
          <w:tblHeader w:val="true"/>
          <w:trHeight w:val="6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брание Балаковского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8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9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334,8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8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9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334,8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9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01,2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83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0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4 90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 2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2 152,2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1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 955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6 6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0 7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2 093,3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1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1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2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862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62,2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информационных технологий в деятельности муниципальных учрежд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1 8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1 3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 3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 3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 4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 4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рожная деятельность в отношении автомобильных дорог местного значения за счет средств муниципального дорожного фонда (дороги в границах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поселен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с. Наумовка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0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1 0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 2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1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по распоряжению муниципальной собственностью и земельными ресурс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4 29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 9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 885,3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 5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489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5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 489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4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4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55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2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2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3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10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1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41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ежевого плана земельного участка, подготовка схемы расположения земельных участков  на кадастровом плане (карте) территор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 7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8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501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7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9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4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в границах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1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носа подземных и надземных транзитных инженерных коммуникаций, попадающих в пятно застройки регионального центра обработки данных и его инфраструктуры, на территории особой экономической зоны технико-внедренче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Саратовской области на подведение коммунальной инфраструктуры (объектов электросетевого хозяйства)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 вывоз мус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4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 4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 4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4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5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5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 2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 2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5 97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3 0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4 996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8 8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5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2 568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 1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1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99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35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 6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 459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8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8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1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1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10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5 3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 4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7 538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 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 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 57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 69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6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6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5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5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1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6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4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3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2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 2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2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9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9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государственной экспертизы технического проекта АПК «Безопасный город» на территории Балаковского муниципальн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 в сфере землеустро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 1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 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1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4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4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 1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4 9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 278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 2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1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культуре администрации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7 2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7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6 885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7 3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1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 86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7 0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 8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 579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 0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8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79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 9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472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учреждений системой видеонаблю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6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94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 5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021,7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 9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9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4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 1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 «Укрепление материально - технической базы» (иные расходы в рамках субсидии на иные цел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2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репление материально - технической базы (оборудование для дома куль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Приобретение оборудования для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Приобретение оборудования для СД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6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7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81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7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99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7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8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9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 по спорту, физической культуре, молодежной политике и туризму администрации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 2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6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5 39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5 74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0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 728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1 6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 6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 5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08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 учреждений, ремонт, строительство и реконструкция спортивных объект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 4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 4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 07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1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 073,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9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3,7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2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78 6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41 3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03 670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57 8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67 6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29 266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8 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 5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 4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 6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36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 5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9 4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 0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302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1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4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3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6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9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463 5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 5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1 3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 7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8 702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 3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1 0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 42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18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ГИА и ЕГЭ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1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5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0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0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0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Наумовк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ООШ 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СОШ с. Наумовк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 4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129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Центров цифрового и гуманитарного профилей "Точка рост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Современная школ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5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75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етских технопарков «Кванториу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7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3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84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1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72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59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0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3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ю энергоэффективности теплоснабжен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Сеть газопотребления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Сеть газопотребления МАОУ ООШ с. Малоперекопное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1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2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5 40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2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0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9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5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63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 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й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8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 7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7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7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6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9 7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 5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9 01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6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43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9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9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4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99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4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25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3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1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67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78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9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9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1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 7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5 7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таврация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 0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2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236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5 0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6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10 2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92 9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26 320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5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6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42:00Z</dcterms:modified>
  <cp:revision>6</cp:revision>
  <dc:subject/>
  <dc:title/>
</cp:coreProperties>
</file>