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0-247  от 18.12.2020г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юджетных ассигнований по разделам, подразделам, целевым статьям (муниципальным 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33"/>
        <w:gridCol w:w="969"/>
        <w:gridCol w:w="2126"/>
        <w:gridCol w:w="992"/>
        <w:gridCol w:w="1722"/>
        <w:gridCol w:w="1701"/>
        <w:gridCol w:w="1701"/>
      </w:tblGrid>
      <w:tr>
        <w:trPr>
          <w:tblHeader w:val="true"/>
          <w:trHeight w:val="5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2 4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8 0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5 347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1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9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7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01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0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0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3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 6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 459,5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8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8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2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1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1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9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</w:tr>
      <w:tr>
        <w:trPr>
          <w:trHeight w:val="42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1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6 69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0 7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2 093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1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1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5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11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0 0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5 2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7 873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9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9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 5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 69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6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6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53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3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3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64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20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49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2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9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9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2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информационных технологий в деятельности муниципальных учрежд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7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7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1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5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8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5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2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 2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2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24,3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2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99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государственной экспертизы технического проекта АПК «Безопасный город» на территории Балаковского муниципального района»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1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9 8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6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55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1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1 3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 3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 3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 4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 4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 Балаков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7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3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 в сфере землеустро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16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0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ежевого плана земельного участка, подготовка схемы расположения земельных участков  на кадастровом плане (карте) территор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 4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 5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109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7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5 8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1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2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в границах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носа подземных и надземных транзитных инженерных коммуникаций, попадающих в пятно застройки регионального центра обработки данных и его инфраструктуры, на территории особой экономической зоны технико-внедренческого тип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Саратовской области на подведение коммунальной инфраструктуры (объектов электросетевого хозяйства)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поселений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Наумовка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8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 вывоз мус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 6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2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883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5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5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9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1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13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4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4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8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65 8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57 4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21 798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8 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 5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 4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 6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36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 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6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9 4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 0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302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4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30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6,9</w:t>
            </w:r>
          </w:p>
        </w:tc>
      </w:tr>
      <w:tr>
        <w:trPr>
          <w:trHeight w:val="3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5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463 5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 5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7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1 3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 77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8 702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 3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1 06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 426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56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6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ГИА и ЕГЭ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10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1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51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социально значимых проектов отдельных территорий области (за счет II транша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Москв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0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0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0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5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СОШ с. Наумовк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СОШ с. Наумовк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4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129,3</w:t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Центров цифрового и гуманитарного профилей "Точка рост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Современная шко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5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75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6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етских технопарков «Кванториум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3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81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3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102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7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59,3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5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31,0</w:t>
            </w:r>
          </w:p>
        </w:tc>
      </w:tr>
      <w:tr>
        <w:trPr>
          <w:trHeight w:val="3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ю энергоэффективности теплоснабжен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8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Сеть газопотребления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Сеть газопотребления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10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8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20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3 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3 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6 982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2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02,8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9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5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63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2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6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2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4</w:t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10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0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8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79,7</w:t>
            </w:r>
          </w:p>
        </w:tc>
      </w:tr>
      <w:tr>
        <w:trPr>
          <w:trHeight w:val="7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9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47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1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29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учреждений системой видеонаблю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5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2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828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социально значимых проектов отдельных территорий области (за счет II транша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Москв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9 7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 5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9 012,2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63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43,5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2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2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4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99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25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677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78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9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9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54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1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5 66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 0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 188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 9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 9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 1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1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«Укрепление материально - технической базы» (иные расходы в рамках субсидии на иные цел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2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(оборудование для дома культуры с. Малоперекопно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Приобретение оборудования для СДК с. Малоперекопно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Приобретение оборудования для СДК с. Малоперекопно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6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7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99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2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1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9 7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 8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632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таврация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II транша из г. Москв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27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9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9 4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9 1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516,4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 2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6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6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6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1 3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8,2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е развитием муниципальной системы образования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20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8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2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2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5 74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0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 728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1 6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 6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3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 5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08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 учреждений, ремонт, строительство и реконструкция спортивных объект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5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1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 0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3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0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39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9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3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2,7</w:t>
            </w:r>
          </w:p>
        </w:tc>
      </w:tr>
      <w:tr>
        <w:trPr>
          <w:trHeight w:val="8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4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4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0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1 0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 2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26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10 2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92 9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26 32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9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9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42:00Z</dcterms:modified>
  <cp:revision>5</cp:revision>
  <dc:subject/>
  <dc:title/>
</cp:coreProperties>
</file>