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0-247 от 18.12.2020г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нансирования дефицита районного бюджета Балаковского муниципального района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5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520"/>
        <w:gridCol w:w="1701"/>
        <w:gridCol w:w="1559"/>
        <w:gridCol w:w="1642"/>
      </w:tblGrid>
      <w:tr>
        <w:trPr>
          <w:tblHeader w:val="true"/>
          <w:trHeight w:val="82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1 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0 092,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 978,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7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0 092,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 978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7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9 8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0 877,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93 856,3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7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 8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 877,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 856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8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58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20 785,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870 877,7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8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8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20 785,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70 877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4 9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4 9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7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4 9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7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 9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8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1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8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9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9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9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8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Ф из бюджета муниципального района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12:00Z</dcterms:created>
  <dc:creator>Курбатова М.В.</dc:creator>
  <dc:description/>
  <cp:keywords/>
  <dc:language>en-US</dc:language>
  <cp:lastModifiedBy>Дарья Геннадьевна Бурченкова</cp:lastModifiedBy>
  <cp:lastPrinted>2021-12-28T10:48:00Z</cp:lastPrinted>
  <dcterms:modified xsi:type="dcterms:W3CDTF">2022-01-11T12:46:00Z</dcterms:modified>
  <cp:revision>5</cp:revision>
  <dc:subject/>
  <dc:title/>
</cp:coreProperties>
</file>