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и 2023 годов» № 20-247 от 18.12.2020г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1 приложения 9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236"/>
        <w:gridCol w:w="1879"/>
        <w:gridCol w:w="1803"/>
        <w:gridCol w:w="1571"/>
        <w:gridCol w:w="1624"/>
      </w:tblGrid>
      <w:tr>
        <w:trPr>
          <w:trHeight w:val="1277" w:hRule="atLeast"/>
        </w:trPr>
        <w:tc>
          <w:tcPr>
            <w:tcW w:w="1461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пределение на 2021 год и на плановый период 2022 и 2023 годов дотации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</w:t>
            </w:r>
          </w:p>
        </w:tc>
      </w:tr>
      <w:tr>
        <w:trPr>
          <w:trHeight w:val="732" w:hRule="atLeast"/>
        </w:trPr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рублей</w:t>
            </w:r>
          </w:p>
        </w:tc>
      </w:tr>
      <w:tr>
        <w:trPr>
          <w:trHeight w:val="32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Численность населения МО, чел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9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Балако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 5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73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6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557,6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ково-Отрогск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5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2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тальинско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,6</w:t>
            </w:r>
          </w:p>
        </w:tc>
      </w:tr>
      <w:tr>
        <w:trPr>
          <w:trHeight w:val="315" w:hRule="atLeast"/>
        </w:trPr>
        <w:tc>
          <w:tcPr>
            <w:tcW w:w="7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6 6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 732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20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636,5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приложения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и 2022 годы иных межбюджетных трансфертов по поселениям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переданных полномочий по решению вопросов местного зна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268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45" w:hRule="atLeast"/>
        </w:trPr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целевой стать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2124" w:hRule="atLeast"/>
          <w:cantSplit w:val="true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инское 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1323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газоснабжения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09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4,3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14,3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09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43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09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87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 050,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4 050,076</w:t>
            </w:r>
          </w:p>
        </w:tc>
      </w:tr>
      <w:tr>
        <w:trPr>
          <w:trHeight w:val="1134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униципального образ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Д0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 576,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3 576,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Д0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260,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 260,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925,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 925,240</w:t>
            </w:r>
          </w:p>
        </w:tc>
      </w:tr>
      <w:tr>
        <w:trPr>
          <w:trHeight w:val="1559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Д0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871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 872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Д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780,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8 780,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247,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 247,036</w:t>
            </w:r>
          </w:p>
        </w:tc>
      </w:tr>
      <w:tr>
        <w:trPr>
          <w:trHeight w:val="1619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16,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8 975,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9 191,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222,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222,351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приложения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 иных межбюджетных трансфертов по поселениям Балаковского муниципального района, не связанных с осуществлением переданных полномочий 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85"/>
        <w:gridCol w:w="992"/>
        <w:gridCol w:w="992"/>
        <w:gridCol w:w="992"/>
        <w:gridCol w:w="568"/>
        <w:gridCol w:w="992"/>
        <w:gridCol w:w="993"/>
        <w:gridCol w:w="566"/>
        <w:gridCol w:w="992"/>
        <w:gridCol w:w="993"/>
        <w:gridCol w:w="567"/>
      </w:tblGrid>
      <w:tr>
        <w:trPr>
          <w:tblHeader w:val="true"/>
          <w:trHeight w:val="531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целевой стать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550" w:hRule="atLeast"/>
          <w:cantSplit w:val="true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ыково-Отрогское муниципа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инское муниципально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тальинско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инское муницип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 306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325,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 3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 3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</w:t>
            </w:r>
          </w:p>
        </w:tc>
      </w:tr>
      <w:tr>
        <w:trPr>
          <w:trHeight w:val="1536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414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4,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 88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88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2 905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82 905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19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7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 7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,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,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508,2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 804,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704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-ких территорий ведомствен-ного проекта "Современный облик сельских территорий" за счет обязательного вклада юридических лиц (Строитель-ство "Водоснабжение с.Малоперекопное"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К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,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76,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452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-ственного проекта "Современ-ный облик сельских терри-торий" за счет обязательного вклада юридических лиц (Строительство "Водоснабжение с.Наумовка"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К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3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56" w:hRule="atLeast"/>
          <w:cantSplit w:val="true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24 682,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 240,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7 308,3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36 230,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7 306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 325,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7 306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 325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start="4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1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44:00Z</dcterms:modified>
  <cp:revision>9</cp:revision>
  <dc:subject/>
  <dc:title/>
</cp:coreProperties>
</file>