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</w:rPr>
        <w:t>Приложение 3 к решению Собрания Балаковского муниципального района Саратовской области «О районном бюджете Балаковского муниципального района на 2021 год и на плановый период 2022 и 2023 годов» №20-247  от          18.12.2020 год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10490"/>
      </w:tblGrid>
      <w:tr>
        <w:trPr>
          <w:tblHeader w:val="true"/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глав-ного админист-рато-ра дохо-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4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1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4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8297145DF7320279020055C1D252033FA0D7D6828587DAC9B9F82B484B77F04531088B34783B22AE6402F9A3F905182EB4836F501037W3G" TargetMode="External"/><Relationship Id="rId3" Type="http://schemas.openxmlformats.org/officeDocument/2006/relationships/hyperlink" Target="consultantplus://offline/ref=C38297145DF7320279020055C1D252033FA0D7D6838D87DAC9B9F82B484B77F04531088E377F3222AE6402F9A3F905182EB4836F501037W3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36:00Z</dcterms:created>
  <dc:creator>Курбатова М.В.</dc:creator>
  <dc:description/>
  <cp:keywords/>
  <dc:language>en-US</dc:language>
  <cp:lastModifiedBy>Валиева Зульфия Мустафовна</cp:lastModifiedBy>
  <cp:lastPrinted>2020-06-19T09:57:00Z</cp:lastPrinted>
  <dcterms:modified xsi:type="dcterms:W3CDTF">2020-12-23T06:51:00Z</dcterms:modified>
  <cp:revision>11</cp:revision>
  <dc:subject/>
  <dc:title/>
</cp:coreProperties>
</file>