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395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ложение 10</w:t>
      </w:r>
    </w:p>
    <w:p>
      <w:pPr>
        <w:pStyle w:val="Normal"/>
        <w:spacing w:lineRule="auto" w:line="240" w:before="0" w:after="0"/>
        <w:ind w:left="4395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 решению Собрания</w:t>
      </w:r>
    </w:p>
    <w:p>
      <w:pPr>
        <w:pStyle w:val="Normal"/>
        <w:spacing w:lineRule="auto" w:line="240" w:before="0" w:after="0"/>
        <w:ind w:left="4395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лаковского муниципального района Саратовской области</w:t>
      </w:r>
    </w:p>
    <w:p>
      <w:pPr>
        <w:pStyle w:val="Normal"/>
        <w:spacing w:lineRule="auto" w:line="240" w:before="0" w:after="0"/>
        <w:ind w:left="4395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О районном бюджете</w:t>
      </w:r>
    </w:p>
    <w:p>
      <w:pPr>
        <w:pStyle w:val="Normal"/>
        <w:spacing w:lineRule="auto" w:line="240" w:before="0" w:after="0"/>
        <w:ind w:left="4395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лаковского муниципального района</w:t>
      </w:r>
    </w:p>
    <w:p>
      <w:pPr>
        <w:pStyle w:val="Normal"/>
        <w:spacing w:lineRule="auto" w:line="240" w:before="0" w:after="0"/>
        <w:ind w:left="4395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 2021 год и на плановый период</w:t>
      </w:r>
    </w:p>
    <w:p>
      <w:pPr>
        <w:pStyle w:val="Normal"/>
        <w:spacing w:lineRule="auto" w:line="240" w:before="0" w:after="0"/>
        <w:ind w:left="4395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2022 и 2023 годов» </w:t>
      </w:r>
    </w:p>
    <w:p>
      <w:pPr>
        <w:pStyle w:val="Normal"/>
        <w:spacing w:lineRule="auto" w:line="240" w:before="0" w:after="0"/>
        <w:ind w:left="4395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20-247 от 18.12.2020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Прави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предоставления межбюджетных трансфер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из районного бюджета Балаковского муниципального района бюджетам поселений Балак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в 2021 году и плановом периоде 2022 и 2023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. Общие полож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0" w:name="sub_11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Настоящие правила  разработаны в соответствии с требованиями  Бюджетного кодекса Российской Федерации и устанавливают случаи, цели, условия и порядок предоставления межбюджетных трансфертов из районного бюджета Балаковского муниципального района (далее – районный бюджет) бюджетам поселений Балаковского муниципального района (далее – бюджеты поселен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" w:name="sub_11"/>
      <w:bookmarkEnd w:id="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ятия и термины, используемые в настоящем Положении, применяются в значениях, установленных в Бюджетном кодексе Российской Федераци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2. Межбюджетные трансферты из районного бюджета бюджетам поселений предоставляются в формах, установленных статьей 142 Бюджетного кодекс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сийской Федер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" w:name="sub_12"/>
      <w:bookmarkEnd w:id="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редоставление межбюджетных трансфертов из районного бюджета бюджетам поселений производится за счет собственных доходов и источников финансирования дефицита районного бюджета, безвозмездных поступлений в районный бюджет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" w:name="sub_12"/>
      <w:bookmarkStart w:id="4" w:name="sub_13"/>
      <w:bookmarkEnd w:id="3"/>
      <w:bookmarkEnd w:id="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Распределение межбюджетных трансфертов, предоставляемых бюджетам поселений в соответствии с настоящими правилами, устанавливается приложением 9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Распределение межбюджетных трансфертов по видам и поселениям Балаковского муниципального района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на 2021 год и на плановый период 2022 и 2023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годов» 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ю Собрания Балаковского муниципального района «О районном бюджете Балаковского муниципального района на 2021 год и на плановый период 2022 и 2023 годов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от 18 декабря 2020 года № 20-247 (далее – приложение 9 к решению о районном бюджете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ределение межбюджетных трансфертов, предоставляемых бюджетам поселений в соответствии с настоящими правилами, может быть установлено сводной бюджетной росписью Балаковского муниципального района, с последующим отражением в приложении 9 к решению о районном бюджете, в следующих случаях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5" w:name="sub_13"/>
      <w:bookmarkStart w:id="6" w:name="sub_200"/>
      <w:bookmarkEnd w:id="5"/>
      <w:bookmarkEnd w:id="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едоставления из бюджета Саратовской области в районный бюджет межбюджетных трансфертов на решение вопросов местного значения поселений Балаковского муниципального района, осуществление полномочий по решению которых не передано, в соответствии с действующим законодательством Российской Федерации, органам местного самоуправления Балаковского муниципального район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6"/>
        </w:rPr>
        <w:t xml:space="preserve">безвозмездных поступлен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йонный бюджет</w:t>
      </w: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 xml:space="preserve">от физических и юридических лиц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решение вопросов местного значения поселений Балаковского муниципального района, осуществление полномочий по решению которых не передано, в соответствии с действующим законодательством Российской Федерации, органам местного самоуправления Балаковского муниципального район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нятия нормативного правового акта администрации Балаковского муниципального района в соответствии с пунктом 21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я Собрания Балаковского муниципального района «О районном бюджете Балаковского муниципального района на 2021 год и на плановый период 2022 и 2023 годов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от 18 декабря 2020 года № 20-247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перераспределения межбюджетных трансфертов в пределах общей суммы, предусмотренно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водной бюджетной росписью Балаковского муниципального района, на предоставление межбюджетных трансфертов бюджетам поселений в текущем финансовом году и плановом периоде (за исключением дотации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а выравнивание бюджетной обеспеченности поселений)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Расчет распределения межбюджетных трансфертов производитс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в части дотации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а выравнивание бюджетной обеспеченности поселений Балаковского муниципального района из районного фонда финансовой поддержки поселений за счет средств субвенции на исполнение государственных полномочий по расчету и предоставлению дотаций бюджетам поселений – на основании закона Саратовской области от 20 декабря 2005 года № 137-ЗСО «О межбюджетных отношениях в Саратовской области» (в актуальной редакции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в части остальных межбюджетных трансфертов (за исключением межбюджетных трансфертов, предоставляемых за счет безвозмездных поступлений в районный бюджет, имеющих целевое назначение) – на основании методики, утверждаемой нормативным правовым актом комитета финансов администрации Балаковского муниципального района, на основан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юджетного законодательства Российской Федерации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 Цели предоставления межбюджетных трансфер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Межбюджетные трансферты из районного бюджета бюджетам поселений предоставляются с целью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ыравнивания бюджетной обеспеченности поселений Балаковского муниципального район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обеспечения расходных обязательств, возникающих при </w:t>
      </w:r>
      <w:r>
        <w:rPr>
          <w:rFonts w:cs="Times New Roman" w:ascii="Times New Roman" w:hAnsi="Times New Roman"/>
          <w:sz w:val="28"/>
          <w:szCs w:val="28"/>
          <w:lang w:eastAsia="ru-RU"/>
        </w:rPr>
        <w:t>осуществлении органами местного самоуправления поселений части полномочий (полномочий) по решению вопросов местного значения Балаковского муниципального района в соответствии с заключенными соглашения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обеспечения расходных обязательств, возникающих при </w:t>
      </w:r>
      <w:r>
        <w:rPr>
          <w:rFonts w:cs="Times New Roman" w:ascii="Times New Roman" w:hAnsi="Times New Roman"/>
          <w:sz w:val="28"/>
          <w:szCs w:val="28"/>
          <w:lang w:eastAsia="ru-RU"/>
        </w:rPr>
        <w:t>осуществлении органами местного самоуправления поселений полномочий по решению вопросов местного значения посел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 Случаи и услов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оставления межбюджетных трансферт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7" w:name="sub_200"/>
      <w:bookmarkStart w:id="8" w:name="sub_21"/>
      <w:bookmarkStart w:id="9" w:name="sub_200"/>
      <w:bookmarkStart w:id="10" w:name="sub_21"/>
      <w:bookmarkEnd w:id="9"/>
      <w:bookmarkEnd w:id="1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Межбюджетные трансферты могут предоставляться бюджетам поселений в случаях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11" w:name="sub_21"/>
      <w:bookmarkStart w:id="12" w:name="sub_22"/>
      <w:bookmarkEnd w:id="11"/>
      <w:bookmarkEnd w:id="1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редоставления из бюджета Саратовской области районному бюджету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убвенции на исполнение государственных полномочий по расчету и предоставлению дотаций бюджетам поселени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я из бюджета Саратовской области в районный бюджет межбюджетных трансфертов на решение вопросов местного значения поселений Балаковского муниципального района, осуществление полномочий по решению которых не передано, в соответствии с действующим законодательством Российской Федерации, органам местного самоуправления Балаковского муниципального район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6"/>
        </w:rPr>
        <w:t xml:space="preserve">безвозмездных поступлен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йонный бюджет</w:t>
      </w: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 xml:space="preserve">от физических и юридических лиц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решение вопросов местного значения поселений Балаковского муниципального района, осуществление полномочий по решению которых не передано, в соответствии с действующим законодательством Российской Федерации, органам местного самоуправления Балаковского муниципального район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ередачи осуществления полномочий (части полномочий) по решению вопросов местного значения Балаковского муниципального района органам местного самоуправления поселений Балаковского муниципального района в соответствии с заключенными соглашениям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целевого финансирования расходов поселений Балаковского муниципального район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держки мер по обеспечению сбалансированности бюджетов поселений Балаковского муниципального райо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Иные межбюджетные трансферты из районного бюджета Балаковского муниципального района бюджетам поселений предоставляются при условии соблюдения органами местного самоуправления поселений бюджетного законодательства Российской Федерации и законодательства Российской Федерации о налогах и сборах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редоставление межбюджетных трансфертов из районного бюджета за счет собственных доходов и источников финансирования дефицита районного бюджета осуществляется при наличии финансовых возможностей район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13" w:name="sub_22"/>
      <w:bookmarkStart w:id="14" w:name="sub_300"/>
      <w:bookmarkStart w:id="15" w:name="sub_22"/>
      <w:bookmarkStart w:id="16" w:name="sub_300"/>
      <w:bookmarkEnd w:id="15"/>
      <w:bookmarkEnd w:id="16"/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 Порядок предоставления и расход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ных межбюджетных трансфер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7" w:name="sub_300"/>
      <w:bookmarkStart w:id="18" w:name="sub_31"/>
      <w:bookmarkEnd w:id="17"/>
      <w:bookmarkEnd w:id="1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Межбюджетные трансферты в случаях, определенных настоящими правилами, предоставляются бюджетам поселений в пределах лимитов бюджетных обязательств, предусмотренных главным распорядителям средств районного бюджета Балаковского муниципального района на данные цели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19" w:name="sub_31"/>
      <w:bookmarkStart w:id="20" w:name="sub_32"/>
      <w:bookmarkEnd w:id="19"/>
      <w:bookmarkEnd w:id="2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Межбюджетные трансферты в случаях, определенных настоящими правилами, перечисляются главными распорядителями средств районного бюджета на лицевые счета, открытые поселениям в управлении Федерального казначейства по Саратовской области для кассового обслуживания исполнения бюджетов поселений, согласно пункту 3 данного раздела.</w:t>
      </w:r>
    </w:p>
    <w:p>
      <w:pPr>
        <w:pStyle w:val="Normal"/>
        <w:spacing w:lineRule="auto" w:line="240" w:before="0" w:after="0"/>
        <w:ind w:right="-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Главные распорядители средств районного бюджета осуществляют перечисление межбюджетных трансфертов из районного бюджета в бюджеты поселений в следующем порядке:</w:t>
      </w:r>
    </w:p>
    <w:p>
      <w:pPr>
        <w:pStyle w:val="Normal"/>
        <w:spacing w:lineRule="auto" w:line="240" w:before="0" w:after="0"/>
        <w:ind w:right="-5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дотации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а выравнивание бюджетной обеспеченности поселений Балаковского муниципального района из районного фонда финансовой поддержки поселений за счет средств субвенции на исполнение государственных полномочий по расчету и предоставлению дотаций бюджетам поселений – не позднее 5 рабочих дней со дня поступления средств субвенции на исполнение государственных полномочий по расчету и предоставлению дотаций бюджетам поселений в районный бюджет и в размере суммы поступления указанной субвенции;</w:t>
      </w:r>
    </w:p>
    <w:p>
      <w:pPr>
        <w:pStyle w:val="Normal"/>
        <w:spacing w:lineRule="auto" w:line="240" w:before="0" w:after="0"/>
        <w:ind w:right="-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ежбюджетные трансферты на поддержку мер по обеспечению сбалансированности бюджета поселения - согласно заявке на перечисление иных межбюджетных трансфертов с приложением расчета по форме, утвержденной нормативным правовым актом комитета финансов администрации Балаковского муниципального района;</w:t>
      </w:r>
    </w:p>
    <w:p>
      <w:pPr>
        <w:pStyle w:val="Normal"/>
        <w:spacing w:lineRule="auto" w:line="240" w:before="0" w:after="0"/>
        <w:ind w:right="-5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ежбюджетные трансферты на осуществление переданных полномочий (части полномочий) по решению вопросов местного значения в соответствии с заключенными соглашениями - согласно заявке на перечисление иных межбюджетных трансфертов по форме, утвержденной нормативным правовым актом комитета финансов администрации Балаковского муниципального района, с приложением подтверждающих документов;</w:t>
      </w:r>
    </w:p>
    <w:p>
      <w:pPr>
        <w:pStyle w:val="Normal"/>
        <w:spacing w:lineRule="auto" w:line="240" w:before="0" w:after="0"/>
        <w:ind w:right="-5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чие межбюджетные трансферты (за исключением межбюджетных трансфертов, целью предоставления которых является финансирование расходов поселений по оплате труда с начислениями работников муниципальных учреждений) - согласно заявке на перечисление иных межбюджетных трансфертов по форме, утвержденной комитетом финансов администрации Балаковского муниципального района, с приложением подтверждающих документов;</w:t>
      </w:r>
    </w:p>
    <w:p>
      <w:pPr>
        <w:pStyle w:val="Normal"/>
        <w:spacing w:lineRule="auto" w:line="240" w:before="0" w:after="0"/>
        <w:ind w:right="-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ежбюджетные трансферты, целью предоставления которых является финансирование расходов поселений по оплате труда с начислениями работников муниципальных учреждений - согласно заявке на перечисление иных межбюджетных трансфертов по форме, утвержденной комитетом финансов администрации Балаковского муниципального района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21" w:name="sub_32"/>
      <w:bookmarkStart w:id="22" w:name="sub_33"/>
      <w:bookmarkEnd w:id="21"/>
      <w:bookmarkEnd w:id="2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Расходование органами местного самоуправления поселений межбюджетных трансфертов, предоставляемых в соответствии с настоящими правилами, производится на основе уведомлений об изменении бюджетных ассигнований и лимитов бюджетных обязательств по межбюджетным трансфертам, поступившим в доход бюджета поселения, в соответствии со сводной бюджетной росписью и лимитами бюджетных обязательств, с обязательным отражением источника финансирования в платежных документах (за исключением дотации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на выравнивание бюджетной обеспеченности поселений и межбюджетны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ансфертов на поддержку мер по обеспечению сбалансированности бюджетов поселений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Не использованные по состоянию на 1 января текущего финансового года межбюджетные трансферты (за исключением дотации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на выравнивание бюджетной обеспеченности поселений и межбюджетны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ансфертов на поддержку мер по обеспечению сбалансированности бюджетов поселений) подлежат возврату в доход районного бюджета в течение первых 10 рабочих дней текущего финансового года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20"/>
        <w:jc w:val="both"/>
        <w:rPr/>
      </w:pPr>
      <w:bookmarkStart w:id="23" w:name="sub_33"/>
      <w:bookmarkStart w:id="24" w:name="sub_35"/>
      <w:bookmarkEnd w:id="23"/>
      <w:bookmarkEnd w:id="2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Отчет об использовании полученных межбюджетных трансфертов (за исключением дотации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на выравнивание бюджетной обеспеченности поселений и межбюджетны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ансфертов на поддержку мер по обеспечению сбалансированности бюджетов поселений) предоставляется администрациями поселений одновременно с отчетом об исполнении бюджета поселения в комитет финансов администрации Балаковского муниципального района.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25" w:name="sub_35"/>
      <w:bookmarkEnd w:id="2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 Межбюджетные трансферты (за исключением дотации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на выравнивание бюджетной обеспеченности поселений и межбюджетны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ансфертов на поддержку мер по обеспечению сбалансированности бюджетов поселений) носят целевой характер и не подлежат направлению на иные цел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В случае использования межбюджетных трансфертов не по целевому назначению соответствующие средства взыскиваются в районный бюджет Балаковского муниципального района в порядке, установленном комитетом финансов администрации Балаковского муниципального района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1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ижний колонтитул Знак"/>
    <w:qFormat/>
    <w:rPr>
      <w:sz w:val="22"/>
      <w:szCs w:val="22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81">
    <w:name w:val="xl1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4">
    <w:name w:val="xl18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85">
    <w:name w:val="xl18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2">
    <w:name w:val="xl19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3">
    <w:name w:val="xl19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96">
    <w:name w:val="xl19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0">
    <w:name w:val="xl20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203">
    <w:name w:val="xl20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4">
    <w:name w:val="xl204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7">
    <w:name w:val="xl20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8">
    <w:name w:val="xl20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1">
    <w:name w:val="xl2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</w:rPr>
  </w:style>
  <w:style w:type="paragraph" w:styleId="Xl212">
    <w:name w:val="xl2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13">
    <w:name w:val="xl213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1;Times New Roman" w:hAnsi="Times New Roman1;Times New Roman" w:eastAsia="Times New Roman" w:cs="Times New Roman1;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1;Times New Roman" w:hAnsi="Times New Roman1;Times New Roman" w:eastAsia="Times New Roman" w:cs="Times New Roman1;Times New Roman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1;Times New Roman" w:hAnsi="Times New Roman1;Times New Roman" w:eastAsia="Times New Roman" w:cs="Times New Roman1;Times New Roman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40">
    <w:name w:val="xl24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241">
    <w:name w:val="xl2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2">
    <w:name w:val="xl2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4">
    <w:name w:val="xl254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56">
    <w:name w:val="xl2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9">
    <w:name w:val="xl259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2:12:00Z</dcterms:created>
  <dc:creator>Курбатова М.В.</dc:creator>
  <dc:description/>
  <cp:keywords/>
  <dc:language>en-US</dc:language>
  <cp:lastModifiedBy>Дарья Геннадьевна Бурченкова</cp:lastModifiedBy>
  <cp:lastPrinted>2021-12-28T10:48:00Z</cp:lastPrinted>
  <dcterms:modified xsi:type="dcterms:W3CDTF">2022-01-11T12:45:00Z</dcterms:modified>
  <cp:revision>5</cp:revision>
  <dc:subject/>
  <dc:title/>
</cp:coreProperties>
</file>