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2 и 2022 годов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18.12. 2020г. №20-247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1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2 и 2023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6, 7, 8 к решению Собрания Балаковского муниципального района «О районном бюджете на 2021 год и на плановый период 2022 и 2023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1 год и на плановый период 2022 и 2023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Валиева Зульфия Мустафовна</cp:lastModifiedBy>
  <dcterms:modified xsi:type="dcterms:W3CDTF">2020-12-23T06:57:00Z</dcterms:modified>
  <cp:revision>8</cp:revision>
  <dc:subject/>
  <dc:title/>
</cp:coreProperties>
</file>