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0-247 от 18.12.2020г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ых внутренних заимствований Балаковского муниципальн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1843"/>
        <w:gridCol w:w="1701"/>
        <w:gridCol w:w="1701"/>
      </w:tblGrid>
      <w:tr>
        <w:trPr>
          <w:tblHeader w:val="true"/>
          <w:trHeight w:val="666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иды внутренних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 7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9 8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 8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1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2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 8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3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4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700,0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5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 2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 700,0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6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 456,3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8 0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4 9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 9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15 декабря 2021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из областного бюджета для погашения долговых обязательств по рыночным заимств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 9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, 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4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, предоставленные из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15 декабря 2021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6 7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4 7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 8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8 0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70 877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69850</wp:posOffset>
                      </wp:positionV>
                      <wp:extent cx="45720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pt;height:27.2pt;mso-wrap-distance-left:9.05pt;mso-wrap-distance-right:9.05pt;mso-wrap-distance-top:0pt;mso-wrap-distance-bottom:0pt;margin-top:5.5pt;mso-position-vertical-relative:text;margin-left: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3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46:00Z</dcterms:modified>
  <cp:revision>4</cp:revision>
  <dc:subject/>
  <dc:title/>
</cp:coreProperties>
</file>