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к решению Собрания Балаковского муниципального района от 12.03.2021 года № 22-265 «О внесении изменений в решение Собрания БМР от 18.12.2020 года №20-247 «О районном бюджете Балаковского муниципального района на 2021 год и на плановый период 2022 и 2023 годов»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1 год и на плановый период 2022 и 2023 годов» №20-247 от 18.12.2020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1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2 и 2023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09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aaa</cp:lastModifiedBy>
  <cp:lastPrinted>2021-03-02T16:51:00Z</cp:lastPrinted>
  <dcterms:modified xsi:type="dcterms:W3CDTF">2021-03-23T06:23:00Z</dcterms:modified>
  <cp:revision>32</cp:revision>
  <dc:subject/>
  <dc:title/>
</cp:coreProperties>
</file>