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851"/>
        <w:gridCol w:w="2126"/>
        <w:gridCol w:w="992"/>
        <w:gridCol w:w="1580"/>
        <w:gridCol w:w="1559"/>
        <w:gridCol w:w="1559"/>
      </w:tblGrid>
      <w:tr>
        <w:trPr>
          <w:tblHeader w:val="true"/>
          <w:trHeight w:val="5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год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3 7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5 2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 347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4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2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 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2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4 9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2 4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7 87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0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64,6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9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2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7 4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5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8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9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2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на кадастровом плане (карте)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4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5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0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2 6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3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883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9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2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8,0</w:t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2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3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55 3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7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21 79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4 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 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 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6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99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7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1 3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5 4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10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7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7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6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15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 5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1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98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8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0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9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7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5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2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828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8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9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8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1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28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3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 0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 18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6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 8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632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10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2 4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 1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516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9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1 3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7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8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1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80 0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73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43180</wp:posOffset>
                      </wp:positionV>
                      <wp:extent cx="362585" cy="312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24.6pt;mso-wrap-distance-left:9.05pt;mso-wrap-distance-right:9.05pt;mso-wrap-distance-top:0pt;mso-wrap-distance-bottom:0pt;margin-top:3.4pt;mso-position-vertical-relative:text;margin-left:7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7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4:00Z</dcterms:created>
  <dc:creator>Курбатова М.В.</dc:creator>
  <dc:description/>
  <cp:keywords/>
  <dc:language>en-US</dc:language>
  <cp:lastModifiedBy>Курбатова М.В.</cp:lastModifiedBy>
  <dcterms:modified xsi:type="dcterms:W3CDTF">2021-10-27T07:33:00Z</dcterms:modified>
  <cp:revision>7</cp:revision>
  <dc:subject/>
  <dc:title/>
</cp:coreProperties>
</file>