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октября 2021 года № 30-319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2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1 год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и 2023 годов»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ных администраторов доходов районного бюджета Балако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1 год и на плановый период 2022 и 2023 год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77"/>
        <w:gridCol w:w="21"/>
        <w:gridCol w:w="100"/>
        <w:gridCol w:w="9660"/>
      </w:tblGrid>
      <w:tr>
        <w:trPr>
          <w:trHeight w:val="10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Код главного админист-ратора доходов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Код бюджетной классификации доходов районного бюджета </w:t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6" w:hanging="22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</w:tr>
      <w:tr>
        <w:trPr>
          <w:trHeight w:val="46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4</w:t>
            </w:r>
          </w:p>
        </w:tc>
        <w:tc>
          <w:tcPr>
            <w:tcW w:w="1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рание Балаковского муниципального района Саратовской области</w:t>
            </w:r>
          </w:p>
        </w:tc>
      </w:tr>
      <w:tr>
        <w:trPr>
          <w:trHeight w:val="12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72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1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2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2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00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72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4 01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72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57 01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72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94 01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72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10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72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2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0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2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2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2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51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36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0 18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42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итет финансов администрации Балаковского муниципального района Саратовской области</w:t>
            </w:r>
          </w:p>
        </w:tc>
      </w:tr>
      <w:tr>
        <w:trPr>
          <w:trHeight w:val="6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3050 05 0000 120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6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1995 05 0000 130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 1</w:t>
            </w:r>
          </w:p>
        </w:tc>
      </w:tr>
      <w:tr>
        <w:trPr>
          <w:trHeight w:val="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10 05 0000 140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05 0000 140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2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51 140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  <w:bookmarkEnd w:id="0"/>
            <w:bookmarkEnd w:id="1"/>
          </w:p>
        </w:tc>
      </w:tr>
      <w:tr>
        <w:trPr>
          <w:trHeight w:val="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</w:tr>
      <w:tr>
        <w:trPr>
          <w:trHeight w:val="127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10 05 0000 150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3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20 05 0000 150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000 150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 05000 05 0000 150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00000 00 0000 000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</w:tr>
      <w:tr>
        <w:trPr>
          <w:trHeight w:val="7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итет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по распоряжению муниципальной собственностью и земельными ресурс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и Балаковского муниципального района Саратовской области</w:t>
            </w:r>
          </w:p>
        </w:tc>
      </w:tr>
      <w:tr>
        <w:trPr>
          <w:trHeight w:val="5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1050 05 0000 12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5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99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05 0000 12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5 05 0000 12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7 05 0000 12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5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5 05 0000 12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5 05 0000 12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13 05 0000 12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13 13 0000 12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25 05 0000 12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8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15 05 0000 12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9045 05 0000 12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1050 05 0000 41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2 05 0000 41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2 05 0000 4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3 05 0000 41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3 05 0000 4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3 05 0000 43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5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25 05 0000 43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313 05 0000 43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99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313 13 0000 43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325 05 0000 43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10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81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82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1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 Балаковского муниципального района Саратовской области</w:t>
            </w:r>
          </w:p>
        </w:tc>
      </w:tr>
      <w:tr>
        <w:trPr>
          <w:trHeight w:val="3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7150 01 0000 11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1 01050 05 0000 12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1075 05 0010 13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лата за предоставление сведений, содержащихся в информационной системе обеспечения градостроительной деятельности</w:t>
            </w:r>
          </w:p>
        </w:tc>
      </w:tr>
      <w:tr>
        <w:trPr>
          <w:trHeight w:val="3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0 13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 1</w:t>
            </w:r>
          </w:p>
        </w:tc>
      </w:tr>
      <w:tr>
        <w:trPr>
          <w:trHeight w:val="3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065 05 0000 13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2 05 0000 41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2 05 0000 4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50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1053 01 2302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 Главой 5 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4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1063 01 2302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1073 01 2302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4 01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4 01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13 01 2302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23 01 2302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2302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6 01194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6 01203 01 2302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6 02010 02 2302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6 02010 02 2399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, налагаемые административными комиссиями)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2020 02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10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2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51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неналоговые доходы бюджето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000 15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в бюджет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41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3</w:t>
            </w:r>
          </w:p>
        </w:tc>
        <w:tc>
          <w:tcPr>
            <w:tcW w:w="1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по культуре администрации Балаковского муниципального района Саратовской области</w:t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</w:t>
            </w:r>
          </w:p>
        </w:tc>
      </w:tr>
      <w:tr>
        <w:trPr>
          <w:trHeight w:val="69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1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9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9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10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51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24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712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4</w:t>
            </w:r>
          </w:p>
        </w:tc>
        <w:tc>
          <w:tcPr>
            <w:tcW w:w="1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по спорту, физической культуре, молодежной политике и туриз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 Балаковского муниципального района Саратовской области</w:t>
            </w:r>
          </w:p>
        </w:tc>
      </w:tr>
      <w:tr>
        <w:trPr>
          <w:trHeight w:val="33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1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12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12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10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51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6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1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итет образования администрации Балаковского муниципального района</w:t>
            </w:r>
          </w:p>
        </w:tc>
      </w:tr>
      <w:tr>
        <w:trPr>
          <w:trHeight w:val="31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69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1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10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02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51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Главным администратором может осуществляться администрирование поступлений по всем группам подвидов данного вида дохо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</w:rPr>
        <w:t>Главным администратором может осуществляться администрирование поступлений по всем статьям, подстатьям, подвидам указанной группы и подгруппы доходов.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418" w:footer="0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0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D9E400779151F7BC103CC88F91D0D024BA8ED781F5FB7E9629C036FA03E847182D24B7EB2F7AF978E83BAC11E9A98F45FF03B5B628sBy2G" TargetMode="External"/><Relationship Id="rId3" Type="http://schemas.openxmlformats.org/officeDocument/2006/relationships/hyperlink" Target="consultantplus://offline/ref=6AD9E400779151F7BC103CC88F91D0D024B984DF84F7FB7E9629C036FA03E847182D24B2E82873F978E83BAC11E9A98F45FF03B5B628sBy2G" TargetMode="External"/><Relationship Id="rId4" Type="http://schemas.openxmlformats.org/officeDocument/2006/relationships/hyperlink" Target="consultantplus://offline/ref=EEE4439A4C04BDC14FA1A7F8BB71D7F2D31337A13856BA4A758AEAA19F8C803298C803AC50CCBC2E974609E355EC7D5ECEEB5E14529AmBlFG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50:00Z</dcterms:created>
  <dc:creator>Курбатова М.В.</dc:creator>
  <dc:description/>
  <dc:language>en-US</dc:language>
  <cp:lastModifiedBy>Курбатова М.В.</cp:lastModifiedBy>
  <dcterms:modified xsi:type="dcterms:W3CDTF">2021-10-25T09:04:00Z</dcterms:modified>
  <cp:revision>2</cp:revision>
  <dc:subject/>
  <dc:title/>
</cp:coreProperties>
</file>