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октября 2021 года № 30-31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айонный бюджет Балако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095"/>
        <w:gridCol w:w="1843"/>
        <w:gridCol w:w="1843"/>
        <w:gridCol w:w="1842"/>
      </w:tblGrid>
      <w:tr>
        <w:trPr>
          <w:tblHeader w:val="true"/>
          <w:trHeight w:val="6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</w:t>
              <w:br/>
              <w:t>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54 05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9 735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39 50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56 31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9 735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39 503,1</w:t>
            </w:r>
          </w:p>
        </w:tc>
      </w:tr>
      <w:tr>
        <w:trPr>
          <w:trHeight w:val="3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1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4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9999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2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8 47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9 244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7 907,1</w:t>
            </w:r>
          </w:p>
        </w:tc>
      </w:tr>
      <w:tr>
        <w:trPr>
          <w:trHeight w:val="1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299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299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302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302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097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097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1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73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73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детских технопарков "Кванториу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1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1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55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55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304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304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67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67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1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1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76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76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001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0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001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0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92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329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130,1</w:t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92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329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130,1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33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на обеспечение деятельности муниципальных бизнес-инкубатор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8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8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742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742,7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87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08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10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09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функционирования детских технопарков «Кванториум»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11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68 79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00 490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05 096,0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6 37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1 264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5 869,7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6 37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1 264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5 869,7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1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финансовое обеспечение образовательной деятельности муниципальных общеобразовательных учрежде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 72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3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2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4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7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16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8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</w:tr>
      <w:tr>
        <w:trPr>
          <w:trHeight w:val="22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9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</w:tr>
      <w:tr>
        <w:trPr>
          <w:trHeight w:val="1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1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16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2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3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4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1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5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6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30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7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8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</w:tr>
      <w:tr>
        <w:trPr>
          <w:trHeight w:val="28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9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1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2,6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7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 05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8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16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43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2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2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303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303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7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469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469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4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5 58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500,0</w:t>
            </w:r>
          </w:p>
        </w:tc>
      </w:tr>
      <w:tr>
        <w:trPr>
          <w:trHeight w:val="9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65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65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1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ставлению и исполнению бюджета посел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4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внешнему муниципальному финансовому контролю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7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рганизации в границах поселения теплоснабжения насел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2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жилищным законодательством и заключенными соглашениями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3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рганизации водоснабжения населения, водоотве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4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на организацию досуга и обеспечения  жителей поселения услугами организац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8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93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6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93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06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за счет средств резервного фонда Правительства Сарат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6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15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2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44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 благоустройство территорий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48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оснащение и укрепление материально-технической базы обще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2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4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 на достижение  надлежащего уровня оплаты труда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6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реставрацию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бюджета г. Москв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7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жбюджетные трансферты, передаваемые бюджетам муниципальных районов на реализацию социально значимых проектов территорий области (за счет II транша из </w:t>
              <w:br/>
              <w:t>г. Москв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9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6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7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0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 05 01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 от физических и юрид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9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0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2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20 05 001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 за счёт средств федераль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6001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 60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60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45303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6001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60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233680</wp:posOffset>
                      </wp:positionV>
                      <wp:extent cx="372110" cy="374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74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9.45pt;mso-wrap-distance-left:9.05pt;mso-wrap-distance-right:9.05pt;mso-wrap-distance-top:0pt;mso-wrap-distance-bottom:0pt;margin-top:18.4pt;mso-position-vertical-relative:text;margin-left:9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6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Курбатова М.В.</dc:creator>
  <dc:description/>
  <dc:language>en-US</dc:language>
  <cp:lastModifiedBy>Курбатова М.В.</cp:lastModifiedBy>
  <dcterms:modified xsi:type="dcterms:W3CDTF">2021-10-25T07:50:00Z</dcterms:modified>
  <cp:revision>2</cp:revision>
  <dc:subject/>
  <dc:title/>
</cp:coreProperties>
</file>