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Приложение 6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от 18.06.2021г. №26-291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«О внесении изменений 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в решение Собрания БМР 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от 18.12.2020г. № 20-247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на 2021 год и на плановый период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2022 и 2023 годов»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«Приложение 10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на 2021 год и на плановый период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2022 и 2023 годов»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от 18.12.2020г. № 20-24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bookmarkStart w:id="0" w:name="sub_100"/>
      <w:bookmarkStart w:id="1" w:name="sub_10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 районного бюджета Балаковского муниципального района бюджетам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2021 году и плановом периоде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  <w:bookmarkStart w:id="2" w:name="sub_100"/>
      <w:bookmarkStart w:id="3" w:name="sub_100"/>
      <w:bookmarkEnd w:id="3"/>
    </w:p>
    <w:p>
      <w:pPr>
        <w:pStyle w:val="Normal"/>
        <w:spacing w:lineRule="auto" w:line="240" w:before="0" w:after="0"/>
        <w:ind w:firstLine="720"/>
        <w:jc w:val="both"/>
        <w:rPr/>
      </w:pPr>
      <w:bookmarkStart w:id="4" w:name="sub_11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е правила  разработаны в соответствии с требованиями  Бюджетного кодекса Российской Федерации и устанавливают случаи, цели, условия и порядок предоставления межбюджетных трансфертов из районного бюджета Балаковского муниципального района (далее – районный бюджет) бюджетам поселений Балаковского муниципального района (далее – бюджеты поселен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11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Межбюджетные трансферты из районного бюджета бюджетам поселений предоставляются в формах, установленных статьей 142 Бюджетного кодек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bookmarkStart w:id="6" w:name="sub_12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бюджетам поселений производится за счет собственных доходов, источников финансирования дефицита районного бюджета и межбюджетных трансфертов, предоставленных районному бюджету из бюджета Сарато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7" w:name="sub_12"/>
      <w:bookmarkStart w:id="8" w:name="sub_13"/>
      <w:bookmarkEnd w:id="7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пределение межбюджетных трансфертов, предоставляемых бюджетам поселений в соответствии с настоящими правилами, устанавливается приложением 9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Распределение межбюджетных трансфертов по видам и поселениям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1 год и на плановый период 2022 и 2023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одов»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Балаковского муниципального района «О районном бюджете Балаковского муниципального района на 2021 год и на плановый период 2022 и 2023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18.12.2020 года № 20-247 (далее – приложение 9 к решению о бюджет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межбюджетных трансфертов, предоставляемых бюджетам поселений в соответствии с настоящими правилами, может быть установлено сводной бюджетной росписью Балаковского муниципального района, с последующим отражением в приложении 9 к решению о бюджете,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sub_13"/>
      <w:bookmarkStart w:id="10" w:name="sub_200"/>
      <w:bookmarkEnd w:id="9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нятия нормативного правового акта администрации Балаковского муниципального района в соответствии с пунктом 21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 Собрания Балаковского муниципального района «О районном бюджете Балаковского муниципального района на 2021 год и на плановый период 2022 и 2023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18.12.2020 года № 20-247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ерераспределения межбюджетных трансфертов в пределах общей суммы предусмотр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дной бюджетной росписью Балаковского муниципального района на предоставление межбюджетных трансфертов бюджетам поселений в текущем финансово году и плановом периоде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чет распределения межбюджетных трансфертов производи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части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а основании закона Саратовской области от 20.12.2005 года № 137-ЗСО «О межбюджетных отношениях в Саратовской области» (в актуальной редакци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в части остальных межбюджетных трансфертов –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го законодательств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Цели 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жбюджетные трансферты из районного бюджета бюджетам поселений предоставляются с цель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равнивание бюджетной обеспеченности поселений Балако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части полномочий (полномочий) по решению вопросов местного значения Балаковского муниципального района в соответствии с заключенными соглаш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полномочий по решению вопросов местного значения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III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учаи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1" w:name="sub_200"/>
      <w:bookmarkStart w:id="12" w:name="sub_21"/>
      <w:bookmarkStart w:id="13" w:name="sub_200"/>
      <w:bookmarkStart w:id="14" w:name="sub_21"/>
      <w:bookmarkEnd w:id="13"/>
      <w:bookmarkEnd w:id="14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могут предоставляться бюджетам поселений в случаях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5" w:name="sub_21"/>
      <w:bookmarkStart w:id="16" w:name="sub_22"/>
      <w:bookmarkEnd w:id="15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оставления из бюджета Саратовской области районному бюджет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убвенции на исполнение государственных полномочий по расчету и предоставлению дотаций бюджетам посел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чи осуществления полномочий (части полномочий) по решению вопросов местного значения Балаковского муниципального района органам местного самоуправления поселений Балаковского муниципального района в соответствии с заключенными соглашения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ого финансирования расходов поселений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и мер по обеспечению сбалансированности бюджетов поселений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ые межбюджетные трансферты из районного бюджета Балаковского муниципального района бюджетам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за счет собственных доходов и источников финансирования дефицита районного бюджета осуществляется при наличии финансовых возможностей район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7" w:name="sub_22"/>
      <w:bookmarkStart w:id="18" w:name="sub_300"/>
      <w:bookmarkStart w:id="19" w:name="sub_22"/>
      <w:bookmarkStart w:id="20" w:name="sub_300"/>
      <w:bookmarkEnd w:id="19"/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предоставления и расхо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" w:name="sub_300"/>
      <w:bookmarkStart w:id="22" w:name="sub_31"/>
      <w:bookmarkEnd w:id="21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в случаях, определенных настоящими правилами, предоставляются бюджетам поселений в пределах лимитов бюджетных обязательств, предусмотренных главным распорядителям средств районного бюджета Балаковского муниципального района на данные цел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" w:name="sub_31"/>
      <w:bookmarkStart w:id="24" w:name="sub_32"/>
      <w:bookmarkEnd w:id="23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жбюджетные трансферты в случаях, определенных настоящими правилами, перечисляются главными распорядителями средств районного бюджета на лицевые счета, открытые поселениям в управлении Федерального казначейства по Саратовской области для кассового обслуживания исполнения бюджетов поселений, согласно пункта 3 данного раздела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лавные распорядители средств районного бюджета осуществляют перечисление межбюджетных трансфертов из районного бюджета в бюджеты поселений в следующем порядке: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е позднее 5 рабочих дней с момента поступления средств субвенции на исполнение государственных полномочий по расчету и предоставлению дотаций бюджетам поселений в районный бюджет и в размере суммы поступления указанной субвенции;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поддержку мер по обеспечению сбалансированности бюджета поселения - согласно заявке на перечисление иных межбюджетных трансфертов с приложением расчета по форме, утвержденной нормативным правовым актом комитета финансов администрации Балаковского муниципального района;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 (за исключением межбюджетных трансфертов целью предоставления которых является финансирование расходов поселений по оплате труда с начислениями работников муниципальных учреждений)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, целью предоставления которых является финансирование расходов поселений по оплате труда с начислениями работников муниципальных учреждений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" w:name="sub_32"/>
      <w:bookmarkStart w:id="26" w:name="sub_33"/>
      <w:bookmarkEnd w:id="25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ходование органами местного самоуправления поселений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бюджета поселения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е использованные по состоянию на 1 января текущего финансового года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одлежат возврату в доход районного бюджет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/>
      </w:pPr>
      <w:bookmarkStart w:id="27" w:name="sub_33"/>
      <w:bookmarkStart w:id="28" w:name="sub_35"/>
      <w:bookmarkEnd w:id="27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тчет об использовании полученных межбюджетных трансфертов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9" w:name="sub_35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носят целевой характер и не подлежат направлению на иные ц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, установленном комитетом финансов администрации Балаковского муниципального района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start="4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49:00Z</dcterms:created>
  <dc:creator>Курбатова М.В.</dc:creator>
  <dc:description/>
  <cp:keywords/>
  <dc:language>en-US</dc:language>
  <cp:lastModifiedBy>Дарья Геннадьевна Бурченкова</cp:lastModifiedBy>
  <cp:lastPrinted>2021-06-10T14:17:00Z</cp:lastPrinted>
  <dcterms:modified xsi:type="dcterms:W3CDTF">2021-06-23T11:46:00Z</dcterms:modified>
  <cp:revision>67</cp:revision>
  <dc:subject/>
  <dc:title/>
</cp:coreProperties>
</file>