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0 год и на плановый период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лучаи и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0 году и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2" w:name="sub_100"/>
      <w:bookmarkStart w:id="3" w:name="sub_100"/>
      <w:bookmarkEnd w:id="3"/>
    </w:p>
    <w:p>
      <w:pPr>
        <w:pStyle w:val="Normal"/>
        <w:spacing w:lineRule="auto" w:line="240" w:before="0" w:after="0"/>
        <w:ind w:firstLine="720"/>
        <w:jc w:val="both"/>
        <w:rPr/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о статьями 142, 142.4 Бюджетного кодекса Российской Федерации и определяет случаи, условия и порядок предоставления и расходования иных межбюджетных трансфертов из районного бюджета Балаковского муниципального района бюджетам поселений, входящих в состав Балаковского муниципального района (далее – посел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1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ление из районного бюджета Балаковского муниципального района бюджетам поселений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районного бюджета Балаковского муниципального района, субсидий и иных межбюджетных трансфертов, предоставленных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sub_12"/>
      <w:bookmarkStart w:id="8" w:name="sub_13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пределение иных межбюджетных трансфертов, предоставляемых бюджетам поселений за счет собственных доходов, источников финансирования дефицита районного бюджета Балаковского муниципального района, субсидий и иных межбюджетных трансфертов, предоставленных из областного бюджета, в соответствии с настоящим Положением, устанавливается решением о районном бюджете Балаковского муниципального района на текущий финансовый год и плановый период и (или) сводной бюджетной росписью Балаковского муниципального района.</w:t>
      </w:r>
      <w:bookmarkStart w:id="9" w:name="sub_200"/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sub_21"/>
      <w:bookmarkStart w:id="11" w:name="sub_21"/>
      <w:bookmarkEnd w:id="9"/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ые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21"/>
      <w:bookmarkStart w:id="13" w:name="sub_22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переданных полномочий (части 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е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4" w:name="sub_22"/>
      <w:bookmarkStart w:id="15" w:name="sub_300"/>
      <w:bookmarkStart w:id="16" w:name="sub_22"/>
      <w:bookmarkStart w:id="17" w:name="sub_300"/>
      <w:bookmarkEnd w:id="16"/>
      <w:bookmarkEnd w:id="17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8" w:name="sub_300"/>
      <w:bookmarkStart w:id="19" w:name="sub_300"/>
      <w:bookmarkEnd w:id="1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1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ые межбюджетные трансферты в случаях, определенных настоящим Положением, предоставляются бюджетам поселений в пределах бюджетных ассигнований и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sub_31"/>
      <w:bookmarkStart w:id="22" w:name="sub_32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ые межбюджетные трансферты в случаях, определенных настоящим Положением, перечисляются главными распорядителями средств районного бюджета Балаковского муниципального район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заявке на перечисление иных межбюджетных трансфертов с приложением подтверждающих документов.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Главные распорядители средств районного бюджета Балаковского муниципального района осуществляют перечисление межбюджетных трансфертов из районного бюджета Балаковского  муниципального район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ы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ые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32"/>
      <w:bookmarkStart w:id="24" w:name="sub_33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сходование органами местного самоуправления поселений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 в рамках межбюджетных трансфертов, поступивших в доход бюджета поселения,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 использованные по состоянию на 1 января текущего финансового года межбюджетные трансферты (за исключением трансфертов на поддержку мер по обеспечению сбалансированности бюджетов поселений)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sub_33"/>
      <w:bookmarkStart w:id="26" w:name="sub_35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тчет об использовании полученных межбюджетных трансфертов (за исключением 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" w:name="sub_35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Межбюджетные трансферты (за исключением 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12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9:00Z</dcterms:created>
  <dc:creator>Курбатова М.В.</dc:creator>
  <dc:description/>
  <dc:language>en-US</dc:language>
  <cp:lastModifiedBy>Курбатова М.В.</cp:lastModifiedBy>
  <dcterms:modified xsi:type="dcterms:W3CDTF">2019-12-25T12:03:00Z</dcterms:modified>
  <cp:revision>1</cp:revision>
  <dc:subject/>
  <dc:title/>
</cp:coreProperties>
</file>