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19 года № 12-145</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20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1 и 2022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8"/>
          <w:szCs w:val="28"/>
          <w:lang w:eastAsia="ar-SA"/>
        </w:rPr>
      </w:pPr>
      <w:r>
        <w:rPr>
          <w:rFonts w:eastAsia="Times New Roman" w:cs="Times New Roman" w:ascii="Times New Roman" w:hAnsi="Times New Roman"/>
          <w:b/>
          <w:bCs/>
          <w:sz w:val="1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bCs/>
          <w:sz w:val="18"/>
          <w:szCs w:val="28"/>
          <w:lang w:eastAsia="ar-SA"/>
        </w:rPr>
        <w:t>(в редакции решения от 20 марта 2020 года № 14-170, решения от 10 июля 2020 года № 17-199,решения  от 13 ноября 2020 года №19-228, решения от 18 декабря 2020 года №20-246)</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правотворческую инициативу администрации Балаковского муниципального района Саратовской области от 14.11.2019 № 01-21/600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0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413 129,8</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 xml:space="preserve">3 484 652,2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71 522,4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1 год и на 2022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1 год в сумме 3 253 478,2 тыс. рублей, на 2022 год в сумме 3 211 672,0 тыс. рублей;</w:t>
      </w:r>
      <w:r>
        <w:br w:type="page"/>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1 год в сумме 3 345 372,7 тыс. рублей, в том числе условно утвержденные расходы в сумме 28 000,0 тыс. рублей, на 2022 год в сумме 3 305 235,5 тыс. рублей, в том числе условно утвержденные расходы в сумме 57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1 год в сумме 91 894,5 тыс. рублей или 9 процентов объема доходов районного бюджета без учета утвержденного объема безвозмездных поступлений, на 2022 год в сумме 93 563,5 тыс. рублей или 9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0 год </w:t>
      </w:r>
      <w:r>
        <w:rPr>
          <w:rFonts w:eastAsia="Times New Roman" w:cs="Times New Roman" w:ascii="Times New Roman" w:hAnsi="Times New Roman"/>
          <w:sz w:val="28"/>
          <w:szCs w:val="28"/>
          <w:lang w:eastAsia="ru-RU"/>
        </w:rPr>
        <w:t>и на плановый период 2021 и 2022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0 год и на плановый период 2021 и 2022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0 год и на плановый период 2021 и 2022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0 год и на плановый период 2021 и 2022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ё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0 год </w:t>
      </w:r>
      <w:r>
        <w:rPr>
          <w:rFonts w:eastAsia="Times New Roman" w:cs="Times New Roman" w:ascii="Times New Roman" w:hAnsi="Times New Roman"/>
          <w:color w:val="000000"/>
          <w:sz w:val="28"/>
          <w:szCs w:val="28"/>
        </w:rPr>
        <w:t xml:space="preserve">и на плановый период 2021 и 2022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9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131 495,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1 85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5 131,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53 111,4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27 500,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9 569,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0 год и на плановый период 2021 и 2022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10 278,8 тыс. рублей, на 2021 год в сумме 10 732,5 тыс. рублей, на 2022 год в сумме 11 148,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0 год в сумме 197 234,517 тыс. рублей, на 2021 год в сумме 68 611,500 тыс. рублей, на 2021 год в сумме 77 850,2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0 год и на плановый период 2021 и 2022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Установить критерий выравнивания расчетной бюджетной обеспеченности поселений Балаковского муниципального района на 2020 год и на плановый период 2021 и 2022 годов в размере 0,955.</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0 году и плановом периоде 2021 и 2022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источники финансирования дефицита районного бюджета на 2020 год и на плановый период 2021 и 2022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программу муниципальных внутренних заимствований Балаковского муниципального района на 2020 год и на плановый период 2021 и 2022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6.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1 года в сумме </w:t>
      </w:r>
      <w:r>
        <w:rPr>
          <w:rFonts w:cs="Times New Roman" w:ascii="Times New Roman" w:hAnsi="Times New Roman"/>
          <w:sz w:val="28"/>
          <w:szCs w:val="28"/>
        </w:rPr>
        <w:t xml:space="preserve">486 949,7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578 844,2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672 407,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0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Установить, что получатели средств районного бюджета при заключении договоров (муниципальных контрактов) на 2020 год и на плановый период 2021 и 2022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9.</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0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0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0.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0 году и плановом периоде 2021 и 2022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0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2.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0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0 год и на плановый период 2021 и 2022 годов, указанных в приложении к пояснительной записке к проекту решения «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Отклонить предложения администрации Балаковского муниципального района Саратовской области по перераспределению расходов в районном бюджете Балаковского муниципального района на 2020 год и на плановый период 2021 и 2022 годов, указанных в пункте 4 пояснительной записки к проекту решения Собрания БМР «О внесении изменений в решение Собрания Балаковского муниципального района от 24 декабря 2019 года № 12</w:t>
      </w:r>
      <w:r>
        <w:rPr>
          <w:rFonts w:cs="Times New Roman" w:ascii="Times New Roman" w:hAnsi="Times New Roman"/>
          <w:bCs/>
          <w:sz w:val="28"/>
          <w:szCs w:val="28"/>
        </w:rPr>
        <w:t xml:space="preserve">-145 </w:t>
      </w:r>
      <w:r>
        <w:rPr>
          <w:rFonts w:cs="Times New Roman" w:ascii="Times New Roman" w:hAnsi="Times New Roman"/>
          <w:sz w:val="28"/>
          <w:szCs w:val="28"/>
        </w:rPr>
        <w:t>«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 и необходимостью осуществления в полном объеме первоочередных расходов бюдже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 </w:t>
      </w:r>
      <w:r>
        <w:rPr>
          <w:rFonts w:eastAsia="Times New Roman" w:cs="Times New Roman" w:ascii="Times New Roman" w:hAnsi="Times New Roman"/>
          <w:bCs/>
          <w:sz w:val="28"/>
          <w:szCs w:val="28"/>
          <w:lang w:eastAsia="zh-CN"/>
        </w:rPr>
        <w:t xml:space="preserve">Признать утратившим силу решение Собрания Балаковского муниципального района Саратовской области от 21 декабря 2018 года </w:t>
        <w:br/>
        <w:t xml:space="preserve">№ </w:t>
      </w:r>
      <w:r>
        <w:rPr>
          <w:rFonts w:eastAsia="Times New Roman" w:cs="Times New Roman" w:ascii="Times New Roman" w:hAnsi="Times New Roman"/>
          <w:bCs/>
          <w:sz w:val="28"/>
          <w:szCs w:val="28"/>
          <w:lang w:eastAsia="ar-SA"/>
        </w:rPr>
        <w:t>4-47</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9 год и на плановый период 2020 и 2021 годов» с 1 января 2020 года в части планового периода 2020 и 2021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0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4 декабря 2019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24 декабря 2019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x" TargetMode="External"/><Relationship Id="rId3" Type="http://schemas.openxmlformats.org/officeDocument/2006/relationships/hyperlink" Target="../in/&#1055;&#1088;&#1080;&#1083;&#1086;&#1078;&#1077;&#1085;&#1080;&#1077;%202-&#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76;&#1086;&#1093;&#1086;&#1076;&#1086;&#1074;%20&#1073;&#1102;&#1076;&#1078;&#1077;&#1090;&#1086;&#1074;%20&#1087;&#1086;&#1089;&#1077;&#1083;&#1077;&#1085;&#1080;&#1081;%20&#1041;&#1052;&#1056;.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20&#1084;&#1077;&#1078;&#1076;&#1091;%20&#1088;&#1072;&#1081;&#1086;&#1085;&#1085;&#1099;&#1084;%20&#1073;&#1102;&#1076;&#1078;&#1077;&#1090;&#1086;&#1084;%20&#1041;&#1052;&#1056;%20&#1080;%20&#1073;&#1102;&#1076;&#1078;&#1077;&#1090;&#1072;&#1084;&#1080;%20&#1084;&#1091;&#1085;&#1080;&#1094;&#1080;&#1087;&#1072;&#1083;&#1100;&#1085;&#1099;&#1093;%20&#1086;&#1073;&#1088;&#1072;&#1079;&#1086;&#1074;&#1072;&#1085;&#1080;&#1081;%20&#1041;&#1052;&#1056;.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1056;&#1072;&#1089;&#1087;&#1088;&#1077;&#1076;&#1077;&#1083;&#1077;&#1085;&#1080;&#1077;%20&#1084;&#1077;&#1078;&#1073;&#1102;&#1076;&#1078;&#1077;&#1090;&#1085;&#1099;&#1093;%20&#1090;&#1088;&#1072;&#1085;&#1089;&#1092;&#1077;&#1088;&#1090;&#1086;&#1074;.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20&#1080;&#1079;%20&#1088;&#1072;&#1081;&#1086;&#1085;&#1085;&#1086;&#1075;&#1086;%20&#1073;&#1102;&#1076;&#1078;&#1077;&#1090;&#1072;%20&#1041;&#1052;&#1056;%20&#1073;&#1102;&#1076;&#1078;&#1077;&#1090;&#1072;&#1084;%20&#1087;&#1086;&#1089;&#1077;&#1083;&#1077;&#1085;&#1080;&#1081;%20&#1041;&#1052;&#1056;.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73;&#1102;&#1076;&#1078;&#1077;&#1090;&#1072;.docx" TargetMode="External"/><Relationship Id="rId13" Type="http://schemas.openxmlformats.org/officeDocument/2006/relationships/hyperlink" Target="../in/&#1055;&#1088;&#1080;&#1083;&#1086;&#1078;&#1077;&#1085;&#1080;&#1077;%2012-&#1055;&#1088;&#1086;&#1075;&#1088;&#1072;&#1084;&#1084;&#1072;%20&#1084;&#1091;&#1085;&#1080;&#1094;&#1080;&#1087;&#1072;&#1083;&#1100;&#1085;&#1099;&#1093;%20&#1074;&#1085;&#1091;&#1090;&#1088;&#1077;&#1085;&#1085;&#1080;&#1093;%20&#1079;&#1072;&#1080;&#1084;&#1089;&#1090;&#1074;&#1086;&#1074;&#1072;&#1085;&#1080;&#1081;.docx"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6:00Z</dcterms:created>
  <dc:creator>Курбатова М.В.</dc:creator>
  <dc:description/>
  <cp:keywords/>
  <dc:language>en-US</dc:language>
  <cp:lastModifiedBy>aaa</cp:lastModifiedBy>
  <dcterms:modified xsi:type="dcterms:W3CDTF">2021-01-12T11:47:00Z</dcterms:modified>
  <cp:revision>37</cp:revision>
  <dc:subject/>
  <dc:title/>
</cp:coreProperties>
</file>