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>Приложение 10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>к решению Собрания БМР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>«О районном бюджете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>Балаковского муниципального района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>на 2021 год и на плановый период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>2022 и 2023 годов»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>от 18.12.2020г. № 20-24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  <w:bookmarkStart w:id="0" w:name="sub_100"/>
      <w:bookmarkStart w:id="1" w:name="sub_100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Прави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предоставления межбюджетных трансфер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из районного бюджета Балаковского муниципального района бюджетам поселений Балаковского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в 2021 году и плановом периоде 2022 и 2023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. Общие по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  <w:bookmarkStart w:id="2" w:name="sub_100"/>
      <w:bookmarkStart w:id="3" w:name="sub_100"/>
      <w:bookmarkEnd w:id="3"/>
    </w:p>
    <w:p>
      <w:pPr>
        <w:pStyle w:val="Normal"/>
        <w:spacing w:lineRule="auto" w:line="240" w:before="0" w:after="0"/>
        <w:ind w:firstLine="720"/>
        <w:jc w:val="both"/>
        <w:rPr/>
      </w:pPr>
      <w:bookmarkStart w:id="4" w:name="sub_11"/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стоящие правила  разработаны в соответствии с требованиями  Бюджетного кодекса Российской Федерации и устанавливают случаи, цели, условия и порядок предоставления межбюджетных трансфертов из районного бюджета Балаковского муниципального района (далее – районный бюджет) бюджетам поселений Балаковского муниципального района (далее – бюджеты поселен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" w:name="sub_11"/>
      <w:bookmarkEnd w:id="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ия и термины, используемые в настоящем Положении, применяются в значениях, установленных в Бюджетном кодексе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 Межбюджетные трансферты из районного бюджета бюджетам поселений предоставляются в формах, установленных статьей 142 Бюджетного кодекс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bookmarkStart w:id="6" w:name="sub_12"/>
      <w:bookmarkEnd w:id="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едоставление межбюджетных трансфертов из районного бюджета бюджетам поселений производится за счет собственных доходов, источников финансирования дефицита районного бюджета и межбюджетных трансфертов, предоставленных районному бюджету из бюджета Саратовской обла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bookmarkStart w:id="7" w:name="sub_12"/>
      <w:bookmarkStart w:id="8" w:name="sub_13"/>
      <w:bookmarkEnd w:id="7"/>
      <w:bookmarkEnd w:id="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Распределение межбюджетных трансфертов, предоставляемых бюджетам поселений в соответствии с настоящими правилами, устанавливается приложением 9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Распределение межбюджетных трансфертов по видам и поселениям Балаковского муниципального район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а 2021 год и на плановый период 2022 и 2023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годов» 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ю Собрания Балаковского муниципального района «О районном бюджете Балаковского муниципального района на 2021 год и на плановый период 2022 и 2023 годов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т 18.12.2020 года № 20-247 (далее – приложение 9 к решению о бюджете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ределение межбюджетных трансфертов, предоставляемых бюджетам поселений в соответствии с настоящими правилами, может быть установлено сводной бюджетной росписью Балаковского муниципального района, с последующим отражением в приложении 9 к решению о бюджете, в следующих случая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" w:name="sub_13"/>
      <w:bookmarkStart w:id="10" w:name="sub_200"/>
      <w:bookmarkEnd w:id="9"/>
      <w:bookmarkEnd w:id="1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оставления из бюджета Саратовской области в районный бюджет межбюджетных трансфертов на решение вопросов местного значения поселений Балаковского муниципального района, осуществление полномочий по решению которых не передано, в соответствии с действующим законодательством Российской Федерации, органам местного самоуправления Балаковского муниципального рай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инятия нормативного правового акта администрации Балаковского муниципального района в соответствии с пунктом 21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я Собрания Балаковского муниципального района «О районном бюджете Балаковского муниципального района на 2021 год и на плановый период 2022 и 2023 годов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т 18.12.2020 года № 20-247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перераспределения межбюджетных трансфертов в пределах общей суммы предусмотренно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одной бюджетной росписью Балаковского муниципального района на предоставление межбюджетных трансфертов бюджетам поселений в текущем финансово году и плановом периоде (за исключением дотац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 выравнивание бюджетной обеспеченности поселений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Расчет распределения межбюджетных трансфертов производи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 части дотац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 выравнивание бюджетной обеспеченности поселений Балаковского муниципального района из районного фонда финансовой поддержки поселений за счет средств субвенции на исполнение государственных полномочий по расчету и предоставлению дотаций бюджетам поселений – на основании закона Саратовской области от 20.12.2005 года № 137-ЗСО «О межбюджетных отношениях в Саратовской области» (в актуальной редакции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в части остальных межбюджетных трансфертов – на основании методики, утверждаемой нормативным правовым актом комитета финансов администрации Балаковского муниципального района, на основан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ного законодательства Российской Федераци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Цели предоставления межбюджетных трансфер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ежбюджетные трансферты из районного бюджета бюджетам поселений предоставляются с целью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ыравнивание бюджетной обеспеченности поселений Балаковского муниципальн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обеспечения расходных обязательств, возникающих при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и органами местного самоуправления поселений части полномочий (полномочий) по решению вопросов местного значения Балаковского муниципального района в соответствии с заключенными соглашения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обеспечения расходных обязательств, возникающих при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и органами местного самоуправления поселений полномочий по решению вопросов местного значения посе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III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учаи и услов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оставления межбюджетных трансферт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11" w:name="sub_200"/>
      <w:bookmarkStart w:id="12" w:name="sub_21"/>
      <w:bookmarkStart w:id="13" w:name="sub_200"/>
      <w:bookmarkStart w:id="14" w:name="sub_21"/>
      <w:bookmarkEnd w:id="13"/>
      <w:bookmarkEnd w:id="14"/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Межбюджетные трансферты могут предоставляться бюджетам поселений в случаях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5" w:name="sub_21"/>
      <w:bookmarkStart w:id="16" w:name="sub_22"/>
      <w:bookmarkEnd w:id="15"/>
      <w:bookmarkEnd w:id="1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едоставления из бюджета Саратовской области районному бюджету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убвенции на исполнение государственных полномочий по расчету и предоставлению дотаций бюджетам поселен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я из бюджета Саратовской области в районный бюджет межбюджетных трансфертов на решение вопросов местного значения поселений Балаковского муниципального района, осуществление полномочий по решению которых не передано, в соответствии с действующим законодательством Российской Федерации, органам местного самоуправления Балаковского муниципального район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редачи осуществления полномочий (части полномочий) по решению вопросов местного значения Балаковского муниципального района органам местного самоуправления поселений Балаковского муниципального района в соответствии с заключенными соглашениям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целевого финансирования расходов поселений Балаковского муниципального рай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держки мер по обеспечению сбалансированности бюджетов поселений Балаковского муниципальн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Иные межбюджетные трансферты из районного бюджета Балаковского муниципального района бюджетам поселений предоставляются при условии соблюдения органами местного самоуправления поселений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едоставление межбюджетных трансфертов из районного бюджета за счет собственных доходов и источников финансирования дефицита районного бюджета осуществляется при наличии финансовых возможностей район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17" w:name="sub_22"/>
      <w:bookmarkStart w:id="18" w:name="sub_300"/>
      <w:bookmarkStart w:id="19" w:name="sub_22"/>
      <w:bookmarkStart w:id="20" w:name="sub_300"/>
      <w:bookmarkEnd w:id="19"/>
      <w:bookmarkEnd w:id="2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Порядок предоставления и расхо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ых межбюджетных трансфер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1" w:name="sub_300"/>
      <w:bookmarkStart w:id="22" w:name="sub_31"/>
      <w:bookmarkEnd w:id="21"/>
      <w:bookmarkEnd w:id="2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Межбюджетные трансферты в случаях, определенных настоящими правилами, предоставляются бюджетам поселений в пределах лимитов бюджетных обязательств, предусмотренных главным распорядителям средств районного бюджета Балаковского муниципального района на данные цели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3" w:name="sub_31"/>
      <w:bookmarkStart w:id="24" w:name="sub_32"/>
      <w:bookmarkEnd w:id="23"/>
      <w:bookmarkEnd w:id="2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Межбюджетные трансферты в случаях, определенных настоящими правилами, перечисляются главными распорядителями средств районного бюджета на лицевые счета, открытые поселениям в управлении Федерального казначейства по Саратовской области для кассового обслуживания исполнения бюджетов поселений, согласно пункта 3 данного раздела.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Главные распорядители средств районного бюджета осуществляют перечисление межбюджетных трансфертов из районного бюджета в бюджеты поселений в следующем порядке:</w:t>
      </w:r>
    </w:p>
    <w:p>
      <w:pPr>
        <w:pStyle w:val="Normal"/>
        <w:spacing w:lineRule="auto" w:line="240" w:before="0" w:after="0"/>
        <w:ind w:right="-5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дотац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 выравнивание бюджетной обеспеченности поселений Балаковского муниципального района из районного фонда финансовой поддержки поселений за счет средств субвенции на исполнение государственных полномочий по расчету и предоставлению дотаций бюджетам поселений – не позднее 5 рабочих дней с момента поступления средств субвенции на исполнение государственных полномочий по расчету и предоставлению дотаций бюджетам поселений в районный бюджет и в размере суммы поступления указанной субвенции;</w:t>
      </w:r>
    </w:p>
    <w:p>
      <w:pPr>
        <w:pStyle w:val="Normal"/>
        <w:spacing w:lineRule="auto" w:line="240" w:before="0" w:after="0"/>
        <w:ind w:right="-5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жбюджетные трансферты на поддержку мер по обеспечению сбалансированности бюджета поселения - согласно заявке на перечисление иных межбюджетных трансфертов с приложением расчета по форме, утвержденной нормативным правовым актом комитета финансов администрации Балаковского муниципального района;</w:t>
      </w:r>
    </w:p>
    <w:p>
      <w:pPr>
        <w:pStyle w:val="Normal"/>
        <w:spacing w:lineRule="auto" w:line="240" w:before="0" w:after="0"/>
        <w:ind w:right="-5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жбюджетные трансферты на осуществление переданных полномочий (части полномочий) по решению вопросов местного значения в соответствии с заключенными соглашениями - согласно заявке на перечисление иных межбюджетных трансфертов по форме, утвержденной нормативным правовым актом комитета финансов администрации Балаковского муниципального района с приложением подтверждающих документов;</w:t>
      </w:r>
    </w:p>
    <w:p>
      <w:pPr>
        <w:pStyle w:val="Normal"/>
        <w:spacing w:lineRule="auto" w:line="240" w:before="0" w:after="0"/>
        <w:ind w:right="-5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межбюджетные трансферты (за исключением межбюджетных трансфертов целью предоставления которых является финансирование расходов поселений по оплате труда с начислениями работников муниципальных учреждений) - согласно заявке на перечисление иных межбюджетных трансфертов по форме, утвержденной комитетом финансов администрации Балаковского муниципального района с приложением подтверждающих документов;</w:t>
      </w:r>
    </w:p>
    <w:p>
      <w:pPr>
        <w:pStyle w:val="Normal"/>
        <w:spacing w:lineRule="auto" w:line="240" w:before="0" w:after="0"/>
        <w:ind w:right="-5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жбюджетные трансферты, целью предоставления которых является финансирование расходов поселений по оплате труда с начислениями работников муниципальных учреждений - согласно заявке на перечисление иных межбюджетных трансфертов по форме, утвержденной комитетом финансов администрации Балаковского муниципального района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5" w:name="sub_32"/>
      <w:bookmarkStart w:id="26" w:name="sub_33"/>
      <w:bookmarkEnd w:id="25"/>
      <w:bookmarkEnd w:id="2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Расходование органами местного самоуправления поселений межбюджетных трансфертов, предоставляемых в соответствии с настоящими правилами, производится на основе уведомлений об изменении бюджетных ассигнований и лимитов бюджетных обязательств по межбюджетным трансфертам, поступившим в доход бюджета поселения, в соответствии со сводной бюджетной росписью и лимитами бюджетных обязательств, с обязательным отражением источника финансирования в платежных документах (за исключением дотац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 выравнивание бюджетной обеспеченности поселений и межбюджетн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нсфертов на поддержку мер по обеспечению сбалансированности бюджетов поселений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Не использованные по состоянию на 1 января текущего финансового года межбюджетные трансферты (за исключением дотац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 выравнивание бюджетной обеспеченности поселений и межбюджетн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нсфертов на поддержку мер по обеспечению сбалансированности бюджетов поселений) подлежат возврату в доход районного бюджета в течение первых 10 рабочих дней текущего финансового год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20"/>
        <w:jc w:val="both"/>
        <w:rPr/>
      </w:pPr>
      <w:bookmarkStart w:id="27" w:name="sub_33"/>
      <w:bookmarkStart w:id="28" w:name="sub_35"/>
      <w:bookmarkEnd w:id="27"/>
      <w:bookmarkEnd w:id="2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Отчет об использовании полученных межбюджетных трансфертов (за исключением дотац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 выравнивание бюджетной обеспеченности поселений и межбюджетн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нсфертов на поддержку мер по обеспечению сбалансированности бюджетов поселений) предоставляется администрациями поселений одновременно с отчетом об исполнении бюджета поселения в комитет финансов администрации Балаков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29" w:name="sub_35"/>
      <w:bookmarkEnd w:id="2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Межбюджетные трансферты (за исключением дотац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 выравнивание бюджетной обеспеченности поселений и межбюджетн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нсфертов на поддержку мер по обеспечению сбалансированности бюджетов поселений) носят целевой характер и не подлежат направлению на иные цел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В случае использования межбюджетных трансфертов не по целевому назначению соответствующие средства взыскиваются в районный бюджет Балаковского муниципального района в порядке, установленном комитетом финансов администрации Балаковского муниципального района.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1134"/>
      <w:pgNumType w:start="4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49:00Z</dcterms:created>
  <dc:creator>Курбатова М.В.</dc:creator>
  <dc:description/>
  <cp:keywords/>
  <dc:language>en-US</dc:language>
  <cp:lastModifiedBy>Дарья Геннадьевна Бурченкова</cp:lastModifiedBy>
  <cp:lastPrinted>2021-06-10T14:17:00Z</cp:lastPrinted>
  <dcterms:modified xsi:type="dcterms:W3CDTF">2021-06-23T12:28:00Z</dcterms:modified>
  <cp:revision>68</cp:revision>
  <dc:subject/>
  <dc:title/>
</cp:coreProperties>
</file>