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878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и 2023 годов» №20-247  от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2020 года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йонный бюджет 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95"/>
        <w:gridCol w:w="1843"/>
        <w:gridCol w:w="1843"/>
        <w:gridCol w:w="1842"/>
      </w:tblGrid>
      <w:tr>
        <w:trPr>
          <w:tblHeader w:val="true"/>
          <w:trHeight w:val="6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54 05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9 73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39 50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56 31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9 73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39 503,1</w:t>
            </w:r>
          </w:p>
        </w:tc>
      </w:tr>
      <w:tr>
        <w:trPr>
          <w:trHeight w:val="3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8 47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9 24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 907,1</w:t>
            </w:r>
          </w:p>
        </w:tc>
      </w:tr>
      <w:tr>
        <w:trPr>
          <w:trHeight w:val="1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302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302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1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детских технопарков "Квантори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92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2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30,1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92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2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30,1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33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8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4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42,7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0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9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детских технопарков «Кванториум»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1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68 79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00 49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05 096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6 37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1 26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5 869,7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6 37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1 26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5 869,7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3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2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22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9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1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2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1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5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6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28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9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1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,6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6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43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7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46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46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 58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500,0</w:t>
            </w:r>
          </w:p>
        </w:tc>
      </w:tr>
      <w:tr>
        <w:trPr>
          <w:trHeight w:val="9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 границах поселения теплоснабжения насел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2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3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одоснабжения населения, водоотве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4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на организацию досуга и обеспечения  жителей поселения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8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3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3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6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за счет средств резервного фонда Правительства Сарат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5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2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4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 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4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оснащение и укрепление материально-технической базы обще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2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 на достижение 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6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еставрацию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бюджета г. Москв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бюджетные трансферты, передаваемые бюджетам муниципальных районов на реализацию социально значимых проектов территорий области (за счет II транша из </w:t>
              <w:br/>
              <w:t>г. Москв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9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6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1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 от физических и юрид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2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20 05 001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 за счёт средств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6001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 60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0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45303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6001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0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233680</wp:posOffset>
                      </wp:positionV>
                      <wp:extent cx="372110" cy="374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74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9.45pt;mso-wrap-distance-left:9.05pt;mso-wrap-distance-right:9.05pt;mso-wrap-distance-top:0pt;mso-wrap-distance-bottom:0pt;margin-top:18.4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7:00Z</dcterms:created>
  <dc:creator>Курбатова М.В.</dc:creator>
  <dc:description/>
  <cp:keywords/>
  <dc:language>en-US</dc:language>
  <cp:lastModifiedBy>Дарья Геннадьевна Бурченкова</cp:lastModifiedBy>
  <dcterms:modified xsi:type="dcterms:W3CDTF">2021-11-02T05:48:00Z</dcterms:modified>
  <cp:revision>4</cp:revision>
  <dc:subject/>
  <dc:title/>
</cp:coreProperties>
</file>