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Балаковского муниципального района Саратовской области «О районном бюджете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Балаковского муниципального района на 2021 год и на плановый период 2022 и 2023 годов» №20-247 от 18.12.2020 года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я доходов между районным бюджетом Балаков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бюджетами муниципальных образований Балаковского муниципального района на 2021 год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2 и 2023 годов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750" w:leader="none"/>
          <w:tab w:val="left" w:pos="14317" w:leader="none"/>
          <w:tab w:val="left" w:pos="14884" w:leader="none"/>
        </w:tabs>
        <w:spacing w:lineRule="auto" w:line="240" w:before="0" w:after="0"/>
        <w:jc w:val="right"/>
        <w:rPr/>
      </w:pPr>
      <w:r>
        <w:rPr/>
        <w:t>в процентах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55"/>
        <w:gridCol w:w="1701"/>
        <w:gridCol w:w="2268"/>
      </w:tblGrid>
      <w:tr>
        <w:trPr>
          <w:tblHeader w:val="true"/>
          <w:trHeight w:val="8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к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>
          <w:trHeight w:val="808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1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3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4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5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1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06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АДМИНИСТРАТИВНЫХ ПЛАТЕЖЕЙ И СБОРОВ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3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64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17 01050 13 0000 180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0505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5030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5030 13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ициативные платежи, зачисляемые в бюджеты городски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709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31:00Z</dcterms:created>
  <dc:creator>Курбатова М.В.</dc:creator>
  <dc:description/>
  <cp:keywords/>
  <dc:language>en-US</dc:language>
  <cp:lastModifiedBy>aaa</cp:lastModifiedBy>
  <cp:lastPrinted>2021-03-02T16:51:00Z</cp:lastPrinted>
  <dcterms:modified xsi:type="dcterms:W3CDTF">2021-04-08T04:54:00Z</dcterms:modified>
  <cp:revision>33</cp:revision>
  <dc:subject/>
  <dc:title/>
</cp:coreProperties>
</file>