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978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8</w:t>
      </w:r>
    </w:p>
    <w:p>
      <w:pPr>
        <w:pStyle w:val="Normal"/>
        <w:spacing w:lineRule="auto" w:line="240" w:before="0" w:after="0"/>
        <w:ind w:left="978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брания</w:t>
      </w:r>
    </w:p>
    <w:p>
      <w:pPr>
        <w:pStyle w:val="Normal"/>
        <w:spacing w:lineRule="auto" w:line="240" w:before="0" w:after="0"/>
        <w:ind w:left="978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лаковского муниципального района Саратовской области</w:t>
      </w:r>
    </w:p>
    <w:p>
      <w:pPr>
        <w:pStyle w:val="Normal"/>
        <w:spacing w:lineRule="auto" w:line="240" w:before="0" w:after="0"/>
        <w:ind w:left="978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районном бюджете Балаковского муниципального района на 2021 год</w:t>
      </w:r>
    </w:p>
    <w:p>
      <w:pPr>
        <w:pStyle w:val="Normal"/>
        <w:spacing w:lineRule="auto" w:line="240" w:before="0" w:after="0"/>
        <w:ind w:left="978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</w:t>
      </w:r>
    </w:p>
    <w:p>
      <w:pPr>
        <w:pStyle w:val="Normal"/>
        <w:spacing w:lineRule="auto" w:line="240" w:before="0" w:after="0"/>
        <w:ind w:left="978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 и 2023 годов» №20-247 от 18.12.2020г</w:t>
      </w:r>
    </w:p>
    <w:p>
      <w:pPr>
        <w:pStyle w:val="Normal"/>
        <w:spacing w:lineRule="auto" w:line="240" w:before="0" w:after="0"/>
        <w:ind w:left="978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спреде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районного бюдж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алаковского муниципального района на 2021 год и на плановый период 2022 и 2023 годов</w:t>
      </w:r>
    </w:p>
    <w:p>
      <w:pPr>
        <w:pStyle w:val="Normal"/>
        <w:spacing w:lineRule="auto" w:line="240" w:before="0" w:after="0"/>
        <w:ind w:left="978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978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с. рублей</w:t>
      </w:r>
    </w:p>
    <w:tbl>
      <w:tblPr>
        <w:tblW w:w="147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2126"/>
        <w:gridCol w:w="993"/>
        <w:gridCol w:w="1621"/>
        <w:gridCol w:w="1559"/>
        <w:gridCol w:w="1559"/>
      </w:tblGrid>
      <w:tr>
        <w:trPr>
          <w:tblHeader w:val="true"/>
          <w:trHeight w:val="66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Целевая стать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ид рас-ходов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21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22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23 год</w:t>
            </w:r>
          </w:p>
        </w:tc>
      </w:tr>
      <w:tr>
        <w:trPr>
          <w:trHeight w:val="105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униципальная программа "Повышение инвестиционной привлекательности и развитие экономического потенциала Балаковского муниципального района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70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7 01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7 01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7 019,9</w:t>
            </w:r>
          </w:p>
        </w:tc>
      </w:tr>
      <w:tr>
        <w:trPr>
          <w:trHeight w:val="708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Предоставление субсидии на обеспечение деятельности муниципальных бизнес-инкубаторов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 1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01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01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019,9</w:t>
            </w:r>
          </w:p>
        </w:tc>
      </w:tr>
      <w:tr>
        <w:trPr>
          <w:trHeight w:val="93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Оказание субъектам малого и среднего предпринимательства на ранней стадии их развития имущественной и консультационной поддержки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 1 0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01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01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019,9</w:t>
            </w:r>
          </w:p>
        </w:tc>
      </w:tr>
      <w:tr>
        <w:trPr>
          <w:trHeight w:val="46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муниципальных бизнес-инкубатор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 1 01 71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300,0</w:t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 1 01 71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300,0</w:t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 1 01 71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300,0</w:t>
            </w:r>
          </w:p>
        </w:tc>
      </w:tr>
      <w:tr>
        <w:trPr>
          <w:trHeight w:val="673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муниципальных бизнес-инкубаторов за счет средств местного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 1 01 S1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1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1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19,9</w:t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 1 01 S1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1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1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19,9</w:t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 1 01 S1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1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1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19,9</w:t>
            </w:r>
          </w:p>
        </w:tc>
      </w:tr>
      <w:tr>
        <w:trPr>
          <w:trHeight w:val="60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униципальная программа "Муниципальная собственность Балаковского муниципального района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72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 43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 49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 623,6</w:t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Организация мероприятий, проводимых в целях эффективного учета и распоряжения муниципальным имуществом, объектов недвижимого имущества, имеющих признаки бесхозяйного и земельными участками в границах Балаковского муниципального района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 1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43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49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623,6</w:t>
            </w:r>
          </w:p>
        </w:tc>
      </w:tr>
      <w:tr>
        <w:trPr>
          <w:trHeight w:val="93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Подготовка межевого плана земельного участка, подготовка схемы расположения земельных участков  на кадастровом плане (карте) территории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 1 0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0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6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16,3</w:t>
            </w:r>
          </w:p>
        </w:tc>
      </w:tr>
      <w:tr>
        <w:trPr>
          <w:trHeight w:val="1008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межевого плана земельного участка, подготовка схемы расположения земельных участков на кадастровом плане (карте) территор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 1 01 072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0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6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16,3</w:t>
            </w:r>
          </w:p>
        </w:tc>
      </w:tr>
      <w:tr>
        <w:trPr>
          <w:trHeight w:val="645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 1 01 072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0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6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16,3</w:t>
            </w:r>
          </w:p>
        </w:tc>
      </w:tr>
      <w:tr>
        <w:trPr>
          <w:trHeight w:val="77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 1 01 072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0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6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16,3</w:t>
            </w:r>
          </w:p>
        </w:tc>
      </w:tr>
      <w:tr>
        <w:trPr>
          <w:trHeight w:val="114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Выполнение работ по подготовке технических планов для постановки на государственный кадастровый учёт объектов капитального строительства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 1 02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36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3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84,0</w:t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абот по подготовке технических планов для постановки на государственный кадастровый учёт объектов капитального строитель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 1 02 072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9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3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84,0</w:t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 1 02 072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9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3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84,0</w:t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 1 02 072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9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3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84,0</w:t>
            </w:r>
          </w:p>
        </w:tc>
      </w:tr>
      <w:tr>
        <w:trPr>
          <w:trHeight w:val="849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ормление прав собственности на бесхозяйные объекты газораспределения за счет средств местного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 1 02 072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67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 1 02 072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 1 02 072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ормление прав собственности на бесхозяйные объекты газораспреде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 1 02 789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9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 1 02 789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9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 1 02 789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9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45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Выполнение работ по оценке рыночной стоимости объектов муниципальной собственности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 1 03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,1</w:t>
            </w:r>
          </w:p>
        </w:tc>
      </w:tr>
      <w:tr>
        <w:trPr>
          <w:trHeight w:val="62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абот по оценке рыночной стоимости объектов муниципальной собств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 1 03 072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,1</w:t>
            </w:r>
          </w:p>
        </w:tc>
      </w:tr>
      <w:tr>
        <w:trPr>
          <w:trHeight w:val="69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 1 03 072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,1</w:t>
            </w:r>
          </w:p>
        </w:tc>
      </w:tr>
      <w:tr>
        <w:trPr>
          <w:trHeight w:val="62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 1 03 072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,1</w:t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Проведение экспертизы состояния объектов и содержание объектов казны Балаковского муниципального района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 1 04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8,2</w:t>
            </w:r>
          </w:p>
        </w:tc>
      </w:tr>
      <w:tr>
        <w:trPr>
          <w:trHeight w:val="62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экспертизы состояния объектов и содержание объектов казны Балаковского муниципальн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 1 04 07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8,2</w:t>
            </w:r>
          </w:p>
        </w:tc>
      </w:tr>
      <w:tr>
        <w:trPr>
          <w:trHeight w:val="62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 1 04 07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1,4</w:t>
            </w:r>
          </w:p>
        </w:tc>
      </w:tr>
      <w:tr>
        <w:trPr>
          <w:trHeight w:val="62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 1 04 07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1,4</w:t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 1 04 07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,8</w:t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 1 04 07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,8</w:t>
            </w:r>
          </w:p>
        </w:tc>
      </w:tr>
      <w:tr>
        <w:trPr>
          <w:trHeight w:val="733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униципальная программа "Социальная поддержка отдельных категорий граждан на территории Балаковского муниципального района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75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09 52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13 71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18 132,5</w:t>
            </w:r>
          </w:p>
        </w:tc>
      </w:tr>
      <w:tr>
        <w:trPr>
          <w:trHeight w:val="31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Развитие мер социальной поддержки отдельных категорий граждан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 1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 30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 61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 993,6</w:t>
            </w:r>
          </w:p>
        </w:tc>
      </w:tr>
      <w:tr>
        <w:trPr>
          <w:trHeight w:val="1273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Осуществление государственных полномочий по предоставлению гражданам субсидий на оплату жилого помещения и коммунальных услуг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 1 0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 30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 27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 314,5</w:t>
            </w:r>
          </w:p>
        </w:tc>
      </w:tr>
      <w:tr>
        <w:trPr>
          <w:trHeight w:val="126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 1 01 77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 30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 27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 314,5</w:t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 1 01 77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3,2</w:t>
            </w:r>
          </w:p>
        </w:tc>
      </w:tr>
      <w:tr>
        <w:trPr>
          <w:trHeight w:val="62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 1 01 77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3,2</w:t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 1 01 77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 38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 31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321,3</w:t>
            </w:r>
          </w:p>
        </w:tc>
      </w:tr>
      <w:tr>
        <w:trPr>
          <w:trHeight w:val="46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 1 01 77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 38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 31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321,3</w:t>
            </w:r>
          </w:p>
        </w:tc>
      </w:tr>
      <w:tr>
        <w:trPr>
          <w:trHeight w:val="865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Ежемесячная денежная выплата отдельной категории граждан, проживающей в сельской местности на территории БМР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 1 02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9,0</w:t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основного мероприят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 1 02 Z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9,0</w:t>
            </w:r>
          </w:p>
        </w:tc>
      </w:tr>
      <w:tr>
        <w:trPr>
          <w:trHeight w:val="62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 1 02 Z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2</w:t>
            </w:r>
          </w:p>
        </w:tc>
      </w:tr>
      <w:tr>
        <w:trPr>
          <w:trHeight w:val="62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 1 02 Z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2</w:t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 1 02 Z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6,8</w:t>
            </w:r>
          </w:p>
        </w:tc>
      </w:tr>
      <w:tr>
        <w:trPr>
          <w:trHeight w:val="433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 1 02 Z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6,8</w:t>
            </w:r>
          </w:p>
        </w:tc>
      </w:tr>
      <w:tr>
        <w:trPr>
          <w:trHeight w:val="93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Доплата к пенсии лицам, замещавшим должности муниципальной службы, выборные (муниципальные) должности в органах местного самоуправления Балаковского муниципального района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 1 03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13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44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744,7</w:t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основного мероприят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 1 03 Z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13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44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744,7</w:t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 1 03 Z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,6</w:t>
            </w:r>
          </w:p>
        </w:tc>
      </w:tr>
      <w:tr>
        <w:trPr>
          <w:trHeight w:val="648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 1 03 Z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,6</w:t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 1 03 Z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05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35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658,1</w:t>
            </w:r>
          </w:p>
        </w:tc>
      </w:tr>
      <w:tr>
        <w:trPr>
          <w:trHeight w:val="408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 1 03 Z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05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35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658,1</w:t>
            </w:r>
          </w:p>
        </w:tc>
      </w:tr>
      <w:tr>
        <w:trPr>
          <w:trHeight w:val="62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Ежемесячная денежная выплата лицам, удостоенным звания "Почетный гражданин Балаковского муниципального района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 1 04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5,4</w:t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основного мероприят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 1 04 Z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5,4</w:t>
            </w:r>
          </w:p>
        </w:tc>
      </w:tr>
      <w:tr>
        <w:trPr>
          <w:trHeight w:val="62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 1 04 Z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1</w:t>
            </w:r>
          </w:p>
        </w:tc>
      </w:tr>
      <w:tr>
        <w:trPr>
          <w:trHeight w:val="62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 1 04 Z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1</w:t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 1 04 Z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8,3</w:t>
            </w:r>
          </w:p>
        </w:tc>
      </w:tr>
      <w:tr>
        <w:trPr>
          <w:trHeight w:val="46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 1 04 Z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8,3</w:t>
            </w:r>
          </w:p>
        </w:tc>
      </w:tr>
      <w:tr>
        <w:trPr>
          <w:trHeight w:val="62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Обеспечение реализации  мер социальной поддержки отдельных категорий граждан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 2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22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10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138,9</w:t>
            </w:r>
          </w:p>
        </w:tc>
      </w:tr>
      <w:tr>
        <w:trPr>
          <w:trHeight w:val="62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Организация деятельности учреждения по предоставлению услуг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 2 0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22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10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138,9</w:t>
            </w:r>
          </w:p>
        </w:tc>
      </w:tr>
      <w:tr>
        <w:trPr>
          <w:trHeight w:val="124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 2 01 77Б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03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03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030,9</w:t>
            </w:r>
          </w:p>
        </w:tc>
      </w:tr>
      <w:tr>
        <w:trPr>
          <w:trHeight w:val="1068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 2 01 77Б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51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51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511,0</w:t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 2 01 77Б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51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51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511,0</w:t>
            </w:r>
          </w:p>
        </w:tc>
      </w:tr>
      <w:tr>
        <w:trPr>
          <w:trHeight w:val="62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 2 01 77Б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9,9</w:t>
            </w:r>
          </w:p>
        </w:tc>
      </w:tr>
      <w:tr>
        <w:trPr>
          <w:trHeight w:val="62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 2 01 77Б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9,9</w:t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казенных учрежд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 2 01 939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9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03,6</w:t>
            </w:r>
          </w:p>
        </w:tc>
      </w:tr>
      <w:tr>
        <w:trPr>
          <w:trHeight w:val="1188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 2 01 939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8,4</w:t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 2 01 939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8,4</w:t>
            </w:r>
          </w:p>
        </w:tc>
      </w:tr>
      <w:tr>
        <w:trPr>
          <w:trHeight w:val="62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 2 01 939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5,2</w:t>
            </w:r>
          </w:p>
        </w:tc>
      </w:tr>
      <w:tr>
        <w:trPr>
          <w:trHeight w:val="62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 2 01 939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5,2</w:t>
            </w:r>
          </w:p>
        </w:tc>
      </w:tr>
      <w:tr>
        <w:trPr>
          <w:trHeight w:val="62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лата земельного налога, налога на имущество и транспортного налога казенными учреждения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 2 01 949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4</w:t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 2 01 949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4</w:t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 2 01 949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4</w:t>
            </w:r>
          </w:p>
        </w:tc>
      </w:tr>
      <w:tr>
        <w:trPr>
          <w:trHeight w:val="60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униципальная программа "Развитие системы образования на территории Балаковского муниципального района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78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 550 62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 276 88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 336 887,6</w:t>
            </w:r>
          </w:p>
        </w:tc>
      </w:tr>
      <w:tr>
        <w:trPr>
          <w:trHeight w:val="495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Развитие системы дошкольного образования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1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4 17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1 70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5 458,2</w:t>
            </w:r>
          </w:p>
        </w:tc>
      </w:tr>
      <w:tr>
        <w:trPr>
          <w:trHeight w:val="865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Создание современных условий обучения и воспитания в муниципальных образовательных организациях и иные расходы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1 0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 74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97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114,7</w:t>
            </w:r>
          </w:p>
        </w:tc>
      </w:tr>
      <w:tr>
        <w:trPr>
          <w:trHeight w:val="102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образовательных организац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1 01 7999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1 01 7999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1 01 7999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ащение и укрепление материально-технической базы образовательных организаций (за счет средств дотации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1 01 79Г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89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1 01 79Г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89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1 01 79Г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89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социально значимых проектов отдельных территорий области (за счет II транша из г. Москвы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1 01 79Г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09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1 01 79Г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09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1 01 79Г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09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33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современных условий обучения и воспитания в муниципальных общеобразовательных организациях и иные расх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1 01 990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46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97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114,7</w:t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1 01 990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46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97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114,7</w:t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1 01 990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46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97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114,7</w:t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расходов в связи с распространением коронавирусной инфекции (COVID-19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1 01 9908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1 01 9908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1 01 9908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Обеспечение учебно-тренировочных занятий, проведение танцевально-спортивного марафона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1 02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2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7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18,6</w:t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основного мероприят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1 02 Z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2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7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18,6</w:t>
            </w:r>
          </w:p>
        </w:tc>
      </w:tr>
      <w:tr>
        <w:trPr>
          <w:trHeight w:val="282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1 02 Z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2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7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18,6</w:t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1 02 Z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2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7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18,6</w:t>
            </w:r>
          </w:p>
        </w:tc>
      </w:tr>
      <w:tr>
        <w:trPr>
          <w:trHeight w:val="105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 БМР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1 03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3 25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9 05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2 302,4</w:t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подведомственных учреждений в рамках муниципального зад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1 03 099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9 19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1 07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4 318,6</w:t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1 03 099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9 19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1 07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4 318,6</w:t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1 03 099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9 19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1 07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4 318,6</w:t>
            </w:r>
          </w:p>
        </w:tc>
      </w:tr>
      <w:tr>
        <w:trPr>
          <w:trHeight w:val="733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расходов в связи с распространением коронавирусной инфекции (COVID-19) в рамках муниципального зад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1 03 0990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1 03 0990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1 03 0990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65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1 03 767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4 05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7 98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7 983,8</w:t>
            </w:r>
          </w:p>
        </w:tc>
      </w:tr>
      <w:tr>
        <w:trPr>
          <w:trHeight w:val="57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1 03 767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4 05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7 98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7 983,8</w:t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1 03 767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4 05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7 98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7 983,8</w:t>
            </w:r>
          </w:p>
        </w:tc>
      </w:tr>
      <w:tr>
        <w:trPr>
          <w:trHeight w:val="1333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Организация питания, приобретение продуктов питания и другие расходы, связанные с присмотром и уходом за детьми дошкольного возраста в образовательных организациях реализующих программы дошкольного образования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1 07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95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40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722,5</w:t>
            </w:r>
          </w:p>
        </w:tc>
      </w:tr>
      <w:tr>
        <w:trPr>
          <w:trHeight w:val="1333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1 07 769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44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44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444,6</w:t>
            </w:r>
          </w:p>
        </w:tc>
      </w:tr>
      <w:tr>
        <w:trPr>
          <w:trHeight w:val="66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1 07 769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44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44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444,6</w:t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1 07 769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44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44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444,6</w:t>
            </w:r>
          </w:p>
        </w:tc>
      </w:tr>
      <w:tr>
        <w:trPr>
          <w:trHeight w:val="985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питания и приобретение продуктов питания в образовательных организациях, реализующих программы дошкольного обра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1 07 99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50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95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277,9</w:t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1 07 99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50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95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277,9</w:t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1 07 99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50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95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277,9</w:t>
            </w:r>
          </w:p>
        </w:tc>
      </w:tr>
      <w:tr>
        <w:trPr>
          <w:trHeight w:val="525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2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17 75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66 36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73 439,7</w:t>
            </w:r>
          </w:p>
        </w:tc>
      </w:tr>
      <w:tr>
        <w:trPr>
          <w:trHeight w:val="138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Обеспечение государственных гарантий прав граждан на получение общедоступного и бесплатного дошкольного, начального, основного, среднего общего образования в муниципальных общеобразовательных организациях БМР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2 0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05 46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1 06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7 426,8</w:t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подведомственных учреждений в рамках муниципального зад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2 01 099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8 51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6 71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3 074,2</w:t>
            </w:r>
          </w:p>
        </w:tc>
      </w:tr>
      <w:tr>
        <w:trPr>
          <w:trHeight w:val="675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2 01 099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8 51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6 71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3 074,2</w:t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2 01 099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8 51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6 71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3 074,2</w:t>
            </w:r>
          </w:p>
        </w:tc>
      </w:tr>
      <w:tr>
        <w:trPr>
          <w:trHeight w:val="75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2 01 77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07 72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5 12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5 126,3</w:t>
            </w:r>
          </w:p>
        </w:tc>
      </w:tr>
      <w:tr>
        <w:trPr>
          <w:trHeight w:val="62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2 01 77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07 72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5 12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5 126,3</w:t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2 01 77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07 72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5 12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5 126,3</w:t>
            </w:r>
          </w:p>
        </w:tc>
      </w:tr>
      <w:tr>
        <w:trPr>
          <w:trHeight w:val="805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2 01 L30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 22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 22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 226,3</w:t>
            </w:r>
          </w:p>
        </w:tc>
      </w:tr>
      <w:tr>
        <w:trPr>
          <w:trHeight w:val="46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2 01 L30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 22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 22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 226,3</w:t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2 01 L30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 22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 22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 226,3</w:t>
            </w:r>
          </w:p>
        </w:tc>
      </w:tr>
      <w:tr>
        <w:trPr>
          <w:trHeight w:val="111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Обеспечение государственных гарантий прав граждан на получение общедоступного и бесплатного дополнительного образования в муниципальных организациях дополнительного образования детей БМР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2 02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69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91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561,1</w:t>
            </w:r>
          </w:p>
        </w:tc>
      </w:tr>
      <w:tr>
        <w:trPr>
          <w:trHeight w:val="62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подведомственных учреждений в рамках муниципального зад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2 02 099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67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91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561,1</w:t>
            </w:r>
          </w:p>
        </w:tc>
      </w:tr>
      <w:tr>
        <w:trPr>
          <w:trHeight w:val="62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2 02 099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67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91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561,1</w:t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2 02 099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67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91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561,1</w:t>
            </w:r>
          </w:p>
        </w:tc>
      </w:tr>
      <w:tr>
        <w:trPr>
          <w:trHeight w:val="768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расходов в связи с распространением коронавирусной инфекции (COVID-19) в рамках муниципального зад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2 02 0990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2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2 02 0990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2 02 0990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Организация и проведение ГИА и ЕГЭ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2 03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5,5</w:t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проведение ГИА и ЕГЭ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2 03 99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5,5</w:t>
            </w:r>
          </w:p>
        </w:tc>
      </w:tr>
      <w:tr>
        <w:trPr>
          <w:trHeight w:val="62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2 03 99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5,5</w:t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2 03 99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5,5</w:t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Мониторинг качества общего и дополнительного образования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2 04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,5</w:t>
            </w:r>
          </w:p>
        </w:tc>
      </w:tr>
      <w:tr>
        <w:trPr>
          <w:trHeight w:val="54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ниторинг качества общего и дополнительного обра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2 04 99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,5</w:t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2 04 99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,3</w:t>
            </w:r>
          </w:p>
        </w:tc>
      </w:tr>
      <w:tr>
        <w:trPr>
          <w:trHeight w:val="62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2 04 99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,3</w:t>
            </w:r>
          </w:p>
        </w:tc>
      </w:tr>
      <w:tr>
        <w:trPr>
          <w:trHeight w:val="62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2 04 99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,2</w:t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2 04 99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,2</w:t>
            </w:r>
          </w:p>
        </w:tc>
      </w:tr>
      <w:tr>
        <w:trPr>
          <w:trHeight w:val="625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Проведение муниципального торжественного мероприятия, посвященного Дню Учителя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2 05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,8</w:t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муниципального торжественного мероприятия, посвященного Дню учи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2 05 990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,8</w:t>
            </w:r>
          </w:p>
        </w:tc>
      </w:tr>
      <w:tr>
        <w:trPr>
          <w:trHeight w:val="60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2 05 990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,8</w:t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2 05 990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,8</w:t>
            </w:r>
          </w:p>
        </w:tc>
      </w:tr>
      <w:tr>
        <w:trPr>
          <w:trHeight w:val="60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Проведение муниципального праздника для детей-инвалидов на базе МАОУ Гимназия №1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2 06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,2</w:t>
            </w:r>
          </w:p>
        </w:tc>
      </w:tr>
      <w:tr>
        <w:trPr>
          <w:trHeight w:val="60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муниципального праздника для детей-инвалидов на базе МАОУ Гимназия №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2 06 99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,2</w:t>
            </w:r>
          </w:p>
        </w:tc>
      </w:tr>
      <w:tr>
        <w:trPr>
          <w:trHeight w:val="60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2 06 99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,2</w:t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2 06 99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,2</w:t>
            </w:r>
          </w:p>
        </w:tc>
      </w:tr>
      <w:tr>
        <w:trPr>
          <w:trHeight w:val="735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Создание современных условий обучения в муниципальных образовательных организациях и иные расходы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2 07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 35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,8</w:t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социально значимых проектов отдельных территорий области (за счет II транша из г. Москвы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2 07 79Г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2 07 79Г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2 07 79Г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образовательных организац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2 07 7999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7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2 07 7999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7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2 07 7999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7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ащение и укрепление материально-технической базы образовательных организаций (за счет средств дотации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2 07 79Г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72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2 07 79Г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72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2 07 79Г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72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социально значимых проектов отдельных территорий области (за счет II транша из г. Москвы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2 07 79Г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4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2 07 79Г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4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2 07 79Г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4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6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современных условий обучения и воспитания в муниципальных общеобразовательных организациях и иные расх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2 07 990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 57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,8</w:t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2 07 990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 57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,8</w:t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2 07 990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 57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,8</w:t>
            </w:r>
          </w:p>
        </w:tc>
      </w:tr>
      <w:tr>
        <w:trPr>
          <w:trHeight w:val="64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расходов в связи с распространением коронавирусной инфекции (COVID-19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2 07 9908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4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2 07 9908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2 07 9908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48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 зданий государственных и муниципальных общеобразовательных организаций в целях соблюдения требований к воздушно-тепловому режиму, водоснабжению и канализ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2 07 L25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 97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2 07 L25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 97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2 07 L25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 97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65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проектов комплексного развития сельских территорий ведомственного проекта "Современный облик сельских территорий" за счет средств резервного фонда Правительства Российской Федерации (Капитальный ремонт спортивного зала МАОУ ООШ с. Малоперекопное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2 07 L63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8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2 07 L63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8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2 07 L63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8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75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проектов комплексного развития сельских территорий ведомственного проекта "Современный облик сельских территорий" за счет средств резервного фонда Правительства Российской Федерации (Капитальный ремонт спортивного зала МАОУ СОШ с. Наумовк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2 07 L63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8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2 07 L63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8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2 07 L63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8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проектов комплексного развития сельских территорий ведомственного проекта "Современный облик сельских территорий" за счет обязательного вклада юридических лиц (Капитальный ремонт спортивного зала МАОУ ООШ с. Малоперекопное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2 07 К63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2 07 К63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2 07 К63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проектов комплексного развития сельских территорий ведомственного проекта "Современный облик сельских территорий" за счет обязательного вклада юридических лиц (Капитальный ремонт спортивного зала МАОУ СОШ с. Наумовк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2 07 К63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2 07 К63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2 07 К63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2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Организация питания, приобретение продуктов питания и молока в общеобразовательных организациях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2 08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1 72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6 16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 129,3</w:t>
            </w:r>
          </w:p>
        </w:tc>
      </w:tr>
      <w:tr>
        <w:trPr>
          <w:trHeight w:val="1248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2 08 77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 23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 23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 235,6</w:t>
            </w:r>
          </w:p>
        </w:tc>
      </w:tr>
      <w:tr>
        <w:trPr>
          <w:trHeight w:val="62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2 08 77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 23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 23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 235,6</w:t>
            </w:r>
          </w:p>
        </w:tc>
      </w:tr>
      <w:tr>
        <w:trPr>
          <w:trHeight w:val="31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2 08 77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 23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 23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 235,6</w:t>
            </w:r>
          </w:p>
        </w:tc>
      </w:tr>
      <w:tr>
        <w:trPr>
          <w:trHeight w:val="62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питания, приобретение продуктов питания и молока в общеобразовательных организация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2 08 990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 03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 83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618,3</w:t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2 08 990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 03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 83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618,3</w:t>
            </w:r>
          </w:p>
        </w:tc>
      </w:tr>
      <w:tr>
        <w:trPr>
          <w:trHeight w:val="31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2 08 990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 03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 83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618,3</w:t>
            </w:r>
          </w:p>
        </w:tc>
      </w:tr>
      <w:tr>
        <w:trPr>
          <w:trHeight w:val="745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2 08 L3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 45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 09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 275,4</w:t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2 08 L3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 45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 09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 275,4</w:t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2 08 L3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 45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 09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 275,4</w:t>
            </w:r>
          </w:p>
        </w:tc>
      </w:tr>
      <w:tr>
        <w:trPr>
          <w:trHeight w:val="108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Обеспечение сохранения достигнутых показателей повышения оплаты труда педагогическим работникам дополнительного образования МАУДО ЦДО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2 1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36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39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393,3</w:t>
            </w:r>
          </w:p>
        </w:tc>
      </w:tr>
      <w:tr>
        <w:trPr>
          <w:trHeight w:val="675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2 11 72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08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08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085,8</w:t>
            </w:r>
          </w:p>
        </w:tc>
      </w:tr>
      <w:tr>
        <w:trPr>
          <w:trHeight w:val="62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2 11 72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08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08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085,8</w:t>
            </w:r>
          </w:p>
        </w:tc>
      </w:tr>
      <w:tr>
        <w:trPr>
          <w:trHeight w:val="31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2 11 72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08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08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085,8</w:t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) (за счет средств дотаций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2 11 7251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2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2 11 7251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2 11 7251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45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2 11 S2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7,5</w:t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2 11 S2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7,5</w:t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2 11 S2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7,5</w:t>
            </w:r>
          </w:p>
        </w:tc>
      </w:tr>
      <w:tr>
        <w:trPr>
          <w:trHeight w:val="1393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) за счет средств местного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2 11 S251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33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2 11 S251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2 11 S251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45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Обеспечение персонифицированного финансирования дополнительного образования детей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2 13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66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06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464,8</w:t>
            </w:r>
          </w:p>
        </w:tc>
      </w:tr>
      <w:tr>
        <w:trPr>
          <w:trHeight w:val="199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персонифицированного финансирования дополнительного образования дет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2 13 990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66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06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464,8</w:t>
            </w:r>
          </w:p>
        </w:tc>
      </w:tr>
      <w:tr>
        <w:trPr>
          <w:trHeight w:val="424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2 13 990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66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06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464,8</w:t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2 13 990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66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06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464,8</w:t>
            </w:r>
          </w:p>
        </w:tc>
      </w:tr>
      <w:tr>
        <w:trPr>
          <w:trHeight w:val="62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Обеспечение финансирования Центров цифрового и гуманитарного профилей "Точка роста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2 15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5,2</w:t>
            </w:r>
          </w:p>
        </w:tc>
      </w:tr>
      <w:tr>
        <w:trPr>
          <w:trHeight w:val="625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Центров цифрового и гуманитарного профилей "Точка роста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2 15 990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5,2</w:t>
            </w:r>
          </w:p>
        </w:tc>
      </w:tr>
      <w:tr>
        <w:trPr>
          <w:trHeight w:val="62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2 15 990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5,2</w:t>
            </w:r>
          </w:p>
        </w:tc>
      </w:tr>
      <w:tr>
        <w:trPr>
          <w:trHeight w:val="31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2 15 990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5,2</w:t>
            </w:r>
          </w:p>
        </w:tc>
      </w:tr>
      <w:tr>
        <w:trPr>
          <w:trHeight w:val="62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Совершенствование спортивной инфраструктуры образовательных организаций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2 16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 57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спортивной инфраструктуры образовательных организац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2 16 99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 57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2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2 16 99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 57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2 16 99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 57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в рамках федерального проекта "Современная школа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2 Е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58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 54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 753,0</w:t>
            </w:r>
          </w:p>
        </w:tc>
      </w:tr>
      <w:tr>
        <w:trPr>
          <w:trHeight w:val="1308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2 Е1 516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13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13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705,5</w:t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2 Е1 516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13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13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705,5</w:t>
            </w:r>
          </w:p>
        </w:tc>
      </w:tr>
      <w:tr>
        <w:trPr>
          <w:trHeight w:val="66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2 Е1 516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13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13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705,5</w:t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детских технопарков «Кванториум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2 Е1 517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 44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2 Е1 517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 44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2 Е1 517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 44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68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2 Е1 U11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76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76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761,7</w:t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2 Е1 U11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76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76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761,7</w:t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2 Е1 U11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76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76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761,7</w:t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 (в рамках достижения соответствующих результатов федерального проект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2 Е1 U12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6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60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604,3</w:t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2 Е1 U12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6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60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604,3</w:t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2 Е1 U12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6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60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604,3</w:t>
            </w:r>
          </w:p>
        </w:tc>
      </w:tr>
      <w:tr>
        <w:trPr>
          <w:trHeight w:val="1093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условий для функционирования детских технопарков «Кванториум» в общеобразовательных организациях (в рамках достижения соответствующих результатов федерального проект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2 Е1 U13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66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 713,7</w:t>
            </w:r>
          </w:p>
        </w:tc>
      </w:tr>
      <w:tr>
        <w:trPr>
          <w:trHeight w:val="708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2 Е1 U13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66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 713,7</w:t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2 Е1 U13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66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 713,7</w:t>
            </w:r>
          </w:p>
        </w:tc>
      </w:tr>
      <w:tr>
        <w:trPr>
          <w:trHeight w:val="62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центров образования цифрового и гуманитарного профилей (за счет средств местного бюджет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2 Е1 Н16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42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7,8</w:t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2 Е1 Н16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42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7,8</w:t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2 Е1 Н16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42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7,8</w:t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в рамках федерального проекта "Успех каждого ребенка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2 Е2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8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5</w:t>
            </w:r>
          </w:p>
        </w:tc>
      </w:tr>
      <w:tr>
        <w:trPr>
          <w:trHeight w:val="72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2 Е2 509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8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2 Е2 509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8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2 Е2 509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8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2 Е2 549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5</w:t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2 Е2 549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5</w:t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2 Е2 549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5</w:t>
            </w:r>
          </w:p>
        </w:tc>
      </w:tr>
      <w:tr>
        <w:trPr>
          <w:trHeight w:val="130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условий для функционирования детских технопарков «Кванториум» в общеобразовательных организациях (в рамках достижения соответствующих результатов федерального проект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2 Е2 U13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2 Е2 U13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2 Е2 U13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в рамках федерального проекта "Цифровая образовательная среда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2 Е4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 47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40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 233,9</w:t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2 Е4 52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55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14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226,2</w:t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2 Е4 52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55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14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226,2</w:t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2 Е4 52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55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14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226,2</w:t>
            </w:r>
          </w:p>
        </w:tc>
      </w:tr>
      <w:tr>
        <w:trPr>
          <w:trHeight w:val="1308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условий для внедрения цифровой образовательной среды в общеобразовательных организациях (в рамках достижения соответствующих результатов федерального проект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2 Е4 U13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5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07,7</w:t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2 Е4 U13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5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07,7</w:t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2 Е4 U13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5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07,7</w:t>
            </w:r>
          </w:p>
        </w:tc>
      </w:tr>
      <w:tr>
        <w:trPr>
          <w:trHeight w:val="64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Одаренные дети Балаковского муниципального района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3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09,6</w:t>
            </w:r>
          </w:p>
        </w:tc>
      </w:tr>
      <w:tr>
        <w:trPr>
          <w:trHeight w:val="765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Проведение муниципальных конкурсов детского и юношеского творчества, муниципального тура предметных олимпиад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3 0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,8</w:t>
            </w:r>
          </w:p>
        </w:tc>
      </w:tr>
      <w:tr>
        <w:trPr>
          <w:trHeight w:val="62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муниципальных конкурсов детского и юношеского творчества, муниципального тура предметных олимпиа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3 01 992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,8</w:t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3 01 992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,8</w:t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3 01 992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,8</w:t>
            </w:r>
          </w:p>
        </w:tc>
      </w:tr>
      <w:tr>
        <w:trPr>
          <w:trHeight w:val="1405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Поощрение и поддержка одаренных детей, педагогов, работающих с одаренными детьми, проведение муниципальных этапов всероссийских конкурсов "Учитель года", "Педагогический дебют", муниципального мероприятия, посвященного Дню учителя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3 02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,0</w:t>
            </w:r>
          </w:p>
        </w:tc>
      </w:tr>
      <w:tr>
        <w:trPr>
          <w:trHeight w:val="136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ощрение и поддержка одаренных детей, педагогов, работающих с одаренными детьми, проведение муниципальных этапов всероссийских конкурсов "Учитель года", "Педагогический дебют", муниципального мероприятия, посвященного Дню учи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3 02 992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,0</w:t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3 02 992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,0</w:t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3 02 992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,0</w:t>
            </w:r>
          </w:p>
        </w:tc>
      </w:tr>
      <w:tr>
        <w:trPr>
          <w:trHeight w:val="495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Проведение торжественных мероприятий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3 03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7,8</w:t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торжественных мероприят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3 03 992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7,8</w:t>
            </w:r>
          </w:p>
        </w:tc>
      </w:tr>
      <w:tr>
        <w:trPr>
          <w:trHeight w:val="62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3 03 992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7,8</w:t>
            </w:r>
          </w:p>
        </w:tc>
      </w:tr>
      <w:tr>
        <w:trPr>
          <w:trHeight w:val="31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3 03 992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7,8</w:t>
            </w:r>
          </w:p>
        </w:tc>
      </w:tr>
      <w:tr>
        <w:trPr>
          <w:trHeight w:val="93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Обеспечение условий безопасности муниципальных учреждений, подведомственных комитету образования администрации Балаковского муниципального района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4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37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38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116,3</w:t>
            </w:r>
          </w:p>
        </w:tc>
      </w:tr>
      <w:tr>
        <w:trPr>
          <w:trHeight w:val="31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 территорий общеобразовательных учрежд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4 01 75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2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4 01 75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4 01 75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8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Мероприятия направленные на предупреждение пожаров и их ликвидацию в учреждениях образования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4 02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9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06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172,3</w:t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социально значимых проектов отдельных территорий области (за счет II транша из г. Москвы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4 02 79Г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4 02 79Г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4 02 79Г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68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упреждение пожаров и их ликвидация в учреждениях обра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4 02 993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06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172,3</w:t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направленные на предупреждение пожаров и их ликвидацию в учреждениях обра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4 02 993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06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172,3</w:t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4 02 993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06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172,3</w:t>
            </w:r>
          </w:p>
        </w:tc>
      </w:tr>
      <w:tr>
        <w:trPr>
          <w:trHeight w:val="31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Мероприятия по предупреждению терроризма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4 03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4,2</w:t>
            </w:r>
          </w:p>
        </w:tc>
      </w:tr>
      <w:tr>
        <w:trPr>
          <w:trHeight w:val="31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упреждение терроризм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4 03 993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4,2</w:t>
            </w:r>
          </w:p>
        </w:tc>
      </w:tr>
      <w:tr>
        <w:trPr>
          <w:trHeight w:val="62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4 03 993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4,2</w:t>
            </w:r>
          </w:p>
        </w:tc>
      </w:tr>
      <w:tr>
        <w:trPr>
          <w:trHeight w:val="31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4 03 993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4,2</w:t>
            </w:r>
          </w:p>
        </w:tc>
      </w:tr>
      <w:tr>
        <w:trPr>
          <w:trHeight w:val="708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Мероприятия по энергосбережению и повышению энергоэффективности теплоснабжения в образовательных учреждениях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4 04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80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99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599,8</w:t>
            </w:r>
          </w:p>
        </w:tc>
      </w:tr>
      <w:tr>
        <w:trPr>
          <w:trHeight w:val="62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нергосбережение и повышению энергоэффективности теплоснабжения в учреждениях обра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4 04 993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56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99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099,8</w:t>
            </w:r>
          </w:p>
        </w:tc>
      </w:tr>
      <w:tr>
        <w:trPr>
          <w:trHeight w:val="31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4 04 993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27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5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4 04 993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27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4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ализация проектов комплексного развития сельских территорий ведомственного проекта "Современный облик сельских территорий" за счет средств резервного фонда Правительства Российской Федерации (Строительство "Сеть газопотребления МАОУ ООШ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Малоперекопное"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4 04  L63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19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4 04  L63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19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4 04  L63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19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2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проектов комплексного развития сельских территорий ведомственного проекта "Современный облик сельских территорий" за счет обязательного вклада юридических лиц (Строительство "Сеть газопотребления МАОУ ООШ с. Малоперекопное"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4 04  K63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4 04  K63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945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4 04  K63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4 04 993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8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99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099,8</w:t>
            </w:r>
          </w:p>
        </w:tc>
      </w:tr>
      <w:tr>
        <w:trPr>
          <w:trHeight w:val="31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4 04 993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8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99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099,8</w:t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4 04 79Б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500,0</w:t>
            </w:r>
          </w:p>
        </w:tc>
      </w:tr>
      <w:tr>
        <w:trPr>
          <w:trHeight w:val="708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4 04 79Б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500,0</w:t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4 04 79Б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500,0</w:t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Организация отдыха, оздоровления и занятости детей и подростков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5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 91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48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037,9</w:t>
            </w:r>
          </w:p>
        </w:tc>
      </w:tr>
      <w:tr>
        <w:trPr>
          <w:trHeight w:val="62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Подготовка к летнему оздоровительному сезону оздоровительных (профильных) центров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5 0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43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59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88,4</w:t>
            </w:r>
          </w:p>
        </w:tc>
      </w:tr>
      <w:tr>
        <w:trPr>
          <w:trHeight w:val="48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 по подготовке к летнему оздоровительному сезону ДО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5 01 931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43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59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88,4</w:t>
            </w:r>
          </w:p>
        </w:tc>
      </w:tr>
      <w:tr>
        <w:trPr>
          <w:trHeight w:val="62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5 01 931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43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59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88,4</w:t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5 01 931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43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59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88,4</w:t>
            </w:r>
          </w:p>
        </w:tc>
      </w:tr>
      <w:tr>
        <w:trPr>
          <w:trHeight w:val="745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Частичная компенсация стоимости путевок в оздоровительные (профильные) центры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5 03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42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тичная компенсация стоимости путевок ДО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5 03 931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42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2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5 03 931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42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5 03 931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42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Организация питания и приобретение продуктов питания для детских оздоровительных лагерей с дневным пребыванием при общеобразовательных организациях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5 04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87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3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питания и приобретение продуктов питания для детских оздоровительных лагерей с дневным пребыванием при общеобразовательных организация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5 04 931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87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2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5 04 931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87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5 04 931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87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6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Обеспечение гарантий детей и подростков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5 05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72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08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444,5</w:t>
            </w:r>
          </w:p>
        </w:tc>
      </w:tr>
      <w:tr>
        <w:trPr>
          <w:trHeight w:val="62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подведомственных учреждений в рамках муниципального зад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5 05 099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72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08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444,5</w:t>
            </w:r>
          </w:p>
        </w:tc>
      </w:tr>
      <w:tr>
        <w:trPr>
          <w:trHeight w:val="62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5 05 099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72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08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444,5</w:t>
            </w:r>
          </w:p>
        </w:tc>
      </w:tr>
      <w:tr>
        <w:trPr>
          <w:trHeight w:val="31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5 05 099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72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08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444,5</w:t>
            </w:r>
          </w:p>
        </w:tc>
      </w:tr>
      <w:tr>
        <w:trPr>
          <w:trHeight w:val="62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Создание современных условий оздоровления в детских оздоровительных центрах и иные расходы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5 06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2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0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50,7</w:t>
            </w:r>
          </w:p>
        </w:tc>
      </w:tr>
      <w:tr>
        <w:trPr>
          <w:trHeight w:val="62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социально значимых проектов отдельных территорий области (за счет II транша из г. Москвы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5 06 79Г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9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2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5 06 79Г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9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5 06 79Г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9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2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современных условий оздоровления в детских оздоровительных центрах и иные расх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5 06 990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0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50,7</w:t>
            </w:r>
          </w:p>
        </w:tc>
      </w:tr>
      <w:tr>
        <w:trPr>
          <w:trHeight w:val="62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5 06 990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0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50,7</w:t>
            </w:r>
          </w:p>
        </w:tc>
      </w:tr>
      <w:tr>
        <w:trPr>
          <w:trHeight w:val="31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5 06 990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0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50,7</w:t>
            </w:r>
          </w:p>
        </w:tc>
      </w:tr>
      <w:tr>
        <w:trPr>
          <w:trHeight w:val="62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расходов в связи с распространением коронавирусной инфекции (COVID-19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5 06 9907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2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5 06 9907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5 06 9907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Организация летней культурно-спортивной занятости детей и подростков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5 07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1,3</w:t>
            </w:r>
          </w:p>
        </w:tc>
      </w:tr>
      <w:tr>
        <w:trPr>
          <w:trHeight w:val="31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основного мероприят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5 07 Z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1,3</w:t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5 07 Z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1,3</w:t>
            </w:r>
          </w:p>
        </w:tc>
      </w:tr>
      <w:tr>
        <w:trPr>
          <w:trHeight w:val="31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5 07 Z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1,3</w:t>
            </w:r>
          </w:p>
        </w:tc>
      </w:tr>
      <w:tr>
        <w:trPr>
          <w:trHeight w:val="62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Организация временного трудоустройства подростков в летнее время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5 08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8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4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93,0</w:t>
            </w:r>
          </w:p>
        </w:tc>
      </w:tr>
      <w:tr>
        <w:trPr>
          <w:trHeight w:val="60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временного трудоустройства подростков в летнее врем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5 08 099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8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4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93,0</w:t>
            </w:r>
          </w:p>
        </w:tc>
      </w:tr>
      <w:tr>
        <w:trPr>
          <w:trHeight w:val="62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5 08 099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8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4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93,0</w:t>
            </w:r>
          </w:p>
        </w:tc>
      </w:tr>
      <w:tr>
        <w:trPr>
          <w:trHeight w:val="31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5 08 099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8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4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93,0</w:t>
            </w:r>
          </w:p>
        </w:tc>
      </w:tr>
      <w:tr>
        <w:trPr>
          <w:trHeight w:val="60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Развитие кадрового потенциала в образовательных организациях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6 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2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67,0</w:t>
            </w:r>
          </w:p>
        </w:tc>
      </w:tr>
      <w:tr>
        <w:trPr>
          <w:trHeight w:val="62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Денежные выплаты молодым специалистам учреждений образования и их наставникам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6 0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2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67,0</w:t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основного мероприят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6 01 Z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2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67,0</w:t>
            </w:r>
          </w:p>
        </w:tc>
      </w:tr>
      <w:tr>
        <w:trPr>
          <w:trHeight w:val="66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6 01 Z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2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67,0</w:t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6 01 Z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2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67,0</w:t>
            </w:r>
          </w:p>
        </w:tc>
      </w:tr>
      <w:tr>
        <w:trPr>
          <w:trHeight w:val="62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Координация работы и организационное сопровождение системы образования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7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 95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 75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 558,9</w:t>
            </w:r>
          </w:p>
        </w:tc>
      </w:tr>
      <w:tr>
        <w:trPr>
          <w:trHeight w:val="78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Обеспечение эффективного управления развитием муниципальной системы образования на территории БМР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7 0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 18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 47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 875,5</w:t>
            </w:r>
          </w:p>
        </w:tc>
      </w:tr>
      <w:tr>
        <w:trPr>
          <w:trHeight w:val="553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центрального аппара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7 01 02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05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24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648,6</w:t>
            </w:r>
          </w:p>
        </w:tc>
      </w:tr>
      <w:tr>
        <w:trPr>
          <w:trHeight w:val="108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7 01 02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85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04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439,9</w:t>
            </w:r>
          </w:p>
        </w:tc>
      </w:tr>
      <w:tr>
        <w:trPr>
          <w:trHeight w:val="505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7 01 02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85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04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439,9</w:t>
            </w:r>
          </w:p>
        </w:tc>
      </w:tr>
      <w:tr>
        <w:trPr>
          <w:trHeight w:val="62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7 01 02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8,7</w:t>
            </w:r>
          </w:p>
        </w:tc>
      </w:tr>
      <w:tr>
        <w:trPr>
          <w:trHeight w:val="62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7 01 02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8,7</w:t>
            </w:r>
          </w:p>
        </w:tc>
      </w:tr>
      <w:tr>
        <w:trPr>
          <w:trHeight w:val="62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расходов в связи с распространением коронавирусной инфекции (COVID-19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7 01 0204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2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7 01 0204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7 01 0204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3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енсация 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7 01 779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 08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 22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 226,9</w:t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7 01 779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 08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 22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 226,9</w:t>
            </w:r>
          </w:p>
        </w:tc>
      </w:tr>
      <w:tr>
        <w:trPr>
          <w:trHeight w:val="48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7 01 779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 08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 22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 226,9</w:t>
            </w:r>
          </w:p>
        </w:tc>
      </w:tr>
      <w:tr>
        <w:trPr>
          <w:trHeight w:val="93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Обеспечение эффективного функционирования системы финансового обеспечения учреждений, подведомственных комитету образования администрации БМР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7 02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 77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28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 683,4</w:t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казенных учрежд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7 02 939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 10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 50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 788,2</w:t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7 02 939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42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 76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 983,3</w:t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7 02 939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42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 76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 983,3</w:t>
            </w:r>
          </w:p>
        </w:tc>
      </w:tr>
      <w:tr>
        <w:trPr>
          <w:trHeight w:val="62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7 02 939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7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4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804,9</w:t>
            </w:r>
          </w:p>
        </w:tc>
      </w:tr>
      <w:tr>
        <w:trPr>
          <w:trHeight w:val="62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7 02 939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7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4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804,9</w:t>
            </w:r>
          </w:p>
        </w:tc>
      </w:tr>
      <w:tr>
        <w:trPr>
          <w:trHeight w:val="62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лата земельного налога, налога на имущество и транспортного налога казенными учреждения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7 02 949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</w:t>
            </w:r>
          </w:p>
        </w:tc>
      </w:tr>
      <w:tr>
        <w:trPr>
          <w:trHeight w:val="31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7 02 949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</w:t>
            </w:r>
          </w:p>
        </w:tc>
      </w:tr>
      <w:tr>
        <w:trPr>
          <w:trHeight w:val="31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7 02 949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</w:t>
            </w:r>
          </w:p>
        </w:tc>
      </w:tr>
      <w:tr>
        <w:trPr>
          <w:trHeight w:val="1525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органами местного самоуправления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7 02 77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25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31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382,3</w:t>
            </w:r>
          </w:p>
        </w:tc>
      </w:tr>
      <w:tr>
        <w:trPr>
          <w:trHeight w:val="1153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7 02 77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5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0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65,8</w:t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7 02 77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5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0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65,8</w:t>
            </w:r>
          </w:p>
        </w:tc>
      </w:tr>
      <w:tr>
        <w:trPr>
          <w:trHeight w:val="62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7 02 77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6,5</w:t>
            </w:r>
          </w:p>
        </w:tc>
      </w:tr>
      <w:tr>
        <w:trPr>
          <w:trHeight w:val="62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7 02 77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6,5</w:t>
            </w:r>
          </w:p>
        </w:tc>
      </w:tr>
      <w:tr>
        <w:trPr>
          <w:trHeight w:val="238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7 02 77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1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6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12,6</w:t>
            </w:r>
          </w:p>
        </w:tc>
      </w:tr>
      <w:tr>
        <w:trPr>
          <w:trHeight w:val="1188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7 02 77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9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4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92,6</w:t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7 02 77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9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4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92,6</w:t>
            </w:r>
          </w:p>
        </w:tc>
      </w:tr>
      <w:tr>
        <w:trPr>
          <w:trHeight w:val="62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7 02 77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,0</w:t>
            </w:r>
          </w:p>
        </w:tc>
      </w:tr>
      <w:tr>
        <w:trPr>
          <w:trHeight w:val="62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7 02 77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,0</w:t>
            </w:r>
          </w:p>
        </w:tc>
      </w:tr>
      <w:tr>
        <w:trPr>
          <w:trHeight w:val="60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униципальная программа "Развитие молодежной политики, спорта и туризма на территории Балаковского муниципального района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79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46 29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30 69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35 396,3</w:t>
            </w:r>
          </w:p>
        </w:tc>
      </w:tr>
      <w:tr>
        <w:trPr>
          <w:trHeight w:val="62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Развитие молодежной политики на территории Балаковского муниципального района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 2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7,8</w:t>
            </w:r>
          </w:p>
        </w:tc>
      </w:tr>
      <w:tr>
        <w:trPr>
          <w:trHeight w:val="405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Реализация молодежной политики на территории БМР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 2 0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4,8</w:t>
            </w:r>
          </w:p>
        </w:tc>
      </w:tr>
      <w:tr>
        <w:trPr>
          <w:trHeight w:val="84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проведение мероприятий в области спорта, молодежной политики и прочих массовых мероприят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 2 01 09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4,8</w:t>
            </w:r>
          </w:p>
        </w:tc>
      </w:tr>
      <w:tr>
        <w:trPr>
          <w:trHeight w:val="62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 2 01 09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4,8</w:t>
            </w:r>
          </w:p>
        </w:tc>
      </w:tr>
      <w:tr>
        <w:trPr>
          <w:trHeight w:val="62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 2 01 09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4,8</w:t>
            </w:r>
          </w:p>
        </w:tc>
      </w:tr>
      <w:tr>
        <w:trPr>
          <w:trHeight w:val="62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Организация временного трудоустройства подростков в возрасте 14-17 лет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 2 02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3,0</w:t>
            </w:r>
          </w:p>
        </w:tc>
      </w:tr>
      <w:tr>
        <w:trPr>
          <w:trHeight w:val="433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временного трудоустройства подростков в летнее врем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 2 02 099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3,0</w:t>
            </w:r>
          </w:p>
        </w:tc>
      </w:tr>
      <w:tr>
        <w:trPr>
          <w:trHeight w:val="62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 2 02 099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3,0</w:t>
            </w:r>
          </w:p>
        </w:tc>
      </w:tr>
      <w:tr>
        <w:trPr>
          <w:trHeight w:val="31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 2 02 099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3,0</w:t>
            </w:r>
          </w:p>
        </w:tc>
      </w:tr>
      <w:tr>
        <w:trPr>
          <w:trHeight w:val="62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Развитие туризма на территории Балаковского муниципального района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 3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,8</w:t>
            </w:r>
          </w:p>
        </w:tc>
      </w:tr>
      <w:tr>
        <w:trPr>
          <w:trHeight w:val="62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Развитие туризма на территории Балаковского муниципального района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 3 0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,8</w:t>
            </w:r>
          </w:p>
        </w:tc>
      </w:tr>
      <w:tr>
        <w:trPr>
          <w:trHeight w:val="62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проведение мероприятий в области спорта, молодежной политики и прочих массовых мероприят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 3 01 Z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,8</w:t>
            </w:r>
          </w:p>
        </w:tc>
      </w:tr>
      <w:tr>
        <w:trPr>
          <w:trHeight w:val="62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 3 01 Z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,8</w:t>
            </w:r>
          </w:p>
        </w:tc>
      </w:tr>
      <w:tr>
        <w:trPr>
          <w:trHeight w:val="62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 3 01 Z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,8</w:t>
            </w:r>
          </w:p>
        </w:tc>
      </w:tr>
      <w:tr>
        <w:trPr>
          <w:trHeight w:val="93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Развитие кадрового потенциала учреждений, подведомственных отделу по спорту, физической культуре, молодёжной политике  и туризму администрации Балаковского муниципального района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 5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ыплаты молодым специалистам учреждений в области спор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 5 0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основного мероприят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 5 01 Z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2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 5 01 Z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 5 01 Z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2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Профилактика терроризма в учреждениях, подведомственных отделу по спорту, физической культуре, молодежной политике и туризму администрации Балаковского муниципального района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 6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,3</w:t>
            </w:r>
          </w:p>
        </w:tc>
      </w:tr>
      <w:tr>
        <w:trPr>
          <w:trHeight w:val="435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Оборудование кнопками экстренного вызова полиции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 6 0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,3</w:t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упреждение терроризм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 6 01 993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,3</w:t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 6 01 993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,3</w:t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 6 01 993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,3</w:t>
            </w:r>
          </w:p>
        </w:tc>
      </w:tr>
      <w:tr>
        <w:trPr>
          <w:trHeight w:val="1005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Комплексные меры противодействия незаконному обороту наркотических средств в учреждениях спорта, физической культуры и молодежной политики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 7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,3</w:t>
            </w:r>
          </w:p>
        </w:tc>
      </w:tr>
      <w:tr>
        <w:trPr>
          <w:trHeight w:val="62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Мероприятия, направленные на профилактику употребления наркотических и токсических веществ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 7 0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,3</w:t>
            </w:r>
          </w:p>
        </w:tc>
      </w:tr>
      <w:tr>
        <w:trPr>
          <w:trHeight w:val="31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основного мероприят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 7 01 Z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,3</w:t>
            </w:r>
          </w:p>
        </w:tc>
      </w:tr>
      <w:tr>
        <w:trPr>
          <w:trHeight w:val="62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 7 01 Z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,3</w:t>
            </w:r>
          </w:p>
        </w:tc>
      </w:tr>
      <w:tr>
        <w:trPr>
          <w:trHeight w:val="62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 7 01 Z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,3</w:t>
            </w:r>
          </w:p>
        </w:tc>
      </w:tr>
      <w:tr>
        <w:trPr>
          <w:trHeight w:val="93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Деятельность учреждений спорта, физической культуры и молодежной политики Балаковского муниципального района по профилактике правонарушений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 8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,0</w:t>
            </w:r>
          </w:p>
        </w:tc>
      </w:tr>
      <w:tr>
        <w:trPr>
          <w:trHeight w:val="62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Организация и проведение спортивно - массовых мероприятий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 8 02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,0</w:t>
            </w:r>
          </w:p>
        </w:tc>
      </w:tr>
      <w:tr>
        <w:trPr>
          <w:trHeight w:val="62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проведение мероприятий в области спорта, молодежной политики и прочих массовых мероприят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 8 02 09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,0</w:t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 8 02 09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,0</w:t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 8 02 09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,0</w:t>
            </w:r>
          </w:p>
        </w:tc>
      </w:tr>
      <w:tr>
        <w:trPr>
          <w:trHeight w:val="75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Координация работы в области спорта, молодежной политики, физической культуры и туризма на территории Балаковского муниципального района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 9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38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31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429,3</w:t>
            </w:r>
          </w:p>
        </w:tc>
      </w:tr>
      <w:tr>
        <w:trPr>
          <w:trHeight w:val="63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Координация работы в области спорта, физической культуры, молодежной политики и туризма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 9 0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3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24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363,7</w:t>
            </w:r>
          </w:p>
        </w:tc>
      </w:tr>
      <w:tr>
        <w:trPr>
          <w:trHeight w:val="58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центрального аппара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 9 01 02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32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24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362,7</w:t>
            </w:r>
          </w:p>
        </w:tc>
      </w:tr>
      <w:tr>
        <w:trPr>
          <w:trHeight w:val="99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 9 01 02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10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9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025,0</w:t>
            </w:r>
          </w:p>
        </w:tc>
      </w:tr>
      <w:tr>
        <w:trPr>
          <w:trHeight w:val="31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 9 01 02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10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9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025,0</w:t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 9 01 02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7,7</w:t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 9 01 02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7,7</w:t>
            </w:r>
          </w:p>
        </w:tc>
      </w:tr>
      <w:tr>
        <w:trPr>
          <w:trHeight w:val="72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 9 01 02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 9 01 02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 9 01 02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</w:tr>
      <w:tr>
        <w:trPr>
          <w:trHeight w:val="46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Проведение спортивно-массовых мероприятий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 9 02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,6</w:t>
            </w:r>
          </w:p>
        </w:tc>
      </w:tr>
      <w:tr>
        <w:trPr>
          <w:trHeight w:val="62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проведение мероприятий в области спорта, молодежной политики и прочих массовых мероприят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 9 02 09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,6</w:t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 9 02 09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,6</w:t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 9 02 09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,6</w:t>
            </w:r>
          </w:p>
        </w:tc>
      </w:tr>
      <w:tr>
        <w:trPr>
          <w:trHeight w:val="48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Развитие спорта, физической культуры на территории БМР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 A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1 03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6 45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1 008,8</w:t>
            </w:r>
          </w:p>
        </w:tc>
      </w:tr>
      <w:tr>
        <w:trPr>
          <w:trHeight w:val="64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Укрепление материально-технической базы учреждений, ремонт, строительство и реконструкция спортивных объектов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 А 0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77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52,6</w:t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капитального и текущего ремонта здания учреждений, другие расх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 А 01 09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52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52,6</w:t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 А 01 09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52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52,6</w:t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 А 01 09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52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52,6</w:t>
            </w:r>
          </w:p>
        </w:tc>
      </w:tr>
      <w:tr>
        <w:trPr>
          <w:trHeight w:val="1235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 муниципальных учреждений и муниципальных унитарных предприятий, осуществляющих деятельность в сфере физической культуры и спор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 А 01 7999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 А 01 7999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 А 01 7999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4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Обеспечение деятельности подведомственных учреждений в рамках спортивной подготовки спортсменов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 A 06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7 84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 34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9 856,2</w:t>
            </w:r>
          </w:p>
        </w:tc>
      </w:tr>
      <w:tr>
        <w:trPr>
          <w:trHeight w:val="46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подведомственных учреждений в рамках муниципального зад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 A 06 099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7 84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 34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9 856,2</w:t>
            </w:r>
          </w:p>
        </w:tc>
      </w:tr>
      <w:tr>
        <w:trPr>
          <w:trHeight w:val="675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 A 06 099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7 84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 34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9 856,2</w:t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 A 06 099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7 84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 34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9 856,2</w:t>
            </w:r>
          </w:p>
        </w:tc>
      </w:tr>
      <w:tr>
        <w:trPr>
          <w:trHeight w:val="635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Осуществление отдельных мероприятий по решению учредителя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 A 07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8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отдельных мероприятий по решению учреди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 A 07 04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85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 A 07 04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 A 07 04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униципальная программа "Развитие культуры Балаковского муниципального района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0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96 84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63 72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66 885,3</w:t>
            </w:r>
          </w:p>
        </w:tc>
      </w:tr>
      <w:tr>
        <w:trPr>
          <w:trHeight w:val="62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Развитие учреждений культуры Балаковского муниципального района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 1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 40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 95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 957,4</w:t>
            </w:r>
          </w:p>
        </w:tc>
      </w:tr>
      <w:tr>
        <w:trPr>
          <w:trHeight w:val="88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Мероприятия по оказанию муниципальных услуг физическим и (или) юридическим лицам в рамках муниципального задания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 1 0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34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67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674,4</w:t>
            </w:r>
          </w:p>
        </w:tc>
      </w:tr>
      <w:tr>
        <w:trPr>
          <w:trHeight w:val="100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ереданных поселениями БМР полномочий по организации досуга и обеспечения жителей поселения услугами организаций культу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 1 01 92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34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67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674,4</w:t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 1 01 92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34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67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674,4</w:t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 1 01 92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34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67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674,4</w:t>
            </w:r>
          </w:p>
        </w:tc>
      </w:tr>
      <w:tr>
        <w:trPr>
          <w:trHeight w:val="805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 «Укрепление материально - технической базы» (иные расходы в рамках субсидии на иные цели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 1 06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63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репление материально-технической базы (оборудование для дома культуры с. Малоперекопное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 1 06 098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 1 06 098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 1 06 098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5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учреждений культу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 1 06 7999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5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 1 06 7999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 1 06 7999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05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ереданных поселениями БМР полномочий по организации досуга и обеспечения жителей поселения услугами организаций культу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 1 06 92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 1 06 92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 1 06 92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05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 1 06 L46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41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 1 06 L46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41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 1 06 L46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41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53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ализация проектов комплексного развития сельских территорий ведомственного проекта "Современный облик сельских территорий" за счет средств резервного фонда Правительства Российской Федерации (Приобретение оборудования для СД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Малоперекопное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 1 06 L63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4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 1 06 L63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 1 06 L63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4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проектов комплексного развития сельских территорий ведомственного проекта "Современный облик сельских территорий" за счет обязательного вклада юридических лиц (Приобретение оборудования для СДК с. Малоперекопное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 1 06 К63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4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 1 06 К63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 1 06 К63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4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Осуществление отдельных мероприятий по решению учредителя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 1 1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4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ереданных поселениями БМР полномочий по организации досуга и обеспечения жителей поселения услугами организаций культу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 1 10 92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4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 1 10 92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 1 10 92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8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Обеспечение сохранения достигнутых показателей повышения оплаты труда отдельным категориям работников бюджетной сферы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 1 1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 38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 28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 283,0</w:t>
            </w:r>
          </w:p>
        </w:tc>
      </w:tr>
      <w:tr>
        <w:trPr>
          <w:trHeight w:val="78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 1 11 72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 95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 95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 957,4</w:t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 1 11 72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 63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 63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 632,0</w:t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 1 11 72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 63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 63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 632,0</w:t>
            </w:r>
          </w:p>
        </w:tc>
      </w:tr>
      <w:tr>
        <w:trPr>
          <w:trHeight w:val="673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 1 11 72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32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32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325,4</w:t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 1 11 72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32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32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325,4</w:t>
            </w:r>
          </w:p>
        </w:tc>
      </w:tr>
      <w:tr>
        <w:trPr>
          <w:trHeight w:val="1415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) (за счет средств дотации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 1 11 7251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01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 1 11 7251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88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 1 11 7251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88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 1 11 7251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2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 1 11 7251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2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 1 11 S2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5,6</w:t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 1 11 S2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5,6</w:t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 1 11 S2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5,6</w:t>
            </w:r>
          </w:p>
        </w:tc>
      </w:tr>
      <w:tr>
        <w:trPr>
          <w:trHeight w:val="1273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)  за счет средств местного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 1 11 S251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 1 11 S251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 1 11 S251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Развитие системы дополнительного образования в сфере культуры и искусства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 3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 91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 78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 472,2</w:t>
            </w:r>
          </w:p>
        </w:tc>
      </w:tr>
      <w:tr>
        <w:trPr>
          <w:trHeight w:val="62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Мероприятия по оказанию муниципальных услуг физическим и (или) юридическим лицам в рамках муниципального задания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 3 0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 31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 49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 175,9</w:t>
            </w:r>
          </w:p>
        </w:tc>
      </w:tr>
      <w:tr>
        <w:trPr>
          <w:trHeight w:val="271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подведомственных учреждений в рамках муниципального зад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 3 01 099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 31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 49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 175,9</w:t>
            </w:r>
          </w:p>
        </w:tc>
      </w:tr>
      <w:tr>
        <w:trPr>
          <w:trHeight w:val="62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 3 01 099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 31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 49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 175,9</w:t>
            </w:r>
          </w:p>
        </w:tc>
      </w:tr>
      <w:tr>
        <w:trPr>
          <w:trHeight w:val="31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 3 01 099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 31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 49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 175,9</w:t>
            </w:r>
          </w:p>
        </w:tc>
      </w:tr>
      <w:tr>
        <w:trPr>
          <w:trHeight w:val="31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Укрепление материально-технической базы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 3 02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капитального и текущего ремонта здания учреждений, другие расх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 3 02 09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2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 3 02 09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 3 02 09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3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учреждений культу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 3 02 7999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2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 3 02 7999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 3 02 7999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85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Организация и проведение мероприятий, посвященных государственным праздникам, значимым событиям в обществе, российской культуре и развитию культурного сотрудничества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 3 03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6,8</w:t>
            </w:r>
          </w:p>
        </w:tc>
      </w:tr>
      <w:tr>
        <w:trPr>
          <w:trHeight w:val="375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проведение культурно-массовых мероприят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 3 03 097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6,8</w:t>
            </w:r>
          </w:p>
        </w:tc>
      </w:tr>
      <w:tr>
        <w:trPr>
          <w:trHeight w:val="144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 3 03 097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6,8</w:t>
            </w:r>
          </w:p>
        </w:tc>
      </w:tr>
      <w:tr>
        <w:trPr>
          <w:trHeight w:val="31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 3 03 097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6,8</w:t>
            </w:r>
          </w:p>
        </w:tc>
      </w:tr>
      <w:tr>
        <w:trPr>
          <w:trHeight w:val="62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Осуществление отдельных мероприятий по решению учредителя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 3 05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отдельных мероприятий по решению учреди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 3 05 04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2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 3 05 04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 3 05 04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2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Обеспечение сохранения достигнутых показателей повышения оплаты труда отдельным категориям работников бюджетной сферы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 3 07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34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09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099,5</w:t>
            </w:r>
          </w:p>
        </w:tc>
      </w:tr>
      <w:tr>
        <w:trPr>
          <w:trHeight w:val="62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 3 07 72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11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11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112,5</w:t>
            </w:r>
          </w:p>
        </w:tc>
      </w:tr>
      <w:tr>
        <w:trPr>
          <w:trHeight w:val="62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 3 07 72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11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11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112,5</w:t>
            </w:r>
          </w:p>
        </w:tc>
      </w:tr>
      <w:tr>
        <w:trPr>
          <w:trHeight w:val="31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 3 07 72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11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11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112,5</w:t>
            </w:r>
          </w:p>
        </w:tc>
      </w:tr>
      <w:tr>
        <w:trPr>
          <w:trHeight w:val="124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сохранения достигнутых 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) (за счет средств дотации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 3 07 7251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01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2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 3 07 7251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01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 3 07 7251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01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2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 3 07 S2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7,0</w:t>
            </w:r>
          </w:p>
        </w:tc>
      </w:tr>
      <w:tr>
        <w:trPr>
          <w:trHeight w:val="62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 3 07 S2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7,0</w:t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 3 07 S2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7,0</w:t>
            </w:r>
          </w:p>
        </w:tc>
      </w:tr>
      <w:tr>
        <w:trPr>
          <w:trHeight w:val="1295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) за счет средств местного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 3 07 S251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 3 07 S251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 3 07 S251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2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Деятельность учреждений культуры Балаковского муниципального района по профилактике правонарушений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 4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,5</w:t>
            </w:r>
          </w:p>
        </w:tc>
      </w:tr>
      <w:tr>
        <w:trPr>
          <w:trHeight w:val="553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Оборудование учреждений системой видеонаблюдения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 4 0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,5</w:t>
            </w:r>
          </w:p>
        </w:tc>
      </w:tr>
      <w:tr>
        <w:trPr>
          <w:trHeight w:val="31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рудование учреждений системой видеонаблюд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 4 01 08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,5</w:t>
            </w:r>
          </w:p>
        </w:tc>
      </w:tr>
      <w:tr>
        <w:trPr>
          <w:trHeight w:val="62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 4 01 08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,5</w:t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 4 01 08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,5</w:t>
            </w:r>
          </w:p>
        </w:tc>
      </w:tr>
      <w:tr>
        <w:trPr>
          <w:trHeight w:val="62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Трудоустройство молодежи в учреждениях культуры и дополнительного образования Балаковского муниципального района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 5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3,9</w:t>
            </w:r>
          </w:p>
        </w:tc>
      </w:tr>
      <w:tr>
        <w:trPr>
          <w:trHeight w:val="62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Организация временного трудоустройства подростков в летнее время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 5 0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3,9</w:t>
            </w:r>
          </w:p>
        </w:tc>
      </w:tr>
      <w:tr>
        <w:trPr>
          <w:trHeight w:val="528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временного трудоустройства подростков в летнее врем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 5 01 099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3,9</w:t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 5 01 099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3,9</w:t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 5 01 099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3,9</w:t>
            </w:r>
          </w:p>
        </w:tc>
      </w:tr>
      <w:tr>
        <w:trPr>
          <w:trHeight w:val="66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Координация работы и организационное сопровождение в сфере культуры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 6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06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34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464,9</w:t>
            </w:r>
          </w:p>
        </w:tc>
      </w:tr>
      <w:tr>
        <w:trPr>
          <w:trHeight w:val="130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Осуществление полномочий главного распорядителя средств районного бюджета БМР, предусмотренных для отрасли "Культура" и обеспечение руководства и управления муниципальными учреждениями культуры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 6 0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06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34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464,9</w:t>
            </w:r>
          </w:p>
        </w:tc>
      </w:tr>
      <w:tr>
        <w:trPr>
          <w:trHeight w:val="445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центрального аппара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 6 01 02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06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34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463,9</w:t>
            </w:r>
          </w:p>
        </w:tc>
      </w:tr>
      <w:tr>
        <w:trPr>
          <w:trHeight w:val="1188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 6 01 02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5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00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113,9</w:t>
            </w:r>
          </w:p>
        </w:tc>
      </w:tr>
      <w:tr>
        <w:trPr>
          <w:trHeight w:val="46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 6 01 02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5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00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113,9</w:t>
            </w:r>
          </w:p>
        </w:tc>
      </w:tr>
      <w:tr>
        <w:trPr>
          <w:trHeight w:val="66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 6 01 02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,0</w:t>
            </w:r>
          </w:p>
        </w:tc>
      </w:tr>
      <w:tr>
        <w:trPr>
          <w:trHeight w:val="62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 6 01 02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,0</w:t>
            </w:r>
          </w:p>
        </w:tc>
      </w:tr>
      <w:tr>
        <w:trPr>
          <w:trHeight w:val="31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 6 01 02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 6 01 02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2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 6 01 02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 6 01 02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 6 01 02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</w:tr>
      <w:tr>
        <w:trPr>
          <w:trHeight w:val="62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Развитие библиотечной системы на территории Балаковского муниципального района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 7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09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26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599,4</w:t>
            </w:r>
          </w:p>
        </w:tc>
      </w:tr>
      <w:tr>
        <w:trPr>
          <w:trHeight w:val="84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Мероприятия по оказанию муниципальных услуг физическим и (или) юридическим лицам в рамках муниципального задания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 7 01 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74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90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220,5</w:t>
            </w:r>
          </w:p>
        </w:tc>
      </w:tr>
      <w:tr>
        <w:trPr>
          <w:trHeight w:val="445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 7 01 099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74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90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220,5</w:t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 7 01 099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74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90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220,5</w:t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 7 01 099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74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90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220,5</w:t>
            </w:r>
          </w:p>
        </w:tc>
      </w:tr>
      <w:tr>
        <w:trPr>
          <w:trHeight w:val="468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Комплектование книжных фондов библиотек, подписка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 7 04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4,6</w:t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ис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 7 04 01К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4,6</w:t>
            </w:r>
          </w:p>
        </w:tc>
      </w:tr>
      <w:tr>
        <w:trPr>
          <w:trHeight w:val="62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 7 04 01К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4,6</w:t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 7 04 01К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4,6</w:t>
            </w:r>
          </w:p>
        </w:tc>
      </w:tr>
      <w:tr>
        <w:trPr>
          <w:trHeight w:val="112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Организация и проведение мероприятий, посвященных государственным праздникам, значимым событиям в обществе, российской культуре и развитию культурного сотрудничества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 7 06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,8</w:t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проведение культурно-массовых мероприят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 7 06 097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,8</w:t>
            </w:r>
          </w:p>
        </w:tc>
      </w:tr>
      <w:tr>
        <w:trPr>
          <w:trHeight w:val="675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 7 06 097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,8</w:t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 7 06 097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,8</w:t>
            </w:r>
          </w:p>
        </w:tc>
      </w:tr>
      <w:tr>
        <w:trPr>
          <w:trHeight w:val="828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Обеспечение сохранения достигнутых показателей повышения оплаты труда  отдельным категориям работников бюджетной сферы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 7 1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00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00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007,5</w:t>
            </w:r>
          </w:p>
        </w:tc>
      </w:tr>
      <w:tr>
        <w:trPr>
          <w:trHeight w:val="675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 7 10 72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58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58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587,0</w:t>
            </w:r>
          </w:p>
        </w:tc>
      </w:tr>
      <w:tr>
        <w:trPr>
          <w:trHeight w:val="62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 7 10 72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58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58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587,0</w:t>
            </w:r>
          </w:p>
        </w:tc>
      </w:tr>
      <w:tr>
        <w:trPr>
          <w:trHeight w:val="31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 7 10 72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58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58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587,0</w:t>
            </w:r>
          </w:p>
        </w:tc>
      </w:tr>
      <w:tr>
        <w:trPr>
          <w:trHeight w:val="948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 7 10 S2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0,5</w:t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 7 10 S2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0,5</w:t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 7 10 S2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0,5</w:t>
            </w:r>
          </w:p>
        </w:tc>
      </w:tr>
      <w:tr>
        <w:trPr>
          <w:trHeight w:val="76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униципальная программа "АПК Безопасный город" на территории Балаковского муниципального района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1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1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3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61,1</w:t>
            </w:r>
          </w:p>
        </w:tc>
      </w:tr>
      <w:tr>
        <w:trPr>
          <w:trHeight w:val="78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Обеспечение мероприятий по построению и развитию АПК "Безопасный город" на территории Балаковского муниципального района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 1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1,1</w:t>
            </w:r>
          </w:p>
        </w:tc>
      </w:tr>
      <w:tr>
        <w:trPr>
          <w:trHeight w:val="78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Техническое оснащение пункта управления АПК "Безопасный город" средствами управления, связи и оповещения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 1 02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основного мероприят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 1 02 Z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 1 02 Z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 1 02 Z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Разработка технического проекта АПК "Безопасный город" на территории Балаковского муниципального района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 1 03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3,6</w:t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основного мероприят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 1 03 Z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3,6</w:t>
            </w:r>
          </w:p>
        </w:tc>
      </w:tr>
      <w:tr>
        <w:trPr>
          <w:trHeight w:val="62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 1 03 Z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3,6</w:t>
            </w:r>
          </w:p>
        </w:tc>
      </w:tr>
      <w:tr>
        <w:trPr>
          <w:trHeight w:val="62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 1 03 Z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3,6</w:t>
            </w:r>
          </w:p>
        </w:tc>
      </w:tr>
      <w:tr>
        <w:trPr>
          <w:trHeight w:val="93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государственной экспертизы технического проекта АПК «Безопасный город» на территории Балаковского муниципального района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 1 04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,5</w:t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основного мероприят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 1 04 Z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,5</w:t>
            </w:r>
          </w:p>
        </w:tc>
      </w:tr>
      <w:tr>
        <w:trPr>
          <w:trHeight w:val="62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 1 04 Z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,5</w:t>
            </w:r>
          </w:p>
        </w:tc>
      </w:tr>
      <w:tr>
        <w:trPr>
          <w:trHeight w:val="62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 1 04 Z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,5</w:t>
            </w:r>
          </w:p>
        </w:tc>
      </w:tr>
      <w:tr>
        <w:trPr>
          <w:trHeight w:val="76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униципальная программа "Обеспечение населения жильем на территории Балаковского муниципального района в 2019-2022 годах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5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0 31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62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Переселение граждан из аварийного жилищного фонда города Балаково Балаковского муниципального района в рамках переданных полномочий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 1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10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2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Приобретение жилых помещений для переселения граждан из аварийного жилищного фонда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 1 F3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10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3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 1 F3 674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93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 1 F3 674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93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юджетные инвестици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 1 F3 674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93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4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 областного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 1 F3 6748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 1 F3 6748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юджетные инвестици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 1 F3 6748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2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Обеспечение жильем молодых семей на территории Балаковского муниципального района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 2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20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3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Выдача молодым семьям свидетельств о праве на получение социальной выплаты на приобретение стандартного жилья или строительство индивидуального жилого дома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 2 0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20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 по обеспечению жильем молодых сем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 2 01 L49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20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 2 01 L49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20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2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 2 01 L49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20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1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89 60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53 82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59 412,3</w:t>
            </w:r>
          </w:p>
        </w:tc>
      </w:tr>
      <w:tr>
        <w:trPr>
          <w:trHeight w:val="48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представительных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38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99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351,3</w:t>
            </w:r>
          </w:p>
        </w:tc>
      </w:tr>
      <w:tr>
        <w:trPr>
          <w:trHeight w:val="445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центрального аппара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00 02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80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39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701,2</w:t>
            </w:r>
          </w:p>
        </w:tc>
      </w:tr>
      <w:tr>
        <w:trPr>
          <w:trHeight w:val="1033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00 02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20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68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929,6</w:t>
            </w:r>
          </w:p>
        </w:tc>
      </w:tr>
      <w:tr>
        <w:trPr>
          <w:trHeight w:val="52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00 02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20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68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929,6</w:t>
            </w:r>
          </w:p>
        </w:tc>
      </w:tr>
      <w:tr>
        <w:trPr>
          <w:trHeight w:val="62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00 02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0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71,6</w:t>
            </w:r>
          </w:p>
        </w:tc>
      </w:tr>
      <w:tr>
        <w:trPr>
          <w:trHeight w:val="69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00 02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0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71,6</w:t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расходов в связи с распространением коронавирусной инфекции (COVID-19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 00 0204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45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 00 0204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48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 00 0204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2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00 02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4</w:t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00 02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4</w:t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00 02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4</w:t>
            </w:r>
          </w:p>
        </w:tc>
      </w:tr>
      <w:tr>
        <w:trPr>
          <w:trHeight w:val="42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председателя контрольно-счетной пала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00 022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2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8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44,7</w:t>
            </w:r>
          </w:p>
        </w:tc>
      </w:tr>
      <w:tr>
        <w:trPr>
          <w:trHeight w:val="93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00 022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2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8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44,7</w:t>
            </w:r>
          </w:p>
        </w:tc>
      </w:tr>
      <w:tr>
        <w:trPr>
          <w:trHeight w:val="48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00 022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2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8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44,7</w:t>
            </w:r>
          </w:p>
        </w:tc>
      </w:tr>
      <w:tr>
        <w:trPr>
          <w:trHeight w:val="52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исполнительных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2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8 22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3 83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9 061,0</w:t>
            </w:r>
          </w:p>
        </w:tc>
      </w:tr>
      <w:tr>
        <w:trPr>
          <w:trHeight w:val="31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главы района (муниципального образования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2 00 020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80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48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569,8</w:t>
            </w:r>
          </w:p>
        </w:tc>
      </w:tr>
      <w:tr>
        <w:trPr>
          <w:trHeight w:val="93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2 00 020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80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48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569,8</w:t>
            </w:r>
          </w:p>
        </w:tc>
      </w:tr>
      <w:tr>
        <w:trPr>
          <w:trHeight w:val="48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2 00 020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80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48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569,8</w:t>
            </w:r>
          </w:p>
        </w:tc>
      </w:tr>
      <w:tr>
        <w:trPr>
          <w:trHeight w:val="505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центрального аппара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2 00 02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4 85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1 35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6 491,2</w:t>
            </w:r>
          </w:p>
        </w:tc>
      </w:tr>
      <w:tr>
        <w:trPr>
          <w:trHeight w:val="1045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2 00 02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3 35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8 90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3 595,6</w:t>
            </w:r>
          </w:p>
        </w:tc>
      </w:tr>
      <w:tr>
        <w:trPr>
          <w:trHeight w:val="48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2 00 02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3 35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8 90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3 595,6</w:t>
            </w:r>
          </w:p>
        </w:tc>
      </w:tr>
      <w:tr>
        <w:trPr>
          <w:trHeight w:val="62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2 00 02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49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44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895,6</w:t>
            </w:r>
          </w:p>
        </w:tc>
      </w:tr>
      <w:tr>
        <w:trPr>
          <w:trHeight w:val="62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2 00 02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49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44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895,6</w:t>
            </w:r>
          </w:p>
        </w:tc>
      </w:tr>
      <w:tr>
        <w:trPr>
          <w:trHeight w:val="31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2 00 02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2 00 02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стижение надлежащего уровня оплаты труда в органах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2 00 786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3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2 00 786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2 00 786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33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беспечение деятельности муниципальных учрежд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2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42 44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6 54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13 979,9</w:t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зенные учрежд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1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2 44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6 54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3 979,9</w:t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казенных учрежд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1 00 939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1 64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5 69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3 095,6</w:t>
            </w:r>
          </w:p>
        </w:tc>
      </w:tr>
      <w:tr>
        <w:trPr>
          <w:trHeight w:val="93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1 00 939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7 89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1 24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7 052,7</w:t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1 00 939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7 89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1 24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7 052,7</w:t>
            </w:r>
          </w:p>
        </w:tc>
      </w:tr>
      <w:tr>
        <w:trPr>
          <w:trHeight w:val="62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1 00 939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 10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 39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 993,9</w:t>
            </w:r>
          </w:p>
        </w:tc>
      </w:tr>
      <w:tr>
        <w:trPr>
          <w:trHeight w:val="62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1 00 939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 10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 39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 993,9</w:t>
            </w:r>
          </w:p>
        </w:tc>
      </w:tr>
      <w:tr>
        <w:trPr>
          <w:trHeight w:val="31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1 00 939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2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1 00 939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1 00 939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,0</w:t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1 00 939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,0</w:t>
            </w:r>
          </w:p>
        </w:tc>
      </w:tr>
      <w:tr>
        <w:trPr>
          <w:trHeight w:val="66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расходов в связи с распространением коронавирусной инфекции (COVID-19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1 00 9399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08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1 00 9399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08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1 00 9399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2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лата земельного налога, налога на имущество и транспортного налога казенными учреждения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1 00 949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4,3</w:t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1 00 949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4,3</w:t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1 00 949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4,3</w:t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асходы по исполнению отдельных обязательст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3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43 86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1 09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1 620,3</w:t>
            </w:r>
          </w:p>
        </w:tc>
      </w:tr>
      <w:tr>
        <w:trPr>
          <w:trHeight w:val="66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ие судебных решений, не связанных с погашением кредиторской задолж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2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43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20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215,1</w:t>
            </w:r>
          </w:p>
        </w:tc>
      </w:tr>
      <w:tr>
        <w:trPr>
          <w:trHeight w:val="375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по исполнительным листам, решениям судебных орган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2 00 000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43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20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215,1</w:t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2 00 000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43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20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215,1</w:t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ие судебных ак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2 00 000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40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20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215,1</w:t>
            </w:r>
          </w:p>
        </w:tc>
      </w:tr>
      <w:tr>
        <w:trPr>
          <w:trHeight w:val="375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2 00 000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резервных фонд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3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8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, выделяемые из резервного фонда местной админист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3 00 000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3 00 000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3 00 000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3 00 000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58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е сред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3 00 000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58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программные мероприят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4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4 43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88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405,2</w:t>
            </w:r>
          </w:p>
        </w:tc>
      </w:tr>
      <w:tr>
        <w:trPr>
          <w:trHeight w:val="62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кредиторской задолженности прошлых лет за исключением обеспечения деятельности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4 00 000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2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4 00 000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4 00 000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зносы в ассоци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4 00 000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4,9</w:t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4 00 000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4,9</w:t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4 00 000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4,9</w:t>
            </w:r>
          </w:p>
        </w:tc>
      </w:tr>
      <w:tr>
        <w:trPr>
          <w:trHeight w:val="62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становление плотин, находящихся на территории сельских поселений, входящих в состав БМ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4 00 000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2,6</w:t>
            </w:r>
          </w:p>
        </w:tc>
      </w:tr>
      <w:tr>
        <w:trPr>
          <w:trHeight w:val="62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4 00 000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2,6</w:t>
            </w:r>
          </w:p>
        </w:tc>
      </w:tr>
      <w:tr>
        <w:trPr>
          <w:trHeight w:val="62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4 00 000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2,6</w:t>
            </w:r>
          </w:p>
        </w:tc>
      </w:tr>
      <w:tr>
        <w:trPr>
          <w:trHeight w:val="645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зносы на проведение капитального ремонта общего имущества многоквартирных дом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4 00 0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7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4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98,0</w:t>
            </w:r>
          </w:p>
        </w:tc>
      </w:tr>
      <w:tr>
        <w:trPr>
          <w:trHeight w:val="51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 и услуг дл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4 00 0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7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4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98,0</w:t>
            </w:r>
          </w:p>
        </w:tc>
      </w:tr>
      <w:tr>
        <w:trPr>
          <w:trHeight w:val="645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4 00 0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7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4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98,0</w:t>
            </w:r>
          </w:p>
        </w:tc>
      </w:tr>
      <w:tr>
        <w:trPr>
          <w:trHeight w:val="46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других обязательств органами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4 00 000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92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54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32,4</w:t>
            </w:r>
          </w:p>
        </w:tc>
      </w:tr>
      <w:tr>
        <w:trPr>
          <w:trHeight w:val="62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4 00 000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24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81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879,6</w:t>
            </w:r>
          </w:p>
        </w:tc>
      </w:tr>
      <w:tr>
        <w:trPr>
          <w:trHeight w:val="62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4 00 000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24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81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879,6</w:t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4 00 000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2,8</w:t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4 00 000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2,8</w:t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расходов в связи с распространением коронавирусной инфекции (COVID-19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4 00 0001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33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4 00 0001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33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4 00 0001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33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других обязательств муниципальными учреждения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4 00 000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33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 и услуг дл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4 00 000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33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4 00 000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6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газоснабжения в границах муниципальн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4 00 00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3,6</w:t>
            </w:r>
          </w:p>
        </w:tc>
      </w:tr>
      <w:tr>
        <w:trPr>
          <w:trHeight w:val="62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4 00 00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3,6</w:t>
            </w:r>
          </w:p>
        </w:tc>
      </w:tr>
      <w:tr>
        <w:trPr>
          <w:trHeight w:val="62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4 00 00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3,6</w:t>
            </w:r>
          </w:p>
        </w:tc>
      </w:tr>
      <w:tr>
        <w:trPr>
          <w:trHeight w:val="31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объектов недвижимого имущества в муниципальную собствен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4 00 0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4 00 0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юджетные инвестици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4 00 0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квидация несанкционированных свалок, вывоз мус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4 00 000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,1</w:t>
            </w:r>
          </w:p>
        </w:tc>
      </w:tr>
      <w:tr>
        <w:trPr>
          <w:trHeight w:val="48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 и услуг дл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4 00 000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,1</w:t>
            </w:r>
          </w:p>
        </w:tc>
      </w:tr>
      <w:tr>
        <w:trPr>
          <w:trHeight w:val="62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4 00 000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,1</w:t>
            </w:r>
          </w:p>
        </w:tc>
      </w:tr>
      <w:tr>
        <w:trPr>
          <w:trHeight w:val="62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развитию информационных технологий в деятельности муниципальных учреждений БМ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4 00 000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24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55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862,2</w:t>
            </w:r>
          </w:p>
        </w:tc>
      </w:tr>
      <w:tr>
        <w:trPr>
          <w:trHeight w:val="62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4 00 000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24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55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862,2</w:t>
            </w:r>
          </w:p>
        </w:tc>
      </w:tr>
      <w:tr>
        <w:trPr>
          <w:trHeight w:val="62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4 00 000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24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55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862,2</w:t>
            </w:r>
          </w:p>
        </w:tc>
      </w:tr>
      <w:tr>
        <w:trPr>
          <w:trHeight w:val="31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программные мероприятия в сфере землеустрой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4 00 000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2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4 00 000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2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4 00 000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2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подведомственных учреждений в рамках муниципального зад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4 00 099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78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18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337,0</w:t>
            </w:r>
          </w:p>
        </w:tc>
      </w:tr>
      <w:tr>
        <w:trPr>
          <w:trHeight w:val="62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4 00 099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78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18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337,0</w:t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4 00 099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78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18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337,0</w:t>
            </w:r>
          </w:p>
        </w:tc>
      </w:tr>
      <w:tr>
        <w:trPr>
          <w:trHeight w:val="82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4 00 78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25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4 00 78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4 00 78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15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едение объектов водоснабжения и водоотведения к земельным участкам, расположенным в муниципальных районах, имеющих статус особой экономической зоны технико-внедренческого тип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4 00 789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4 00 789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4 00 789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4 00 789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 34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юджетные инвестици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4 00 789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 34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8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ставрация и приспособление к современному использованию здания, находящегося в муниципальной собственности, под размещение образовательного учреждения (за счет II транша из г. Москвы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4 00 79Г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 4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4 00 79Г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 4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юджетные инвестици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4 00 79Г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 4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28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й фонд Правительства Саратовской области на подведение коммунальной инфраструктуры (объектов электросетевого хозяйства) к земельным участкам, расположенным в муниципальных районах, имеющих статус особой экономической зоны технико-внедренческого тип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4 00 7999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68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4 00 7999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юджетные инвестици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4 00 7999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68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комплексного развития сельских территорий (благоустройство сельских территорий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4 00 L576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9,4</w:t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4 00 L576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9,4</w:t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е сред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4 00 L576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9,4</w:t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бслуживание долговых обязательст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4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7 08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7 08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7 089,7</w:t>
            </w:r>
          </w:p>
        </w:tc>
      </w:tr>
      <w:tr>
        <w:trPr>
          <w:trHeight w:val="36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0 00 06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 91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 82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 829,7</w:t>
            </w:r>
          </w:p>
        </w:tc>
      </w:tr>
      <w:tr>
        <w:trPr>
          <w:trHeight w:val="468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0 00 06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 91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 82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 829,7</w:t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0 00 06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 91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 82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 829,7</w:t>
            </w:r>
          </w:p>
        </w:tc>
      </w:tr>
      <w:tr>
        <w:trPr>
          <w:trHeight w:val="46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ные платежи по бюджетным кредитам, привлеченным в 2012 год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0 00 06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5</w:t>
            </w:r>
          </w:p>
        </w:tc>
      </w:tr>
      <w:tr>
        <w:trPr>
          <w:trHeight w:val="52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0 00 06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5</w:t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0 00 06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5</w:t>
            </w:r>
          </w:p>
        </w:tc>
      </w:tr>
      <w:tr>
        <w:trPr>
          <w:trHeight w:val="84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ные платежи по бюджетным кредитам, привлеченным на пополнение остатков средств на счетах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0 00 069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,5</w:t>
            </w:r>
          </w:p>
        </w:tc>
      </w:tr>
      <w:tr>
        <w:trPr>
          <w:trHeight w:val="553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0 00 069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,5</w:t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0 00 069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,5</w:t>
            </w:r>
          </w:p>
        </w:tc>
      </w:tr>
      <w:tr>
        <w:trPr>
          <w:trHeight w:val="58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ные платежи по бюджетным кредитам, привлеченным в 2019 год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0 00 07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</w:tr>
      <w:tr>
        <w:trPr>
          <w:trHeight w:val="613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0 00 07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0 00 07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</w:tr>
      <w:tr>
        <w:trPr>
          <w:trHeight w:val="553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ные платежи по бюджетным кредитам, привлеченным в 2021 год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0 00 07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4,0</w:t>
            </w:r>
          </w:p>
        </w:tc>
      </w:tr>
      <w:tr>
        <w:trPr>
          <w:trHeight w:val="553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0 00 07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4,0</w:t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0 00 07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4,0</w:t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редоставление межбюджетных трансфер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5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87 86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4 05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505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межбюджетных трансфертов нижестоящим бюджета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2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7 86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 05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межбюджетных трансфертов нижестоящим бюджетам на исполнение переданных полномочий муниципальн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2 0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 87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 05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газоснабжения посел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2 01 091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2 01 091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2 01 091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75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на осуществление переданных полномочий по утверждению генеральных планов поселения, правил землепользования и застрой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2 01 091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2 01 091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2 01 091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3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2 01 091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 05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2 01 091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 05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2 01 091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 05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33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ая деятельность в отношении автомобильных дорог местного значения за счет средств муниципального дорожного фон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2 01 Д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 17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6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ая деятельность в отношении автомобильных дорог местного значения за счет средств муниципального дорожного фонда (дороги в границах населенных пунктов Быково-Отрогского МО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2 01 Д00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18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2 01 Д00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18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2 01 Д00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18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9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ая деятельность в отношении автомобильных дорог местного значения за счет средств муниципального дорожного фонда (дороги, прилегающие к населенным пунктам Быково-Отрогского МО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2 01 Д00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34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2 01 Д00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34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2 01 Д00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34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75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ая деятельность в отношении автомобильных дорог местного значения за счет средств муниципального дорожного фонда (дороги в границах населенных пунктов Натальинского МО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2 01 Д00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87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2 01 Д00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87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2 01 Д00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87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15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ая деятельность в отношении автомобильных дорог местного значения за счет средств муниципального дорожного фонда (дороги, прилегающие к населенным пунктам Натальинского МО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2 01 Д00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78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2 01 Д00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78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2 01 Д00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78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8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межбюджетных трансфертов нижестоящим бюджетам, не связанных с передачей полномоч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2  02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2 98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8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на поддержку мер по обеспечению сбалансированности бюджетов поселений Балаковского муниципальн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2 02 091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60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2 02 091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60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2 02 091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60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08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на погашение кредиторской задолженности за выполненные работы (услуги) в рамках исполнения переданных полномочий прошлых л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2 02 09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80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2 02 09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80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2 02 09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80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45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за счет средств, выделяемых из резервного фонда Правительства Саратовской области, на выполнение работ по аккумуляции (закачке) воды в пруды и водохранилищ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2 02 799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2 02 799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2 02 799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8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проектов комплексного развития сельских территорий ведомственного проекта "Современный облик сельских территорий" за счет средств резервного фонда Правительства Российской Федерации (Строительство "Водоснабжение с. Малоперекопное"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2 02 L63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54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2 02 L63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54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2 02 L63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54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28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проектов комплексного развития сельских территорий ведомственного проекта "Современный облик сельских территорий" за счет средств резервного фонда Правительства Российской Федерации (Строительство "Водоснабжение с. Наумовка"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2 02 L63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12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2 02 L63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12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2 02 L63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12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55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проектов комплексного развития сельских территорий ведомственного проекта "Современный облик сельских территорий" за счет обязательного вклада юридических лиц (Строительство "Водоснабжение с. Малоперекопное"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2 02 K63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2 02 K63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2 02 K63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68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проектов комплексного развития сельских территорий ведомственного проекта "Современный облик сельских территорий" за счет обязательного вклада юридических лиц (Строительство "Водоснабжение с. Наумовка"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2 02 K63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2 02 K63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2 02 K63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2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ая деятельность в отношении автомобильных дорог местного значения за счет средств муниципального дорожного фон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2 02 Д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 90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6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ая деятельность в отношении автомобильных дорог местного значения за счет средств муниципального дорожного фонда (дороги в границах МО г. Балаково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2 02 Д00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 90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2 02 Д00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 90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2 02 Д00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 90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существление переданных полномочий от других бюджетов бюджетной системы Р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8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2 48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5 17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5 612,2</w:t>
            </w:r>
          </w:p>
        </w:tc>
      </w:tr>
      <w:tr>
        <w:trPr>
          <w:trHeight w:val="615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ереданных полномочий от других бюджетов бюджетной системы Р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 48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17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612,2</w:t>
            </w:r>
          </w:p>
        </w:tc>
      </w:tr>
      <w:tr>
        <w:trPr>
          <w:trHeight w:val="615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ереданных полномочий за счет субвенций, субсидий и межбюджетных трансфертов из федерального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 1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19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 1 00 51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 1 00 51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 1 00 51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я на проведение Всероссийской переписи населения 2020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 1 00546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15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 1 00546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15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 1 00546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15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ереданных полномочий за счет субвенций, субсидий и межбюджетных трансфертов из областного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 2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81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17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612,2</w:t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 2 00 76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73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20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636,5</w:t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 2 00 76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73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20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636,5</w:t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 2 00 76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73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20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636,5</w:t>
            </w:r>
          </w:p>
        </w:tc>
      </w:tr>
      <w:tr>
        <w:trPr>
          <w:trHeight w:val="94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 2 00 76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0,1</w:t>
            </w:r>
          </w:p>
        </w:tc>
      </w:tr>
      <w:tr>
        <w:trPr>
          <w:trHeight w:val="1065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 2 00 76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3,6</w:t>
            </w:r>
          </w:p>
        </w:tc>
      </w:tr>
      <w:tr>
        <w:trPr>
          <w:trHeight w:val="51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 2 00 76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3,6</w:t>
            </w:r>
          </w:p>
        </w:tc>
      </w:tr>
      <w:tr>
        <w:trPr>
          <w:trHeight w:val="62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 2 00 76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,5</w:t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 2 00 76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,5</w:t>
            </w:r>
          </w:p>
        </w:tc>
      </w:tr>
      <w:tr>
        <w:trPr>
          <w:trHeight w:val="985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 2 00 76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8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8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80,2</w:t>
            </w:r>
          </w:p>
        </w:tc>
      </w:tr>
      <w:tr>
        <w:trPr>
          <w:trHeight w:val="118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 2 00 76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8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8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87,1</w:t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 2 00 76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8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8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87,1</w:t>
            </w:r>
          </w:p>
        </w:tc>
      </w:tr>
      <w:tr>
        <w:trPr>
          <w:trHeight w:val="66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 2 00 76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3,1</w:t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 2 00 76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3,1</w:t>
            </w:r>
          </w:p>
        </w:tc>
      </w:tr>
      <w:tr>
        <w:trPr>
          <w:trHeight w:val="1585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 2 00 76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0,1</w:t>
            </w:r>
          </w:p>
        </w:tc>
      </w:tr>
      <w:tr>
        <w:trPr>
          <w:trHeight w:val="1093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 2 00 76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5,3</w:t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 2 00 76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5,3</w:t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 2 00 76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,8</w:t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 2 00 76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,8</w:t>
            </w:r>
          </w:p>
        </w:tc>
      </w:tr>
      <w:tr>
        <w:trPr>
          <w:trHeight w:val="1213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 2 00 76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8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8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80,2</w:t>
            </w:r>
          </w:p>
        </w:tc>
      </w:tr>
      <w:tr>
        <w:trPr>
          <w:trHeight w:val="126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 2 00 76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8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8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87,1</w:t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 2 00 76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8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8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87,1</w:t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 2 00 76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3,1</w:t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 2 00 76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3,1</w:t>
            </w:r>
          </w:p>
        </w:tc>
      </w:tr>
      <w:tr>
        <w:trPr>
          <w:trHeight w:val="1285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 2 00 771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8,2</w:t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 2 00 771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8,2</w:t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 2 00 771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8,2</w:t>
            </w:r>
          </w:p>
        </w:tc>
      </w:tr>
      <w:tr>
        <w:trPr>
          <w:trHeight w:val="2245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органами местного самоуправления отдельных государственных полномочий по санкционированию финансовыми органами муниципальных образований области кассовых выплат получателям средств областного бюджета, областным государственным автономным и бюджетным учреждениям, иным юридическим лицам, не являющимися участниками бюджетного процесса, расположенным на территориях муниципальных образовани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 2 00 771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22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22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220,3</w:t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 2 00 771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3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3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30,7</w:t>
            </w:r>
          </w:p>
        </w:tc>
      </w:tr>
      <w:tr>
        <w:trPr>
          <w:trHeight w:val="54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 2 00 771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3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3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30,7</w:t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 2 00 771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9,6</w:t>
            </w:r>
          </w:p>
        </w:tc>
      </w:tr>
      <w:tr>
        <w:trPr>
          <w:trHeight w:val="62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 2 00 771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9,6</w:t>
            </w:r>
          </w:p>
        </w:tc>
      </w:tr>
      <w:tr>
        <w:trPr>
          <w:trHeight w:val="222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 2 00 77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66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66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660,8</w:t>
            </w:r>
          </w:p>
        </w:tc>
      </w:tr>
      <w:tr>
        <w:trPr>
          <w:trHeight w:val="1248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 2 00 77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81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81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819,2</w:t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 2 00 77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81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81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819,2</w:t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 2 00 77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1,6</w:t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 2 00 77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1,6</w:t>
            </w:r>
          </w:p>
        </w:tc>
      </w:tr>
      <w:tr>
        <w:trPr>
          <w:trHeight w:val="2185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 2 00 77И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,8</w:t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 2 00 77И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,8</w:t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 2 00 77И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,8</w:t>
            </w:r>
          </w:p>
        </w:tc>
      </w:tr>
      <w:tr>
        <w:trPr>
          <w:trHeight w:val="768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ереданных полномочий за счет межбюджетных трансфертов, предоставляемых из бюджетов поселений БМ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 3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47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8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ереданных поселениями БМР полномочий по составлению и исполнению бюджета посе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 3 00 92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68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 3 00 92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8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 3 00 92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ереданных поселениями БМР полномочий по внешнему финансовому контрол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 3 00 920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2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05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 3 00 920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2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 3 00 920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2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85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ереданных поселениями БМР полномочий в части организации водоснабжения населения, водоотвед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 3 00 920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 3 00 920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3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 3 00 920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8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уществление переданных полномочий по организации в границах поселения теплоснабжения населен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 3 00 921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31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 3 00 921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31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 3 00 921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31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93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ереданных полномочий органами местного самоуправления муниципального образования город Балаково в соответствии с жилищным законодательством (взносы на проведение капитального ремонта общего имущества многоквартирных домов и прочие мероприятия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 3 00 921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88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 3 00 921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88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 3 00 921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88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6" w:hRule="atLeast"/>
        </w:trPr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 980 03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 173 95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 226 320,7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956945</wp:posOffset>
                      </wp:positionH>
                      <wp:positionV relativeFrom="paragraph">
                        <wp:posOffset>6350</wp:posOffset>
                      </wp:positionV>
                      <wp:extent cx="351155" cy="35306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1155" cy="3530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»;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65pt;height:27.8pt;mso-wrap-distance-left:9.05pt;mso-wrap-distance-right:9.05pt;mso-wrap-distance-top:0pt;mso-wrap-distance-bottom:0pt;margin-top:0.5pt;mso-position-vertical-relative:text;margin-left:75.3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»;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orient="landscape" w:w="16838" w:h="11906"/>
      <w:pgMar w:left="1134" w:right="1134" w:gutter="0" w:header="709" w:top="1418" w:footer="0" w:bottom="1418"/>
      <w:pgNumType w:start="38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59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07:51:00Z</dcterms:created>
  <dc:creator>Курбатова М.В.</dc:creator>
  <dc:description/>
  <cp:keywords/>
  <dc:language>en-US</dc:language>
  <cp:lastModifiedBy>Дарья Геннадьевна Бурченкова</cp:lastModifiedBy>
  <cp:lastPrinted>2021-10-27T11:25:00Z</cp:lastPrinted>
  <dcterms:modified xsi:type="dcterms:W3CDTF">2021-11-02T05:51:00Z</dcterms:modified>
  <cp:revision>4</cp:revision>
  <dc:subject/>
  <dc:title/>
</cp:coreProperties>
</file>