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 №20-247 от 18.12.2020г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851"/>
        <w:gridCol w:w="2126"/>
        <w:gridCol w:w="992"/>
        <w:gridCol w:w="1580"/>
        <w:gridCol w:w="1559"/>
        <w:gridCol w:w="1559"/>
      </w:tblGrid>
      <w:tr>
        <w:trPr>
          <w:tblHeader w:val="true"/>
          <w:trHeight w:val="5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год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3 7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5 23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5 347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8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4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01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 6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459,5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2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15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 9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 7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 093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2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4 9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2 4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7 873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4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4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0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 69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7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2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64,6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64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49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2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9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9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"Выполнение работ по подготовке технических планов для постановки на государственный кадастровый учёт объектов капитального строительства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государственной экспертизы технического проекта АПК «Безопасный город» на территории Балаковского муниципального района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7 4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 5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55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84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7 0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0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0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9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36,2</w:t>
            </w:r>
          </w:p>
        </w:tc>
      </w:tr>
      <w:tr>
        <w:trPr>
          <w:trHeight w:val="26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 в сфере земле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на кадастровом плане (карте)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 4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5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10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2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1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2 6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Саратовской области на подведение коммунальной инфраструктуры (объектов электросетевого хозяйства)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Наумовка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Наумовка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8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3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2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883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9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2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8,0</w:t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2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3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55 3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57 4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21 798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74 1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 1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4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 1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 6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36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6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2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 0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302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0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программы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6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496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6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7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99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1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7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1 3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 7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8 702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5 4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 42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и ЕГ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10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1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79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ООШ с. Малоперекопно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СОШ с. Наумовк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ООШ с. Малоперекопно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СОШ с. Наумовк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 7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129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Центров цифрового и гуманитарного профилей "Точка рос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75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6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3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1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2</w:t>
            </w:r>
          </w:p>
        </w:tc>
      </w:tr>
      <w:tr>
        <w:trPr>
          <w:trHeight w:val="15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59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3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ю энергоэффективности теплоснабжения в учреждениях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Сеть газопотребления МАОУ ООШ с. Малоперекопное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Сеть газопотребления МАОУ ООШ с. Малоперекопное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3 5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3 1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982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2,8</w:t>
            </w:r>
          </w:p>
        </w:tc>
      </w:tr>
      <w:tr>
        <w:trPr>
          <w:trHeight w:val="4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63,3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8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84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0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8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79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9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47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70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1 5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2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828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9 8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 5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 01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5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6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43,5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9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99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8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25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677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783,0</w:t>
            </w:r>
          </w:p>
        </w:tc>
      </w:tr>
      <w:tr>
        <w:trPr>
          <w:trHeight w:val="12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283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1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 3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 0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 188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6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 «Укрепление материально - технической базы» (иные расходы в рамках субсидии на иные цел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(оборудование для дома культуры с. Малоперекопно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Приобретение оборудования для СДК с. Малоперекопно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Приобретение оборудования для СДК с. Малоперекопно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6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8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99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9 8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8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632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таврация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II транша из г. Моск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10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2 4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9 1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516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9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5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5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1 3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8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6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13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е развитием муниципальной системы образования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7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8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 7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0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728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1 1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0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08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, ремонт, строительство и реконструкция спортив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6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9,3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2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14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8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80 03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73 9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6 32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43180</wp:posOffset>
                      </wp:positionV>
                      <wp:extent cx="362585" cy="312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24.6pt;mso-wrap-distance-left:9.05pt;mso-wrap-distance-right:9.05pt;mso-wrap-distance-top:0pt;mso-wrap-distance-bottom:0pt;margin-top:3.4pt;mso-position-vertical-relative:text;margin-left:7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78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04:00Z</dcterms:created>
  <dc:creator>Курбатова М.В.</dc:creator>
  <dc:description/>
  <cp:keywords/>
  <dc:language>en-US</dc:language>
  <cp:lastModifiedBy>Дарья Геннадьевна Бурченкова</cp:lastModifiedBy>
  <dcterms:modified xsi:type="dcterms:W3CDTF">2021-11-02T05:50:00Z</dcterms:modified>
  <cp:revision>8</cp:revision>
  <dc:subject/>
  <dc:title/>
</cp:coreProperties>
</file>