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 №20-247 от 18.12.2020г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 муниципальных внутренних заимствований Балаковского муниципального района</w:t>
        <w:br/>
        <w:t>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1701"/>
        <w:gridCol w:w="1559"/>
        <w:gridCol w:w="1560"/>
      </w:tblGrid>
      <w:tr>
        <w:trPr>
          <w:tblHeader w:val="true"/>
          <w:trHeight w:val="68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иды внутренних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 7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 0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,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 7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 87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2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3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 7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4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 700,0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5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 27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 700,0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6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 456,3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98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70 877,7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,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на пополнение остатков средств на счете бюджета с предельными сроками погашения до 25 ноября 2021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из областного бюджета для погашения долговых обязательств по рыночным заимствова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,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, предоставленные из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на пополнение остатков средств на счете бюджета с предельными сроками погашения до 25 ноября 2020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6 7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 0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4 7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 87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8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60 78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70 877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0960</wp:posOffset>
                      </wp:positionV>
                      <wp:extent cx="438150" cy="333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26.25pt;mso-wrap-distance-left:9.05pt;mso-wrap-distance-right:9.05pt;mso-wrap-distance-top:0pt;mso-wrap-distance-bottom:0pt;margin-top:4.8pt;mso-position-vertical-relative:text;margin-left:8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74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36:00Z</dcterms:created>
  <dc:creator>Курбатова М.В.</dc:creator>
  <dc:description/>
  <cp:keywords/>
  <dc:language>en-US</dc:language>
  <cp:lastModifiedBy>Дарья Геннадьевна Бурченкова</cp:lastModifiedBy>
  <dcterms:modified xsi:type="dcterms:W3CDTF">2021-11-02T05:52:00Z</dcterms:modified>
  <cp:revision>2</cp:revision>
  <dc:subject/>
  <dc:title/>
</cp:coreProperties>
</file>