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 №20-247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0г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районного бюджета Балаковского муниципальн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1"/>
        <w:gridCol w:w="733"/>
        <w:gridCol w:w="976"/>
        <w:gridCol w:w="2126"/>
        <w:gridCol w:w="992"/>
        <w:gridCol w:w="1681"/>
        <w:gridCol w:w="1559"/>
        <w:gridCol w:w="1559"/>
      </w:tblGrid>
      <w:tr>
        <w:trPr>
          <w:tblHeader w:val="true"/>
          <w:trHeight w:val="6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рание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3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9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334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3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9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334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4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01,2</w:t>
            </w:r>
          </w:p>
        </w:tc>
      </w:tr>
      <w:tr>
        <w:trPr>
          <w:trHeight w:val="4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6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5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17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10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8 5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2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2 152,2</w:t>
            </w:r>
          </w:p>
        </w:tc>
      </w:tr>
      <w:tr>
        <w:trPr>
          <w:trHeight w:val="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 81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 95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 9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 7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093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28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5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862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6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7 5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рожная деятельность в отношении автомобильных дорог местного значения за счет средств муниципального дорожного фонда (дороги в границах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с. Наумовка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Наумовка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10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8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по распоряжению муниципальной собственностью и земельными ресурс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7 3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 9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 885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2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489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 2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 489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зхозяйные объекты газораспределения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3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4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55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2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7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6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36,2</w:t>
            </w:r>
          </w:p>
        </w:tc>
      </w:tr>
      <w:tr>
        <w:trPr>
          <w:trHeight w:val="1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5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5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8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 на кадастровом плане (карте) территор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 1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8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501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2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5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1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4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2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2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9 4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3 0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4 996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9 3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5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2 568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459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5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8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10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5 4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 4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7 538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0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 69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6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9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20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1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4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 в сфере землеустро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1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3,6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1 0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4 9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278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2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9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8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культуре администрации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6 8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7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6 88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7 2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1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 86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7 0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0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9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47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20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6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5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 5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021,7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6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</w:tr>
      <w:tr>
        <w:trPr>
          <w:trHeight w:val="15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«Укрепление материально - технической базы» (иные расходы в рамках субсидии на иные цел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(оборудование для дома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6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8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99,4</w:t>
            </w:r>
          </w:p>
        </w:tc>
      </w:tr>
      <w:tr>
        <w:trPr>
          <w:trHeight w:val="6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213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 по спорту, физической культуре, молодежной политике и туризму администрации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 2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6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5 396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 7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728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1 1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17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08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6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1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1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9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2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68 2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41 3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03 670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47 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67 6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29 266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74 1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 1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 1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 6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366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2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0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302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1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0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6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96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6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1 3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 7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8 702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5 4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 426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18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и ЕГЭ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8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79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 с. Наумовк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 7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129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753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33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9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59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социально значимых проектов отдельных территорий области (за счет II тран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1,0</w:t>
            </w:r>
          </w:p>
        </w:tc>
      </w:tr>
      <w:tr>
        <w:trPr>
          <w:trHeight w:val="3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5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63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15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счет средств дотаци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2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7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социально значимых проектов отдельных территорий области (за счет II тран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9 8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 5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 01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43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9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99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8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25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1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7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783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11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 7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5 7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 0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2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2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5 0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6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15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15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22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6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80 03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73 9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6 32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3335</wp:posOffset>
                      </wp:positionV>
                      <wp:extent cx="372110" cy="300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3.7pt;mso-wrap-distance-left:9.05pt;mso-wrap-distance-right:9.05pt;mso-wrap-distance-top:0pt;mso-wrap-distance-bottom:0pt;margin-top:1.05pt;mso-position-vertical-relative:text;margin-left:7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4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3:00Z</dcterms:created>
  <dc:creator>Курбатова М.В.</dc:creator>
  <dc:description/>
  <cp:keywords/>
  <dc:language>en-US</dc:language>
  <cp:lastModifiedBy>Дарья Геннадьевна Бурченкова</cp:lastModifiedBy>
  <cp:lastPrinted>2021-10-26T17:09:00Z</cp:lastPrinted>
  <dcterms:modified xsi:type="dcterms:W3CDTF">2021-11-02T05:50:00Z</dcterms:modified>
  <cp:revision>5</cp:revision>
  <dc:subject/>
  <dc:title/>
</cp:coreProperties>
</file>