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1 год и на плановый период 2022 и 2023 годов» №20-247 от 18.12.2020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ных администраторов источников финансирования дефицита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right="-16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0489"/>
      </w:tblGrid>
      <w:tr>
        <w:trPr>
          <w:tblHeader w:val="true"/>
          <w:trHeight w:val="1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глав-ного админист-рато-ра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0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5 0000 6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5 0000 5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6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бязательств за счёт прочих источников внутреннего финансирования дефицито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10 02 05 0000 55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,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администратором может осуществляться администрирование по всем видам источников финансирования дефицита бюджета.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23:00Z</dcterms:created>
  <dc:creator>Курбатова М.В.</dc:creator>
  <dc:description/>
  <cp:keywords/>
  <dc:language>en-US</dc:language>
  <cp:lastModifiedBy>Валиева Зульфия Мустафовна</cp:lastModifiedBy>
  <cp:lastPrinted>2020-10-30T09:39:00Z</cp:lastPrinted>
  <dcterms:modified xsi:type="dcterms:W3CDTF">2020-12-23T06:51:00Z</dcterms:modified>
  <cp:revision>16</cp:revision>
  <dc:subject/>
  <dc:title/>
</cp:coreProperties>
</file>