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 2021 год и на плановый период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2022 и 2023 годов»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от 18.12.2020г. № 20-2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bookmarkStart w:id="0" w:name="sub_100"/>
      <w:bookmarkStart w:id="1" w:name="sub_10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Случаи и 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21 году и плановом периоде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  <w:bookmarkStart w:id="2" w:name="sub_100"/>
      <w:bookmarkStart w:id="3" w:name="sub_100"/>
      <w:bookmarkEnd w:id="3"/>
    </w:p>
    <w:p>
      <w:pPr>
        <w:pStyle w:val="Normal"/>
        <w:spacing w:lineRule="auto" w:line="240" w:before="0" w:after="0"/>
        <w:ind w:firstLine="720"/>
        <w:jc w:val="both"/>
        <w:rPr/>
      </w:pPr>
      <w:bookmarkStart w:id="4" w:name="sub_1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ее Положение разработано в соответствии со статьями 142, 142.4 Бюджетного кодекса Российской Федерации и определяет случаи, условия и порядок предоставления и расходования иных межбюджетных трансфертов из районного бюджета Балаковского муниципального района бюджетам поселений, входящих в состав Балаковского муниципального района (далее – посел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1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sub_12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оставление из районного бюджета Балаковского муниципального района бюджетам поселений иных межбюджетных трансфертов в случаях, определенных настоящим Положением, производится за счет собственных доходов, источников финансирования дефицита районного бюджета Балаковского муниципального района, субсидий и иных межбюджетных трансфертов, предоставленных из обла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sub_12"/>
      <w:bookmarkStart w:id="8" w:name="sub_13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спределение иных межбюджетных трансфертов, предоставляемых бюджетам поселений за счет собственных доходов, источников финансирования дефицита районного бюджета Балаковского муниципального района, субсидий и иных межбюджетных трансфертов, предоставленных из областного бюджета, в соответствии с настоящим Положением, устанавливается решением о районном бюджете Балаковского муниципального района на текущий финансовый год и плановый период и (или) сводной бюджетной росписью Балаковского муниципального района.</w:t>
      </w:r>
      <w:bookmarkStart w:id="9" w:name="sub_200"/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иных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0" w:name="sub_21"/>
      <w:bookmarkStart w:id="11" w:name="sub_21"/>
      <w:bookmarkEnd w:id="9"/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ые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sub_21"/>
      <w:bookmarkStart w:id="13" w:name="sub_22"/>
      <w:bookmarkEnd w:id="12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я переданных полномочий (части 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е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ые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4" w:name="sub_22"/>
      <w:bookmarkStart w:id="15" w:name="sub_300"/>
      <w:bookmarkStart w:id="16" w:name="sub_22"/>
      <w:bookmarkStart w:id="17" w:name="sub_300"/>
      <w:bookmarkEnd w:id="16"/>
      <w:bookmarkEnd w:id="17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8" w:name="sub_300"/>
      <w:bookmarkStart w:id="19" w:name="sub_300"/>
      <w:bookmarkEnd w:id="1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31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ные межбюджетные трансферты в случаях, определенных настоящим Положением, предоставляются бюджетам поселений в пределах бюджетных ассигнований и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31"/>
      <w:bookmarkStart w:id="22" w:name="sub_32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Иные межбюджетные трансферты в случаях, определенных настоящим Положением, перечисляются главными распорядителями средств районного бюджета Балаковского муниципального район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заявке на перечисление иных межбюджетных трансфертов с приложением подтверждающих документов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Главные распорядители средств районного бюджета Балаковского муниципального района осуществляют перечисление межбюджетных трансфертов из районного бюджета Балаковского  муниципального района в бюджеты поселений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бюджета - согласно заявке на перечисление иных межбюджетных трансфертов с приложением расчета по форме, утвержденной комитетом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ые межбюджетные трансферты (за исключением межбюджетных трансфертов целью предоставления которых является финансирование расходов поселений по оплате труда с начислениями работников муниципальных учреждений)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ые межбюджетные трансферты, целью предоставления которых является финансирование расходов поселений по оплате труда с начислениями работников муниципальных учреждений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" w:name="sub_32"/>
      <w:bookmarkStart w:id="24" w:name="sub_33"/>
      <w:bookmarkEnd w:id="23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асходование органами местного самоуправления поселений межбюджетных трансфертов, предоставляемых в соответствии с настоящим Положением, производится на основе уведомлений об изменении бюджетных ассигнований и лимитов бюджетных обязательств по межбюджетным трансфертам в рамках межбюджетных трансфертов, поступивших в доход бюджета поселения, в соответствии со сводной бюджетной росписью и лимитами бюджетных обязательств с обязательным отражением источника финансирования в платежных документ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Не использованные по состоянию на 1 января текущего финансового года межбюджетные трансферты (за исключением трансфертов на поддержку мер по обеспечению сбалансированности бюджетов поселений) подлежат возврату в доход районного бюджета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" w:name="sub_33"/>
      <w:bookmarkStart w:id="26" w:name="sub_35"/>
      <w:bookmarkEnd w:id="25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тчет об использовании полученных межбюджетных трансфертов (за исключением трансфертов на поддержку мер по обеспечению сбалансированности бюджетов поселений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" w:name="sub_35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Межбюджетные трансферты (за исключением трансфертов на поддержку мер по обеспечению сбалансированности бюджетов поселений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start="4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49:00Z</dcterms:created>
  <dc:creator>Курбатова М.В.</dc:creator>
  <dc:description/>
  <cp:keywords/>
  <dc:language>en-US</dc:language>
  <cp:lastModifiedBy>Валиева Зульфия Мустафовна</cp:lastModifiedBy>
  <dcterms:modified xsi:type="dcterms:W3CDTF">2020-12-23T06:55:00Z</dcterms:modified>
  <cp:revision>7</cp:revision>
  <dc:subject/>
  <dc:title/>
</cp:coreProperties>
</file>