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июля 2020 года № № 17-199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Таблица 2 приложения 9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на 2020 год и на плановый период 2021 и 2022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0 год и на плановый период 2021 и 2022 годов иных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елениям Балаковского муниципального района на осуществление переданных полномоч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ешению вопросов местного значения 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4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276"/>
        <w:gridCol w:w="708"/>
        <w:gridCol w:w="567"/>
        <w:gridCol w:w="567"/>
        <w:gridCol w:w="567"/>
        <w:gridCol w:w="708"/>
        <w:gridCol w:w="567"/>
        <w:gridCol w:w="567"/>
        <w:gridCol w:w="567"/>
        <w:gridCol w:w="709"/>
        <w:gridCol w:w="567"/>
        <w:gridCol w:w="567"/>
        <w:gridCol w:w="709"/>
      </w:tblGrid>
      <w:tr>
        <w:trPr>
          <w:tblHeader w:val="true"/>
          <w:trHeight w:val="358" w:hRule="atLeast"/>
        </w:trPr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бюджетных трансфер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целевой статьи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</w:tr>
      <w:tr>
        <w:trPr>
          <w:tblHeader w:val="true"/>
          <w:trHeight w:val="1961" w:hRule="atLeast"/>
          <w:cantSplit w:val="true"/>
        </w:trPr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ково-Отрог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алако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ково-Отрог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алако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ково-Отрог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алако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</w:tr>
      <w:tr>
        <w:trPr>
          <w:trHeight w:val="2027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обеспечению безопасности людей на водных объектах, охране их жизни и здоровь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00</w:t>
            </w:r>
          </w:p>
        </w:tc>
      </w:tr>
      <w:tr>
        <w:trPr>
          <w:trHeight w:val="2118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 по утверждению генеральных планов поселения, правил землепользования и застрой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00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1320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 по созданию условий для реализации мер, направленных на укрепление межнационального и межконфессионального согла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00</w:t>
            </w:r>
          </w:p>
        </w:tc>
      </w:tr>
      <w:tr>
        <w:trPr>
          <w:trHeight w:val="1890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исполнение переданных полномочий по газоснабжению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8,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1525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Быково-Отрогского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8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148,8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03,4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103,4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13,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013,983</w:t>
            </w:r>
          </w:p>
        </w:tc>
      </w:tr>
      <w:tr>
        <w:trPr>
          <w:trHeight w:val="1968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Быково-Отрогскому муниципальному образованию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346,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 346,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0,1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700,1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8,5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978,519</w:t>
            </w:r>
          </w:p>
        </w:tc>
      </w:tr>
      <w:tr>
        <w:trPr>
          <w:trHeight w:val="1500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Натальинского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98,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398,7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1,3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031,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35,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635,501</w:t>
            </w:r>
          </w:p>
        </w:tc>
      </w:tr>
      <w:tr>
        <w:trPr>
          <w:trHeight w:val="187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Натальинскому муниципальному образованию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69,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369,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5,3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665,3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41,0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941,097</w:t>
            </w:r>
          </w:p>
        </w:tc>
      </w:tr>
      <w:tr>
        <w:trPr>
          <w:trHeight w:val="151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созданию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,000</w:t>
            </w:r>
          </w:p>
        </w:tc>
      </w:tr>
      <w:tr>
        <w:trPr>
          <w:trHeight w:val="1605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дороги прилегающие к населенным пунктам Быково-Отрогского МО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84,8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384,8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151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дороги прилегающие к населенным пунктам Натальинского МО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4,4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244,4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1428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в границах населенных пунктов Быково-Отрогского МО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63,3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463,3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1440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в границах населенных пунктов Натальинского МО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8,5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948,5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1595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(дороги прилегающие к населенным пунктам Быково-Отрогского МО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0,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1693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 ремонта автомобильных дорог общего пользования местного значения муниципальных районов области за счет средств муниципального дорожного фонда (дороги прилегающие к населенным пунктам Натальинского МО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8,9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1440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(в границах населенных пунктов Быково-Отрогского МО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,7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61,7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1525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(в границах населенных пунктов Натальинского МО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,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2,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1488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капитального ремонта и ремонта автомобильных дорог общего пользования местного значения муниципальных районов области за счет средств местного бюджета (дороги, прилегающие к населенным пунктам Быково-Отрогского МО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2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61,2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748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 353,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201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2 316,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6 870,2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105,4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20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346,8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652,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015,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20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505,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721,100</w:t>
            </w:r>
          </w:p>
        </w:tc>
      </w:tr>
    </w:tbl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аблица 3 приложения 9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0 год и на плановый период 2021 и 2022 годов иных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елениям Балаковского муниципального района, не связанных с осуществлением переданных полномоч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ешению вопросов местного значения 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46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0"/>
        <w:gridCol w:w="1260"/>
        <w:gridCol w:w="14"/>
        <w:gridCol w:w="567"/>
        <w:gridCol w:w="570"/>
        <w:gridCol w:w="707"/>
        <w:gridCol w:w="554"/>
        <w:gridCol w:w="18"/>
        <w:gridCol w:w="572"/>
        <w:gridCol w:w="567"/>
        <w:gridCol w:w="708"/>
        <w:gridCol w:w="549"/>
        <w:gridCol w:w="20"/>
        <w:gridCol w:w="563"/>
        <w:gridCol w:w="12"/>
        <w:gridCol w:w="700"/>
        <w:gridCol w:w="12"/>
        <w:gridCol w:w="696"/>
        <w:gridCol w:w="12"/>
        <w:gridCol w:w="555"/>
        <w:gridCol w:w="21"/>
      </w:tblGrid>
      <w:tr>
        <w:trPr>
          <w:tblHeader w:val="true"/>
          <w:trHeight w:val="300" w:hRule="atLeast"/>
        </w:trPr>
        <w:tc>
          <w:tcPr>
            <w:tcW w:w="5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ежбюджетных трансфер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целевой статьи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5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</w:tr>
      <w:tr>
        <w:trPr>
          <w:tblHeader w:val="true"/>
          <w:trHeight w:val="2052" w:hRule="atLeast"/>
          <w:cantSplit w:val="true"/>
        </w:trPr>
        <w:tc>
          <w:tcPr>
            <w:tcW w:w="5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алако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ково-Отрогское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ское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алако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ково-Отрогское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ское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алако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ково-Отрогско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ское</w:t>
            </w:r>
          </w:p>
        </w:tc>
      </w:tr>
      <w:tr>
        <w:trPr>
          <w:trHeight w:val="1970" w:hRule="atLeast"/>
          <w:cantSplit w:val="true"/>
        </w:trPr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мероприятия в сфере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5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332,00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2,00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70" w:hRule="atLeast"/>
          <w:cantSplit w:val="true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0 847,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059,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3,4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14,5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0 959,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149,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84,3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25,000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8 129,1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952,7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81,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94,600</w:t>
            </w:r>
          </w:p>
        </w:tc>
      </w:tr>
      <w:tr>
        <w:trPr>
          <w:trHeight w:val="1848" w:hRule="atLeast"/>
          <w:cantSplit w:val="true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мероприятия в сфере дорожного хозяй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6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874,64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74,64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75" w:hRule="atLeast"/>
          <w:cantSplit w:val="true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ддержку мер по обеспечению сбалансированности бюджетов поселений Балаковского муниципального района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 223,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423,3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0,0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74" w:hRule="atLeast"/>
          <w:cantSplit w:val="true"/>
        </w:trPr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гашение задолженности прошлых лет за выполненные работы (услуги) в рамках исполнения переданных полномочий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,7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7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706" w:hRule="atLeast"/>
          <w:cantSplit w:val="true"/>
        </w:trPr>
        <w:tc>
          <w:tcPr>
            <w:tcW w:w="7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5 311,78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2 391,88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105,4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814,5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0 959,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 149,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984,300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825,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8 129,1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 952,7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681,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494,6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2415</wp:posOffset>
                </wp:positionH>
                <wp:positionV relativeFrom="paragraph">
                  <wp:posOffset>43815</wp:posOffset>
                </wp:positionV>
                <wp:extent cx="364490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pt;height:23.65pt;mso-wrap-distance-left:9.05pt;mso-wrap-distance-right:9.05pt;mso-wrap-distance-top:0pt;mso-wrap-distance-bottom:0pt;margin-top:3.45pt;mso-position-vertical-relative:text;margin-left:72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»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134" w:gutter="0" w:header="709" w:top="1304" w:footer="0" w:bottom="1304"/>
      <w:pgNumType w:start="4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56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9:24:00Z</dcterms:created>
  <dc:creator>Курбатова М.В.</dc:creator>
  <dc:description/>
  <dc:language>en-US</dc:language>
  <cp:lastModifiedBy>Курбатова М.В.</cp:lastModifiedBy>
  <dcterms:modified xsi:type="dcterms:W3CDTF">2020-07-16T10:00:00Z</dcterms:modified>
  <cp:revision>1</cp:revision>
  <dc:subject/>
  <dc:title/>
</cp:coreProperties>
</file>