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7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, подразделам, целевым статьям (муниципальным програм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3"/>
        <w:gridCol w:w="968"/>
        <w:gridCol w:w="1927"/>
        <w:gridCol w:w="1049"/>
        <w:gridCol w:w="1580"/>
        <w:gridCol w:w="1560"/>
        <w:gridCol w:w="1560"/>
      </w:tblGrid>
      <w:tr>
        <w:trPr>
          <w:tblHeader w:val="true"/>
          <w:trHeight w:val="5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год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1 7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0 3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9 98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1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56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921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4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1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10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9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9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3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342,5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14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66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9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84,1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2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1 6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5 0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9 950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5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1</w:t>
            </w:r>
          </w:p>
        </w:tc>
      </w:tr>
      <w:tr>
        <w:trPr>
          <w:trHeight w:val="9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6,0</w:t>
            </w:r>
          </w:p>
        </w:tc>
      </w:tr>
      <w:tr>
        <w:trPr>
          <w:trHeight w:val="10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4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9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10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21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25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21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257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8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7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9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 3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5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778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5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 2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дорож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ых районов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и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дороги, прилегающие к населенным пунктам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3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1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4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4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21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9 77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5 03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032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2 27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7 6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92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 0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аварийного жилищного фонда за счет средств резервного фонда Правительств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газоснабжению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37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 8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571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09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16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3 21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21 56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23 16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09 1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32 79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8 966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 34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 09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 265,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 6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 28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394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3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 2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14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13, 4 микрорайон)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1</w:t>
            </w:r>
          </w:p>
        </w:tc>
      </w:tr>
      <w:tr>
        <w:trPr>
          <w:trHeight w:val="2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74 0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30 23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51 506,3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4 03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0 23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 50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9 18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 66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5 376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0 7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 40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 057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3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10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9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1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ниверсальных спортивно-оздоровительных площадок на территории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8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11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4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(в целях выполнения задач федерального проекта "Успех каждого ребенк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словий для внедрения целевой модели цифровой образовательной среды в общеобразовательных организациях Балаковского муниципального района (в целях выполнения задач федерального проекта "Цифровая образовательная сред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1</w:t>
            </w:r>
          </w:p>
        </w:tc>
      </w:tr>
      <w:tr>
        <w:trPr>
          <w:trHeight w:val="4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3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10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76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1 54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0 813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0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37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3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9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11,7</w:t>
            </w:r>
          </w:p>
        </w:tc>
      </w:tr>
      <w:tr>
        <w:trPr>
          <w:trHeight w:val="2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15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21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6</w:t>
            </w:r>
          </w:p>
        </w:tc>
      </w:tr>
      <w:tr>
        <w:trPr>
          <w:trHeight w:val="13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80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59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2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7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91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</w:tr>
      <w:tr>
        <w:trPr>
          <w:trHeight w:val="8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4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8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0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395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5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15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3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6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 4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8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4 481,7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0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7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518,0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8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83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5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5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11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04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6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06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3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3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8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90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20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52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52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0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8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информационно-телекоммуникационной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9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2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2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0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890,7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0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0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19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6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6 39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 1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414,4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9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 2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9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939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9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9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939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9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93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939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8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18,8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13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8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58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6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806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5 0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8 99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047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53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94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4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61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7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3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0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4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3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0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4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9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7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5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29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51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2 9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48 235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-6350</wp:posOffset>
                      </wp:positionV>
                      <wp:extent cx="370840" cy="320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2pt;height:25.2pt;mso-wrap-distance-left:9.05pt;mso-wrap-distance-right:9.05pt;mso-wrap-distance-top:0pt;mso-wrap-distance-bottom:0pt;margin-top:-0.5pt;mso-position-vertical-relative:text;margin-left:7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73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57:00Z</dcterms:created>
  <dc:creator>Курбатова М.В.</dc:creator>
  <dc:description/>
  <cp:keywords/>
  <dc:language>en-US</dc:language>
  <cp:lastModifiedBy>Курбатова М.В.</cp:lastModifiedBy>
  <cp:lastPrinted>2020-07-16T10:47:00Z</cp:lastPrinted>
  <dcterms:modified xsi:type="dcterms:W3CDTF">2020-07-16T07:41:00Z</dcterms:modified>
  <cp:revision>4</cp:revision>
  <dc:subject/>
  <dc:title/>
</cp:coreProperties>
</file>