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июля 2020 года № № 17-199</w:t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Приложение 8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решению Собрания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районном бюджете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 на 2020 год и на плановый период 2021 и 2022 годов»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районного бюджета Балаковского муниципального района на 2020 год и на плановый период 2021 и 2022 годов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923" w:hanging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ыс. рублей</w:t>
      </w:r>
    </w:p>
    <w:tbl>
      <w:tblPr>
        <w:tblW w:w="145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2127"/>
        <w:gridCol w:w="992"/>
        <w:gridCol w:w="1580"/>
        <w:gridCol w:w="1580"/>
        <w:gridCol w:w="1580"/>
      </w:tblGrid>
      <w:tr>
        <w:trPr>
          <w:tblHeader w:val="true"/>
          <w:trHeight w:val="66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ой программы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ид рас-ходов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</w:tr>
      <w:tr>
        <w:trPr>
          <w:trHeight w:val="10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Повышение инвестиционной привлекательности и развитие экономического потенциала Балаковского муниципального район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81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87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933,5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редоставление субсидии на обеспечение деятельности муниципальных бизнес-инкубаторов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1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7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33,5</w:t>
            </w:r>
          </w:p>
        </w:tc>
      </w:tr>
      <w:tr>
        <w:trPr>
          <w:trHeight w:val="9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казание субъектам малого и среднего предпринимательства на ранней стадии их развития имущественной и консультационной поддержки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1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7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33,5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бизнес-инкубатор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73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бизнес-инкубаторов за счет средств местного бюджет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33,5</w:t>
            </w:r>
          </w:p>
        </w:tc>
      </w:tr>
      <w:tr>
        <w:trPr>
          <w:trHeight w:val="6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33,5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33,5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Муниципальная собственность Балаковского муниципального район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25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373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498,8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мероприятий, проводимых в целях эффективного учета и распоряжения муниципальным имуществом, объектов недвижимого имущества, имеющих признаки бесхозяйного и земельными участками в границах Балаковского муниципального район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5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73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98,8</w:t>
            </w:r>
          </w:p>
        </w:tc>
      </w:tr>
      <w:tr>
        <w:trPr>
          <w:trHeight w:val="9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готовка межевого плана земельного участка, подготовка схемы расположения земельных участков на кадастровом плане (карте) территории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Z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6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Z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70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Z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69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полнение  работ по подготовке технических планов для постановки на государственный кадастровый учёт объектов капитального строительств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6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полнение работ по оценке рыночной стоимости объектов муниципальной собственности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5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5</w:t>
            </w:r>
          </w:p>
        </w:tc>
      </w:tr>
      <w:tr>
        <w:trPr>
          <w:trHeight w:val="69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5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5</w:t>
            </w:r>
          </w:p>
        </w:tc>
      </w:tr>
      <w:tr>
        <w:trPr>
          <w:trHeight w:val="67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экспертизы состояния объектов и содержание объектов казны Балаковского муниципального район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,0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,0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6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3,2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6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3,2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8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8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7 686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0 997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4 342,0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 916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 197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 511,1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74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72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720,8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74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72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720,8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9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8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8,4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9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8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8,4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92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87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 842,4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92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87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 842,4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Ежемесячная денежная выплата отдельной категории граждан, проживающей в сельской местности на территории БМР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,8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,8</w:t>
            </w:r>
          </w:p>
        </w:tc>
      </w:tr>
      <w:tr>
        <w:trPr>
          <w:trHeight w:val="9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Доплата к пенсии лицам, замещавшим должности муниципальной службы, выборные (муниципальные) должности в органах местного самоуправления Балаковского муниципального район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0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7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55,8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0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7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55,8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8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8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3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0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78,0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3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0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78,0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Ежемесячная денежная выплата лицам, удостоенным звания "Почетный гражданин Балаковского муниципального район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5,5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5,5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1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1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3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4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3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4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реализации  мер социальной поддержки отдельных категорий граждан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70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0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30,9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деятельности учреждения по предоставлению услуг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70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0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30,9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6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6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65,2</w:t>
            </w:r>
          </w:p>
        </w:tc>
      </w:tr>
      <w:tr>
        <w:trPr>
          <w:trHeight w:val="9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53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53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53,2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53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53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53,2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5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4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5,7</w:t>
            </w:r>
          </w:p>
        </w:tc>
      </w:tr>
      <w:tr>
        <w:trPr>
          <w:trHeight w:val="9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5,2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5,2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3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7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0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3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7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0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5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5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232 170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315 963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308 859,0</w:t>
            </w:r>
          </w:p>
        </w:tc>
      </w:tr>
      <w:tr>
        <w:trPr>
          <w:trHeight w:val="49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6 18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9 86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5 972,9</w:t>
            </w:r>
          </w:p>
        </w:tc>
      </w:tr>
      <w:tr>
        <w:trPr>
          <w:trHeight w:val="64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бучения и воспитания в муниципальных образовательных организациях и иные расходы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8 1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56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7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4,7</w:t>
            </w:r>
          </w:p>
        </w:tc>
      </w:tr>
      <w:tr>
        <w:trPr>
          <w:trHeight w:val="64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8 1 01 799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8 1 01 799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8 1 01 799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современных условий обучения и воспитания в муниципальных общеобразовательных организациях и иные расход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66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7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4,7</w:t>
            </w:r>
          </w:p>
        </w:tc>
      </w:tr>
      <w:tr>
        <w:trPr>
          <w:trHeight w:val="70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66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7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4,7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66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7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4,7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чебно-тренировочных занятий, проведение танцевально-спортивного марафон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3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3,3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3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3,3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3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3,3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3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3,3</w:t>
            </w:r>
          </w:p>
        </w:tc>
      </w:tr>
      <w:tr>
        <w:trPr>
          <w:trHeight w:val="10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БМР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0 30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4 807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0 724,9</w:t>
            </w:r>
          </w:p>
        </w:tc>
      </w:tr>
      <w:tr>
        <w:trPr>
          <w:trHeight w:val="4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 65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 887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 718,7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 65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 887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 718,7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 65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 887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 718,7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 505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9 769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 855,6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 505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9 769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 855,6</w:t>
            </w:r>
          </w:p>
        </w:tc>
      </w:tr>
      <w:tr>
        <w:trPr>
          <w:trHeight w:val="28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 505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9 769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 855,6</w:t>
            </w:r>
          </w:p>
        </w:tc>
      </w:tr>
      <w:tr>
        <w:trPr>
          <w:trHeight w:val="109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5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5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50,6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5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5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50,6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5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5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50,6</w:t>
            </w:r>
          </w:p>
        </w:tc>
      </w:tr>
      <w:tr>
        <w:trPr>
          <w:trHeight w:val="122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сети дошкольных образовательных организаций (в целях выполнения задач федерального проекта "Содействие занятости женщин - создание условий дошкольного образования детей в возрасте до трех лет")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66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за счет средств районного бюджета (МАДОУ детский сад №22, 3в микрорайон) (в рамках достижения  соответствующих задач федерального проекта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60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за счет средств районного бюджета (МАДОУ детский сад №13, 4 микрорайон) (в рамках достижения  соответствующих задач федерального проекта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8 528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4 971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7 995,5</w:t>
            </w:r>
          </w:p>
        </w:tc>
      </w:tr>
      <w:tr>
        <w:trPr>
          <w:trHeight w:val="10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, начального, основного, среднего общего образования в муниципальных общеобразовательных организациях БМР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0 76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3 401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5 057,9</w:t>
            </w:r>
          </w:p>
        </w:tc>
      </w:tr>
      <w:tr>
        <w:trPr>
          <w:trHeight w:val="100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муниципальных общеобразовательных учреждений (школы-детские сады, школы начальные, неполные средние и средние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99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 066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 28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 029,9</w:t>
            </w:r>
          </w:p>
        </w:tc>
      </w:tr>
      <w:tr>
        <w:trPr>
          <w:trHeight w:val="6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99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 066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 28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 029,9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99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 066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 28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 029,9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9906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9906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9906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 846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9 21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6 512,2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 846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9 21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6 512,2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 846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9 21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6 512,2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L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838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 899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 515,8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L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838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 899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 515,8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L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838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 899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 515,8</w:t>
            </w:r>
          </w:p>
        </w:tc>
      </w:tr>
      <w:tr>
        <w:trPr>
          <w:trHeight w:val="11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полнительного образования в муниципальных организациях дополнительного образования детей БМР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84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696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25,1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дополнительного образования (учреждения по внешкольной работе с детьми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99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84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696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25,1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99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84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696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25,1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99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84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696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25,1</w:t>
            </w:r>
          </w:p>
        </w:tc>
      </w:tr>
      <w:tr>
        <w:trPr>
          <w:trHeight w:val="49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ГИА и ЕГЭ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5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2,2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5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2,2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5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2,2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5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2,2</w:t>
            </w:r>
          </w:p>
        </w:tc>
      </w:tr>
      <w:tr>
        <w:trPr>
          <w:trHeight w:val="5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ониторинг качества общего и дополнительного образования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9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9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6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6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3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3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ого торжественного мероприятия, посвященного Дню Учителя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бучения в муниципальных образовательных организациях и иные расходы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79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2Г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33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2Г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33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2Г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33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S2Г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4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S2Г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4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S2Г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4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2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772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2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772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2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772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современных условий обучения и воспитания в муниципальных общеобразовательных организациях и иные расход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3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3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3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питания, приобретение продуктов питания и молока в общеобразовательных организациях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92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301,1</w:t>
            </w:r>
          </w:p>
        </w:tc>
      </w:tr>
      <w:tr>
        <w:trPr>
          <w:trHeight w:val="9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12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2,0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12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2,0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12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2,0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питания, приобретение продуктов питания и молока в общеобразовательных организациях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99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37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0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79,1</w:t>
            </w:r>
          </w:p>
        </w:tc>
      </w:tr>
      <w:tr>
        <w:trPr>
          <w:trHeight w:val="7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99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37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0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79,1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99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37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0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79,1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267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267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267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педагогическим работникам дополнительного образования МАУДО ЦДО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9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9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88,5</w:t>
            </w:r>
          </w:p>
        </w:tc>
      </w:tr>
      <w:tr>
        <w:trPr>
          <w:trHeight w:val="6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26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53,3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26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53,3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26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53,3</w:t>
            </w:r>
          </w:p>
        </w:tc>
      </w:tr>
      <w:tr>
        <w:trPr>
          <w:trHeight w:val="94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5,2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5,2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5,2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2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8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44,3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2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8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44,3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2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8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44,3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2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8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44,3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финансирования Центров цифрового и гуманитарного профилей "Точка рост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5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5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5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вершенствование спортивной инфраструктуры образовательных организаций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79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ниверсальных спортивно-оздоровительных площадок на территории общеобразовательных организац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6 72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397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6 72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397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6 72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397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ние спортивной инфраструктуры образовательных организац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6 99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7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6 99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7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6 99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7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новление инфраструктуры сельских общеобразовательных организаций (в целях выполнения задач федерального проекта "Современная школа")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8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98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308,7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80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51,2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80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51,2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80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51,2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центров образования цифрового и гуманитарного профилей (за счет средств местного бюджета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Н1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0,0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Н1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0,0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Н1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0,0</w:t>
            </w:r>
          </w:p>
        </w:tc>
      </w:tr>
      <w:tr>
        <w:trPr>
          <w:trHeight w:val="9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6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0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957,5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6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0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957,5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6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0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957,5</w:t>
            </w:r>
          </w:p>
        </w:tc>
      </w:tr>
      <w:tr>
        <w:trPr>
          <w:trHeight w:val="12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в общеобразовательных организациях, расположенных в сельской местности, условий для занятий физической культурой и спортом" (в целях выполнения задач федерального проекта "Успех каждого ребенка"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E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E2 50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E2 50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E2 50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за счет средств местного бюджета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E2 H0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E2 H0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E2 H0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словий для внедрения целевой модели цифровой образовательной среды в общеобразовательных организациях Балаковского муниципального района (в целях выполнения задач федерального проекта "Цифровая образовательная среда"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67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5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67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5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67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5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67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даренные дети Балаковского муниципального район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7,7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ых конкурсов детского и юношеского творчества, муниципального тура предметных олимпиад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9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9</w:t>
            </w:r>
          </w:p>
        </w:tc>
      </w:tr>
      <w:tr>
        <w:trPr>
          <w:trHeight w:val="73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9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9</w:t>
            </w:r>
          </w:p>
        </w:tc>
      </w:tr>
      <w:tr>
        <w:trPr>
          <w:trHeight w:val="12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ощрение и поддержка одаренных детей, педагогов, работающих с одаренными детьми, проведение муниципальных этапов всероссийских конкурсов "Учитель года", "Педагогический дебют", муниципального мероприятия, посвященного  дню учителя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69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49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торжественных мероприятий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5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5,8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5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5,8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5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5,8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5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5,8</w:t>
            </w:r>
          </w:p>
        </w:tc>
      </w:tr>
      <w:tr>
        <w:trPr>
          <w:trHeight w:val="9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условий безопасности муниципальных учреждений, подведомственных комитету образования администрации Балаковского муниципального район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18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906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457,9</w:t>
            </w:r>
          </w:p>
        </w:tc>
      </w:tr>
      <w:tr>
        <w:trPr>
          <w:trHeight w:val="70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направленные на предупреждение пожаров и их ликвидацию в учреждениях образования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59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72,4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59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72,4</w:t>
            </w:r>
          </w:p>
        </w:tc>
      </w:tr>
      <w:tr>
        <w:trPr>
          <w:trHeight w:val="70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направленные на предупреждение пожаров и их ликвидацию в учреждениях образова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59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72,4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59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72,4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предупреждению терроризм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,1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,1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,1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,1</w:t>
            </w:r>
          </w:p>
        </w:tc>
      </w:tr>
      <w:tr>
        <w:trPr>
          <w:trHeight w:val="70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энергосбережению и повышению энергоэффективности теплоснабжения в образовательных учреждениях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1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51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941,4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1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51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941,4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1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51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941,4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1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51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941,4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35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586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865,9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готовка к летнему оздоровительному сезону оздоровительных (профильных) центров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4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01,5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подготовке к летнему оздоровительному сезону ДОЦ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93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4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01,5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93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4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01,5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93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4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01,5</w:t>
            </w:r>
          </w:p>
        </w:tc>
      </w:tr>
      <w:tr>
        <w:trPr>
          <w:trHeight w:val="97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готовка детских оздоровительных лагерей с дневным пребыванием при общеобразовательных организациях к летнему оздоровительному сезону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Частичная компенсация стоимости путевок в оздоровительные (профильные) центры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73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240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767,8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ичная компенсация стоимости путевок ДОЦ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3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73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240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767,8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3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73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240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767,8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3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73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240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767,8</w:t>
            </w:r>
          </w:p>
        </w:tc>
      </w:tr>
      <w:tr>
        <w:trPr>
          <w:trHeight w:val="9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питания и приобретение продуктов питания для детских оздоровительных лагерей с дневным пребыванием при общеобразовательных организациях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68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03,8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68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03,8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68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03,8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68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03,8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арантий детей и подростков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9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3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1,0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9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3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1,0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9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3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1,0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9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3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1,0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здоровления в детских оздоровительных центрах и иные расходы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5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9,9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5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9,9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5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9,9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5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9,9</w:t>
            </w:r>
          </w:p>
        </w:tc>
      </w:tr>
      <w:tr>
        <w:trPr>
          <w:trHeight w:val="7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летней культурно-спортивной занятости детей и подростков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4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4</w:t>
            </w:r>
          </w:p>
        </w:tc>
      </w:tr>
      <w:tr>
        <w:trPr>
          <w:trHeight w:val="69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4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4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летнее время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8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,0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8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,0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8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,0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8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,0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адрового потенциала в образовательных организациях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7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9,0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Денежные выплаты молодым специалистам учреждений образования и их наставникам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7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9,0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7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9,0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7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9,0</w:t>
            </w:r>
          </w:p>
        </w:tc>
      </w:tr>
      <w:tr>
        <w:trPr>
          <w:trHeight w:val="43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7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9,0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и организационное сопровождение системы образования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 53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156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 000,1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управления развитием муниципальной системы образования на территории БМР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462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776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90,8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876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9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05,1</w:t>
            </w:r>
          </w:p>
        </w:tc>
      </w:tr>
      <w:tr>
        <w:trPr>
          <w:trHeight w:val="9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34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3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39,9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34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3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39,9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9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9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</w:tr>
      <w:tr>
        <w:trPr>
          <w:trHeight w:val="9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енсация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77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5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5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5,7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77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5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5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5,7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77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5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5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5,7</w:t>
            </w:r>
          </w:p>
        </w:tc>
      </w:tr>
      <w:tr>
        <w:trPr>
          <w:trHeight w:val="9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функционирования системы финансового обеспечения учреждений, подведомственных комитету образования администрации БМР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069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38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809,3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676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92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215,0</w:t>
            </w:r>
          </w:p>
        </w:tc>
      </w:tr>
      <w:tr>
        <w:trPr>
          <w:trHeight w:val="10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04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222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451,6</w:t>
            </w:r>
          </w:p>
        </w:tc>
      </w:tr>
      <w:tr>
        <w:trPr>
          <w:trHeight w:val="58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04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222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451,6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29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63,4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29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63,4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организации предоставления 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4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71,5</w:t>
            </w:r>
          </w:p>
        </w:tc>
      </w:tr>
      <w:tr>
        <w:trPr>
          <w:trHeight w:val="9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24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4,6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24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4,6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6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6,9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6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6,9</w:t>
            </w:r>
          </w:p>
        </w:tc>
      </w:tr>
      <w:tr>
        <w:trPr>
          <w:trHeight w:val="223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5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56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2,8</w:t>
            </w:r>
          </w:p>
        </w:tc>
      </w:tr>
      <w:tr>
        <w:trPr>
          <w:trHeight w:val="100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8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9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57,8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8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9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57,8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0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9 656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3 7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7 920,8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олодежной политики на территории Балаковского муниципального район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7,8</w:t>
            </w:r>
          </w:p>
        </w:tc>
      </w:tr>
      <w:tr>
        <w:trPr>
          <w:trHeight w:val="40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еализация молодежной политики на территории БМР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9</w:t>
            </w:r>
          </w:p>
        </w:tc>
      </w:tr>
      <w:tr>
        <w:trPr>
          <w:trHeight w:val="40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9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9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9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возрасте 14-17 лет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,9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,9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,9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,9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туризма на территории Балаковского муниципального район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туризма на территории Балаковского муниципального район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9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адрового потенциала учреждений, подведомственных отделу по спорту, физической культуре, молодёжной политике  и туризму администрации Балаковского муниципального район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ыплаты молодым специалистам учреждений в области спорт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рофилактика терроризма в учреждениях, подведомственных отделу по спорту, физической культуре, молодежной политике и туризму администрации Балаковского муниципального район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43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орудование кнопками экстренного вызова полиции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100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мплексные меры противодействия незаконному обороту наркотических средств в учреждениях спорта, физической культуры и молодежной политики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, направленные на профилактику употребления наркотических и токсических веществ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9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Деятельность учреждений спорта, физической культуры и молодежной политики Балаковского муниципального района по профилактике правонарушений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спортивно-массовых мероприятий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70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9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в области спорта, молодежной политики, физической культуры и туризма на территории Балаковского муниципального район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36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75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00,8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ординация работы дополнительного образования в области спорта, физической культуры, молодежной политики и туризм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7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9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14,8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7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9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13,8</w:t>
            </w:r>
          </w:p>
        </w:tc>
      </w:tr>
      <w:tr>
        <w:trPr>
          <w:trHeight w:val="99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69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66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6,1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69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66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6,1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7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7</w:t>
            </w:r>
          </w:p>
        </w:tc>
      </w:tr>
      <w:tr>
        <w:trPr>
          <w:trHeight w:val="7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спортивно-массовых мероприятий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0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0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0</w:t>
            </w:r>
          </w:p>
        </w:tc>
      </w:tr>
      <w:tr>
        <w:trPr>
          <w:trHeight w:val="7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0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порта, физической культуры на территории БМР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48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41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 461,8</w:t>
            </w:r>
          </w:p>
        </w:tc>
      </w:tr>
      <w:tr>
        <w:trPr>
          <w:trHeight w:val="6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епление материально-технической базы учреждений, ремонт, строительство и реконструкция спортивных объект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7,6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7,6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7,6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7,6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областных соревнованиях, спартакиадах, турнирах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деятельности подведомственных учреждений в рамках спортивной подготовки спортсменов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 527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44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 454,2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 527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44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 454,2</w:t>
            </w:r>
          </w:p>
        </w:tc>
      </w:tr>
      <w:tr>
        <w:trPr>
          <w:trHeight w:val="6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 527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44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 454,2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 527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44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 454,2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1 80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5 02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0 574,6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учреждений культуры Балаковского муниципального район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84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959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129,1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84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959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129,1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84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959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129,1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84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959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129,1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84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959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129,1</w:t>
            </w:r>
          </w:p>
        </w:tc>
      </w:tr>
      <w:tr>
        <w:trPr>
          <w:trHeight w:val="6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дополнительного образования в сфере культуры и искусств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67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47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 391,3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61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224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933,5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61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224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933,5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61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224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933,5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61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224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933,5</w:t>
            </w:r>
          </w:p>
        </w:tc>
      </w:tr>
      <w:tr>
        <w:trPr>
          <w:trHeight w:val="9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мероприятий, посвященных государственным праздникам, значимым событиям в обществе, российской культуре и развитию культурного сотрудничеств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8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8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8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8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884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56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61,0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2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8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192,8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2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8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192,8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2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8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192,8</w:t>
            </w:r>
          </w:p>
        </w:tc>
      </w:tr>
      <w:tr>
        <w:trPr>
          <w:trHeight w:val="88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8,2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8,2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8,2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Деятельность учреждений культуры Балаковского муниципального района по профилактике правонарушений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6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орудование учреждений системой видеонаблюдения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6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6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6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6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Трудоустройство молодежи в учреждениях культуры и дополнительного образования Балаковского муниципального район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8,1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летнее время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8,1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8,1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8,1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8,1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и организационное сопровождение в сфере культуры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12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3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54,4</w:t>
            </w:r>
          </w:p>
        </w:tc>
      </w:tr>
      <w:tr>
        <w:trPr>
          <w:trHeight w:val="9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полномочий главного распорядителя средств районного бюджета БМР, предусмотренных для отрасли "Культура" и обеспечение руководства и управления муниципальными учреждениями культуры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12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3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54,4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11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30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53,4</w:t>
            </w:r>
          </w:p>
        </w:tc>
      </w:tr>
      <w:tr>
        <w:trPr>
          <w:trHeight w:val="10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0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9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03,5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0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9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03,5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9,9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9,9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библиотечной системы на территории Балаковского муниципального район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681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869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190,1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2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8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65,9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2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8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65,9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2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8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65,9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2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8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65,9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мплектование книжных фондов библиотек, подписк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5,0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иск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5,0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5,0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5,0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ключение муниципальных общедоступных библиотек к информационно-телекоммуникационной сети Интернет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6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ддержка отрасли культуры (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5 L51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5 L51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5 L51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2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мероприятий, посвященных государственным праздникам, значимым событиям в обществе, российской культуре и развитию культурного сотрудничеств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8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8</w:t>
            </w:r>
          </w:p>
        </w:tc>
      </w:tr>
      <w:tr>
        <w:trPr>
          <w:trHeight w:val="6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8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8</w:t>
            </w:r>
          </w:p>
        </w:tc>
      </w:tr>
      <w:tr>
        <w:trPr>
          <w:trHeight w:val="82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 отдельным категориям работников бюджетной сферы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9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1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42,4</w:t>
            </w:r>
          </w:p>
        </w:tc>
      </w:tr>
      <w:tr>
        <w:trPr>
          <w:trHeight w:val="6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2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4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05,4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2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4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05,4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2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4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05,4</w:t>
            </w:r>
          </w:p>
        </w:tc>
      </w:tr>
      <w:tr>
        <w:trPr>
          <w:trHeight w:val="67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1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7,0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1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7,0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7,0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АПК Безопасный город" на территории Балаковского муниципального район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0,1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мероприятий по построению и развитию АПК "Безопасный город" на территории Балаковского муниципального район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1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Техническое оснащение пункта управления АПК "Безопасный город" средствами управления, связи и оповещения"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1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1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1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1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работка технического проекта АПК "Безопасный город" на территории Балаковского муниципального район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Комплексное развитие транспортной инфраструктуры на территории Балаковского муниципального район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 076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емонт и содержание дорог общего пользования местного значения и сооружений Балаковского муниципального район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076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капитального ремонта и ремонта автомобильных дорог общего пользования местного значения муниципальных районов области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076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 за счет средств областного дорожного фонд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04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 муниципальных районов области за счет средств областного дорожного фонда (дороги, прилегающие к Быково-Отрогскому МО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84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84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84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 муниципальных районов области за счет средств областного дорожного фонда (дороги, прилегающие к Натальинскому МО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44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44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44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 муниципальных районов области за счет средств областного дорожного фонда (в границах Быково-Отрогского МО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6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6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6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 муниципальных районов области за счет средств областного дорожного фонда (в границах Натальинского МО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4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4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4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муниципального дорожного фонда и средств местного бюджет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3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муниципального дорожного фонда (дороги, прилегающие к Быково-Отрогскому МО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 ремонта автомобильных дорог общего пользования местного значения муниципальных районов области за счет средств муниципального дорожного фонда (дороги, прилегающие к Натальинскому МО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муниципального дорожного фонда (в границах Быково-Отрогского МО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муниципального дорожного фонда (в границах Натальинского МО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местного бюджета (дороги, прилегающие к населенным пунктам Быково-Отрогского МО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8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6 06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6 06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6 063,8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 учреждений Балаковского муниципального район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06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06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063,8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1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1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13,8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705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705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705,8</w:t>
            </w:r>
          </w:p>
        </w:tc>
      </w:tr>
      <w:tr>
        <w:trPr>
          <w:trHeight w:val="9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8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8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80,6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8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8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80,6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42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42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425,2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42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42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425,2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8,0</w:t>
            </w:r>
          </w:p>
        </w:tc>
      </w:tr>
      <w:tr>
        <w:trPr>
          <w:trHeight w:val="9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,2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,2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5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5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5,8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5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5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5,8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ровня минимального размера оплаты труд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9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9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950,0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3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3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33,4</w:t>
            </w:r>
          </w:p>
        </w:tc>
      </w:tr>
      <w:tr>
        <w:trPr>
          <w:trHeight w:val="9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4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4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08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08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087,0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08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08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087,0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16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16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16,6</w:t>
            </w:r>
          </w:p>
        </w:tc>
      </w:tr>
      <w:tr>
        <w:trPr>
          <w:trHeight w:val="9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13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13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13,1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13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13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13,1</w:t>
            </w:r>
          </w:p>
        </w:tc>
      </w:tr>
      <w:tr>
        <w:trPr>
          <w:trHeight w:val="92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Обеспечение населения жильем на территории Балаковского муниципального района в 2019-2022 годах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16 236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6 69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ереселение граждан из аварийного жилищного фонда города Балаково Балаковского муниципального района в рамках переданных полномочий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 054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 69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иобретение жилых помещений для переселения граждан из аварийного жилищного фонд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20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 69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428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 19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428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 19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428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 19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18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18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18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, связанных с оплатой дополнительных квадратных метров, при переселении граждан из аварийного жилищного фонда (в рамках достижения соответствующих задач федерального проекта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Н74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6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8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Н74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6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8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Н74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6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8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переселению граждан из аварийного жилищного фонда за счет средств резервного фонда Правительства Российской Федерац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02 58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 934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02 58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 934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02 58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 934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жильем молодых семей на территории Балаковского муниципального район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8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дача молодым семьям свидетельств о праве на получение социальной выплаты на приобретение стандартного жилья или строительство индивидуального жилого дом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8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0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0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0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обеспечению жильем молодых семей (в рамках достижения соответствующих задач федерального проекта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U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U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U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6 28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1 984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7 608,1</w:t>
            </w:r>
          </w:p>
        </w:tc>
      </w:tr>
      <w:tr>
        <w:trPr>
          <w:trHeight w:val="48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редставительных органов местного самоуправл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6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67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21,9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39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37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45,8</w:t>
            </w:r>
          </w:p>
        </w:tc>
      </w:tr>
      <w:tr>
        <w:trPr>
          <w:trHeight w:val="9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8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16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61,3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8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16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61,3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9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20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84,5</w:t>
            </w:r>
          </w:p>
        </w:tc>
      </w:tr>
      <w:tr>
        <w:trPr>
          <w:trHeight w:val="69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9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20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84,5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4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4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4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председателя контрольно-счетной палат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0,7</w:t>
            </w:r>
          </w:p>
        </w:tc>
      </w:tr>
      <w:tr>
        <w:trPr>
          <w:trHeight w:val="9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0,7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0,7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 054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 416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 686,2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главы района (муниципального образования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15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97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82,7</w:t>
            </w:r>
          </w:p>
        </w:tc>
      </w:tr>
      <w:tr>
        <w:trPr>
          <w:trHeight w:val="9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15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97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82,7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15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97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82,7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 83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 11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 303,5</w:t>
            </w:r>
          </w:p>
        </w:tc>
      </w:tr>
      <w:tr>
        <w:trPr>
          <w:trHeight w:val="93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 666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 3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 051,7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 666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 3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 051,7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08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77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51,8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08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77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51,8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2 090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9 29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6 672,2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 090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 29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 672,2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 209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 38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 726,3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 664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 079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 712,5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 664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 079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 712,5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497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25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 962,5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497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25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 962,5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3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3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5,9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5,9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5,9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6 391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 58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 886,3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97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ительным листам, решениям судебных орган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97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97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97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резервных фонд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6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</w:tr>
      <w:tr>
        <w:trPr>
          <w:trHeight w:val="39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6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993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8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86,3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ы в ассоциац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2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7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3,1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2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7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3,1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2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7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3,1</w:t>
            </w:r>
          </w:p>
        </w:tc>
      </w:tr>
      <w:tr>
        <w:trPr>
          <w:trHeight w:val="6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оддержка в сфере культуры, кинематографии и средств массовой информац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5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8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13,7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5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8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13,7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5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8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13,7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становление плотин, находящихся на территории сельских поселений, входящих в состав БМР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4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3,6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4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3,6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4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3,6</w:t>
            </w:r>
          </w:p>
        </w:tc>
      </w:tr>
      <w:tr>
        <w:trPr>
          <w:trHeight w:val="6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59,9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59,9</w:t>
            </w:r>
          </w:p>
        </w:tc>
      </w:tr>
      <w:tr>
        <w:trPr>
          <w:trHeight w:val="6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59,9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63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73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76,0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95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47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23,2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95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47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23,2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143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5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8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5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8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43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муниципальными учреждениям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кредиторской задолженности прошлых лет за выполненные работы (услуги) в рамках исполнения переданных полномоч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9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9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9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бюджетам муниципальных районов и городских округ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6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6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6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луживание долговых обязательст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4 445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4 445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4 445,7</w:t>
            </w:r>
          </w:p>
        </w:tc>
      </w:tr>
      <w:tr>
        <w:trPr>
          <w:trHeight w:val="3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2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2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41,7</w:t>
            </w:r>
          </w:p>
        </w:tc>
      </w:tr>
      <w:tr>
        <w:trPr>
          <w:trHeight w:val="3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2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2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41,7</w:t>
            </w:r>
          </w:p>
        </w:tc>
      </w:tr>
      <w:tr>
        <w:trPr>
          <w:trHeight w:val="3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2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2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41,7</w:t>
            </w:r>
          </w:p>
        </w:tc>
      </w:tr>
      <w:tr>
        <w:trPr>
          <w:trHeight w:val="3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в 2012 году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3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3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3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на пополнение остатков средств на счетах бюджет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5</w:t>
            </w:r>
          </w:p>
        </w:tc>
      </w:tr>
      <w:tr>
        <w:trPr>
          <w:trHeight w:val="3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5</w:t>
            </w:r>
          </w:p>
        </w:tc>
      </w:tr>
      <w:tr>
        <w:trPr>
          <w:trHeight w:val="3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5</w:t>
            </w:r>
          </w:p>
        </w:tc>
      </w:tr>
      <w:tr>
        <w:trPr>
          <w:trHeight w:val="3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в 2019 году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0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0</w:t>
            </w:r>
          </w:p>
        </w:tc>
      </w:tr>
      <w:tr>
        <w:trPr>
          <w:trHeight w:val="3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2 25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7 652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 721,1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 25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652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721,1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 79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652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721,1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исполнение переданных полномочий по газоснабжению насел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8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8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8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по обеспечению безопасности людей на водных объектах, охране их жизни и здоровь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9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по утверждению генеральных планов поселения, правил землепользования и застройк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по созданию условий для реализации мер, направленных на укрепление межнационального и межконфессионального соглас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9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 границах населенных пунктов Быково-Отрогского муниципального образова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4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0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14,0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4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0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14,0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4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0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14,0</w:t>
            </w:r>
          </w:p>
        </w:tc>
      </w:tr>
      <w:tr>
        <w:trPr>
          <w:trHeight w:val="129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не границ населенных пунктов в границах муниципального района (дороги, прилегающие к Быково-Отрогскому муниципальному образованию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346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00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8,5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346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00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8,5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346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00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8,5</w:t>
            </w:r>
          </w:p>
        </w:tc>
      </w:tr>
      <w:tr>
        <w:trPr>
          <w:trHeight w:val="9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 границах населенных пунктов Натальинского муниципального образова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9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31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35,5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9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31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35,5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9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31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35,5</w:t>
            </w:r>
          </w:p>
        </w:tc>
      </w:tr>
      <w:tr>
        <w:trPr>
          <w:trHeight w:val="13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не границ населенных пунктов в границах муниципального района (дороги, прилегающие к Натальинскому муниципальному образованию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7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6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41,1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7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6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41,1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7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6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41,1</w:t>
            </w:r>
          </w:p>
        </w:tc>
      </w:tr>
      <w:tr>
        <w:trPr>
          <w:trHeight w:val="130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по созданию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8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, не связанных с передачей полномоч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464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поддержку мер по обеспечению сбалансированности бюджетов поселений Балаковского муниципальн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223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223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223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мероприятия в сфере коммунального хозяйств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2 091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2 091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2 091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мероприятия в сфере дорожного хозяйств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874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874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874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погашение задолженности прошлых лет за выполненные работы (услуги) в рамках исполнения переданных полномоч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6 457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6 85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 279,5</w:t>
            </w:r>
          </w:p>
        </w:tc>
      </w:tr>
      <w:tr>
        <w:trPr>
          <w:trHeight w:val="6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457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5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279,5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460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916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338,7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48,5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48,5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48,5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1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1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1,8</w:t>
            </w:r>
          </w:p>
        </w:tc>
      </w:tr>
      <w:tr>
        <w:trPr>
          <w:trHeight w:val="10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,3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,3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5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5</w:t>
            </w:r>
          </w:p>
        </w:tc>
      </w:tr>
      <w:tr>
        <w:trPr>
          <w:trHeight w:val="69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2,7</w:t>
            </w:r>
          </w:p>
        </w:tc>
      </w:tr>
      <w:tr>
        <w:trPr>
          <w:trHeight w:val="10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</w:tr>
      <w:tr>
        <w:trPr>
          <w:trHeight w:val="124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2,7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</w:tr>
      <w:tr>
        <w:trPr>
          <w:trHeight w:val="73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3,6</w:t>
            </w:r>
          </w:p>
        </w:tc>
      </w:tr>
      <w:tr>
        <w:trPr>
          <w:trHeight w:val="10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0,5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0,5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1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1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0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0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0</w:t>
            </w:r>
          </w:p>
        </w:tc>
      </w:tr>
      <w:tr>
        <w:trPr>
          <w:trHeight w:val="200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и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5,4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30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30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30,8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30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30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30,8</w:t>
            </w:r>
          </w:p>
        </w:tc>
      </w:tr>
      <w:tr>
        <w:trPr>
          <w:trHeight w:val="6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</w:tr>
      <w:tr>
        <w:trPr>
          <w:trHeight w:val="172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16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16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16,1</w:t>
            </w:r>
          </w:p>
        </w:tc>
      </w:tr>
      <w:tr>
        <w:trPr>
          <w:trHeight w:val="10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93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9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92,3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93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9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92,3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3,8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3,8</w:t>
            </w:r>
          </w:p>
        </w:tc>
      </w:tr>
      <w:tr>
        <w:trPr>
          <w:trHeight w:val="14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9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9</w:t>
            </w:r>
          </w:p>
        </w:tc>
      </w:tr>
      <w:tr>
        <w:trPr>
          <w:trHeight w:val="73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9</w:t>
            </w:r>
          </w:p>
        </w:tc>
      </w:tr>
      <w:tr>
        <w:trPr>
          <w:trHeight w:val="6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99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940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940,8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составлению и исполнению бюджета посел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0</w:t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0</w:t>
            </w:r>
          </w:p>
        </w:tc>
      </w:tr>
      <w:tr>
        <w:trPr>
          <w:trHeight w:val="3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0</w:t>
            </w:r>
          </w:p>
        </w:tc>
      </w:tr>
      <w:tr>
        <w:trPr>
          <w:trHeight w:val="61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внешнему финансовому контролю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9</w:t>
            </w:r>
          </w:p>
        </w:tc>
      </w:tr>
      <w:tr>
        <w:trPr>
          <w:trHeight w:val="100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9</w:t>
            </w:r>
          </w:p>
        </w:tc>
      </w:tr>
      <w:tr>
        <w:trPr>
          <w:trHeight w:val="5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9</w:t>
            </w:r>
          </w:p>
        </w:tc>
      </w:tr>
      <w:tr>
        <w:trPr>
          <w:trHeight w:val="76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в части организации водоснабжения населения, водоотвед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рганами местного самоуправления муниципального образования город Балаково в соответствии с жилищным законодательством (взносы на проведение капитального ремонта общего имущества многоквартирных домов и прочие мероприятия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93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65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65,1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93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65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65,1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93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65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65,1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по организации в границах поселения теплоснабжения населения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5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5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</w:tr>
      <w:tr>
        <w:trPr>
          <w:trHeight w:val="6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5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</w:tr>
      <w:tr>
        <w:trPr>
          <w:trHeight w:val="310" w:hRule="atLeast"/>
        </w:trPr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551 088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372 93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248 235,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09650</wp:posOffset>
                      </wp:positionH>
                      <wp:positionV relativeFrom="paragraph">
                        <wp:posOffset>635</wp:posOffset>
                      </wp:positionV>
                      <wp:extent cx="356235" cy="3295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329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»;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8.05pt;height:25.95pt;mso-wrap-distance-left:9.05pt;mso-wrap-distance-right:9.05pt;mso-wrap-distance-top:0pt;mso-wrap-distance-bottom:0pt;margin-top:0pt;mso-position-vertical-relative:text;margin-left:79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»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418"/>
      <w:pgNumType w:start="3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44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6:48:00Z</dcterms:created>
  <dc:creator>Курбатова М.В.</dc:creator>
  <dc:description/>
  <dc:language>en-US</dc:language>
  <cp:lastModifiedBy>Курбатова М.В.</cp:lastModifiedBy>
  <cp:lastPrinted>2020-07-16T11:20:00Z</cp:lastPrinted>
  <dcterms:modified xsi:type="dcterms:W3CDTF">2020-07-16T07:54:00Z</dcterms:modified>
  <cp:revision>4</cp:revision>
  <dc:subject/>
  <dc:title/>
</cp:coreProperties>
</file>