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ля 2020 года № № 17-199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6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районного бюджета Балаковского муниципального район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7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33"/>
        <w:gridCol w:w="752"/>
        <w:gridCol w:w="1134"/>
        <w:gridCol w:w="2059"/>
        <w:gridCol w:w="992"/>
        <w:gridCol w:w="1710"/>
        <w:gridCol w:w="1657"/>
        <w:gridCol w:w="1701"/>
      </w:tblGrid>
      <w:tr>
        <w:trPr>
          <w:tblHeader w:val="true"/>
          <w:trHeight w:val="67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рание Балак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3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5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930,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3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5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930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19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5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921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6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21,9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6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21,9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45,8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72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228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2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8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8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8,7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2</w:t>
            </w:r>
          </w:p>
        </w:tc>
      </w:tr>
      <w:tr>
        <w:trPr>
          <w:trHeight w:val="13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2</w:t>
            </w:r>
          </w:p>
        </w:tc>
      </w:tr>
      <w:tr>
        <w:trPr>
          <w:trHeight w:val="1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7 72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6 8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0 699,4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 739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9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 384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 663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9 9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384,1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10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29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10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29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14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 413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13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3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913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43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43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48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719,1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13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3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13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19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263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46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46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46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дорож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1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51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исполнение переданных полномочий по газоснабжению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1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 536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 25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5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5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5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23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23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23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по распоряжению муниципальной собственностью и земельными ресурс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0 173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8 99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 253,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87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1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176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87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1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 176,6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36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74,2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36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74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2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1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2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1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76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9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059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1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370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91,2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2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1 30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8 0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018,2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2 277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7 6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925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9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8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8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8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 05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 05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20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28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28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28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ереселению граждан из аварийного жилищного фонда за счет средств резервного фонда Правительства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2 5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934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2 5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934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2 58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934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3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61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416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9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557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0,8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0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4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09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06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07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06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07,7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1,7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1,7</w:t>
            </w:r>
          </w:p>
        </w:tc>
      </w:tr>
      <w:tr>
        <w:trPr>
          <w:trHeight w:val="1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</w:tr>
      <w:tr>
        <w:trPr>
          <w:trHeight w:val="6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</w:tr>
      <w:tr>
        <w:trPr>
          <w:trHeight w:val="60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18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,8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8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U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U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U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042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96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42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8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96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6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6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31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и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00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2 825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2 88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3 572,6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1 977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7 6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4 490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2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379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 342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85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85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85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91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240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91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240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0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73,6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0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73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5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6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3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1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4 38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6 8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765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9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9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739,1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9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9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739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1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5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330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66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8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375,4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66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8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375,4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8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27,7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8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27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7,6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6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7,6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6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2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2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2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19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21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7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256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21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7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256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0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16,4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0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16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80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90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4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5,3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4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5,3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5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5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5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5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1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9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9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9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9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9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9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91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07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07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ых районов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областного дорож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4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 прилегающие к населенным пунктам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8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8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8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 прилегающие к населенным пунктам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селенных пунктов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селенных пунктов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и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 прилегающие к населенным пунктам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 прилегающие к населенным пунктам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селенных пунктов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селенных пунктов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естного бюджета (дороги, прилегающие к населенным пунктам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95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98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14,3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95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98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014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2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</w:tr>
      <w:tr>
        <w:trPr>
          <w:trHeight w:val="8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 603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 5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 810,9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 282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93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939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945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93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939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945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93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939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культуре администрации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 68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9 9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5 454,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6 939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7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 680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 68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4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 402,7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80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22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67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47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91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84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1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9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9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</w:tr>
      <w:tr>
        <w:trPr>
          <w:trHeight w:val="1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0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0,3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 740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 773,6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6 528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6 8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5 319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528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8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319,2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81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90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-ключение муниципальных общедоступных библиотек к информационно-телекоммуни-кационной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подключение муниципальных общедоступных библиотек к информационно-телекоммуни-кационной сети "Интернет"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9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42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1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 по спорту, физичес-кой культуре, молодежной политике и туризму администрации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9 20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3 2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7 474,4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8 58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62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 806,6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5 093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8 9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3 047,7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539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494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-ных отделу по спорту, физи-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464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461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8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27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95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758,9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5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8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2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36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0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дополнительного образования в области спорта, физической культуры, молодежной политики и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5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4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4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3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9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9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ластных соревнованиях, спартакиадах, турнира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23 343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09 51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04 850,3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45 656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31 1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25 814,3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09 10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32 7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98 966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 349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 0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 265,4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5 609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 2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 394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56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69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799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799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799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6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6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6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 7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 2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 146,3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652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652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652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2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27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-щих образовательную деятель-ность по образовательным программам дошкольного образования за счет средств районного бюджета (МАДОУ детский сад №22, 3в микрорайон)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-щих образовательную деятель-ность по образовательным программам дошкольного образования за счет средств районного бюджета (МАДОУ детский сад №13, 4 микрорайон)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1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-режению и повышению энергоэффективности тепло-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</w:tr>
      <w:tr>
        <w:trPr>
          <w:trHeight w:val="184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</w:tr>
      <w:tr>
        <w:trPr>
          <w:trHeight w:val="25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274 03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30 2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51 506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4 03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0 2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 506,3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1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-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-тельных организациях, реали-зующих основную общеобра-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9 18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4 6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5 376,2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0 76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3 4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5 057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066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066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066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38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38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38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15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S2Г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2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2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2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9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01,1</w:t>
            </w:r>
          </w:p>
        </w:tc>
      </w:tr>
      <w:tr>
        <w:trPr>
          <w:trHeight w:val="10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2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67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67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67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95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ниверсальных спортивно-оздоровительных площадок на территории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72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97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72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97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72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97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-ных организаций (в целях выполнения задач федерального проекта "Современная школа"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85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8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2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в общеобразова-тельных организациях, расположенных в сельской местности, условий для занятий физической культурой и спортом" (в целях выполнения задач федерального проекта "Успех каждого ребенка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-ных организациях, расположенных в сельской местности, условий для занятий физической культурой и спортом (за счет средств местного бюдже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словий для внедрения целевой модели цифровой образовательной среды в общеобразовательных организациях Балаковского муниципального района (в целях выполнения задач федерального проекта "Цифровая образовательная среда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1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93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33,0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-режению и повышению энергоэффективности тепло-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13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13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13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13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1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1 08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 0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410,7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4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0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375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33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9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11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8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6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9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-рованного финансирования дополнительного образования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6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2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,5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3 94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5 1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449,6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3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04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3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04,5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2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15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7 482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89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4 481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17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8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17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8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016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7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518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839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96,2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839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96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5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7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5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7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2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11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35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04,0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3,1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3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7,9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3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7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-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60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0,9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68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06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39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43,2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39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43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9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9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1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17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-ных полномочий по организа-ции предоставления питания отдельным категориям обуча-ющихся в муниципальных образовательных организа-циях, реализующих образова-тельные программы началь-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-ных организациях, реализую-щих основную общеобразова-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2,8</w:t>
            </w:r>
          </w:p>
        </w:tc>
      </w:tr>
      <w:tr>
        <w:trPr>
          <w:trHeight w:val="43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-лу в целях обеспечения выпол-нения функций государствен-ными (муниципальными) органами, казенными учрежде-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086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7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435,3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086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7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 435,3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14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14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14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14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14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1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60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6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600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 60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 6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 600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15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1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1</w:t>
            </w:r>
          </w:p>
        </w:tc>
      </w:tr>
      <w:tr>
        <w:trPr>
          <w:trHeight w:val="18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7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8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-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-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-ных полномочий по органи-зации предоставления питания отдельным категориям обучающихся в муниципаль-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-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9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31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51 08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72 9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48 235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38100</wp:posOffset>
                      </wp:positionV>
                      <wp:extent cx="375920" cy="313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6pt;height:24.7pt;mso-wrap-distance-left:9.05pt;mso-wrap-distance-right:9.05pt;mso-wrap-distance-top:0pt;mso-wrap-distance-bottom:0pt;margin-top:3pt;mso-position-vertical-relative:text;margin-left:8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4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41:00Z</dcterms:created>
  <dc:creator>Курбатова М.В.</dc:creator>
  <dc:description/>
  <dc:language>en-US</dc:language>
  <cp:lastModifiedBy>Курбатова М.В.</cp:lastModifiedBy>
  <cp:lastPrinted>2020-07-15T15:19:00Z</cp:lastPrinted>
  <dcterms:modified xsi:type="dcterms:W3CDTF">2020-07-15T12:33:00Z</dcterms:modified>
  <cp:revision>4</cp:revision>
  <dc:subject/>
  <dc:title/>
</cp:coreProperties>
</file>