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июля 2020 года № № 17-199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ложение 3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20 год и на плановый период 2021 и 2022 годов»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ных администраторов доходов бюджетов поселений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0 год и на плановый период 2021 и 2022 годов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9922"/>
      </w:tblGrid>
      <w:tr>
        <w:trPr>
          <w:tblHeader w:val="true"/>
          <w:trHeight w:val="100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од главного админис-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Код бюджетной классификации доходов районного бюджета 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</w:tr>
      <w:tr>
        <w:trPr>
          <w:trHeight w:val="65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4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рание Балаковского муниципального района Саратовской области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3 01 9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5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7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итет финанс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10 0000 18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13 0000 18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родск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селений</w:t>
            </w:r>
          </w:p>
        </w:tc>
      </w:tr>
      <w:tr>
        <w:trPr>
          <w:trHeight w:val="6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 05000 10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 05000 13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итет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по распоряжению муниципальной собственностью и земельными ресурсами администрации Балаковского муниципального района Саратовской области</w:t>
            </w:r>
          </w:p>
        </w:tc>
      </w:tr>
      <w:tr>
        <w:trPr>
          <w:trHeight w:val="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3 13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313 13 0000 43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13 0000 18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родск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13 0000 18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18250</wp:posOffset>
                      </wp:positionH>
                      <wp:positionV relativeFrom="paragraph">
                        <wp:posOffset>67945</wp:posOffset>
                      </wp:positionV>
                      <wp:extent cx="447040" cy="3155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315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2pt;height:24.85pt;mso-wrap-distance-left:9.05pt;mso-wrap-distance-right:9.05pt;mso-wrap-distance-top:0pt;mso-wrap-distance-bottom:0pt;margin-top:5.35pt;mso-position-vertical-relative:text;margin-left:497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418" w:footer="0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8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31111866965DF375C91AE2A0D4F4406E46BFB30F6AB11F0B77D9775E3CCF464A27F777445831A3416216AF246A887C0527EB9706DAi24FE" TargetMode="External"/><Relationship Id="rId3" Type="http://schemas.openxmlformats.org/officeDocument/2006/relationships/hyperlink" Target="consultantplus://offline/ref=4B31111866965DF375C91AE2A0D4F4406E47B5B50F6FB11F0B77D9775E3CCF464A27F77B455A3EA3416216AF246A887C0527EB9706DAi24FE" TargetMode="External"/><Relationship Id="rId4" Type="http://schemas.openxmlformats.org/officeDocument/2006/relationships/hyperlink" Target="consultantplus://offline/ref=EEE4439A4C04BDC14FA1A7F8BB71D7F2D31337A13856BA4A758AEAA19F8C803298C803AC50CCBC2E974609E355EC7D5ECEEB5E14529AmBlFG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10:00Z</dcterms:created>
  <dc:creator>Курбатова М.В.</dc:creator>
  <dc:description/>
  <dc:language>en-US</dc:language>
  <cp:lastModifiedBy>Курбатова М.В.</cp:lastModifiedBy>
  <dcterms:modified xsi:type="dcterms:W3CDTF">2020-07-15T07:41:00Z</dcterms:modified>
  <cp:revision>1</cp:revision>
  <dc:subject/>
  <dc:title/>
</cp:coreProperties>
</file>