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июля 2020 года № № 17-199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2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20 год и на плановый период 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ных администраторов доходов районного бюджета Балак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9943"/>
        <w:gridCol w:w="21"/>
      </w:tblGrid>
      <w:tr>
        <w:trPr>
          <w:tblHeader w:val="true"/>
          <w:trHeight w:val="10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од главного админис-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Код бюджетной классификации доходов районного бюджета </w:t>
            </w:r>
          </w:p>
        </w:tc>
        <w:tc>
          <w:tcPr>
            <w:tcW w:w="9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6" w:hanging="22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</w:tr>
      <w:tr>
        <w:trPr>
          <w:trHeight w:val="33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4</w:t>
            </w:r>
          </w:p>
        </w:tc>
        <w:tc>
          <w:tcPr>
            <w:tcW w:w="1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рание Балаковского муниципального района Саратовской области</w:t>
            </w:r>
          </w:p>
        </w:tc>
      </w:tr>
      <w:tr>
        <w:trPr>
          <w:trHeight w:val="4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4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1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00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9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48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57 01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7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0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2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36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финансов администрации Балаковского муниципального района Саратовской области</w:t>
            </w:r>
          </w:p>
        </w:tc>
      </w:tr>
      <w:tr>
        <w:trPr>
          <w:trHeight w:val="6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3050 05 0000 120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1995 05 0000 130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1</w:t>
            </w:r>
          </w:p>
        </w:tc>
      </w:tr>
      <w:tr>
        <w:trPr>
          <w:trHeight w:val="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2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  <w:bookmarkEnd w:id="0"/>
            <w:bookmarkEnd w:id="1"/>
          </w:p>
        </w:tc>
      </w:tr>
      <w:tr>
        <w:trPr>
          <w:trHeight w:val="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1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05 0000 150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05 0000 150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50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 05000 05 0000 150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итет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по распоряжению муниципальной собственностью и земельными ресур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1050 05 0000 12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5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9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05 0000 12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5 05 0000 12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7 05 0000 12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05 0000 12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05 0000 12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3 05 0000 12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3 13 0000 12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5 05 0000 12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8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5 05 0000 12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9045 05 0000 12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1050 05 0000 41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3 05 0000 41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3 05 0000 4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05 0000 43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25 05 0000 43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13 05 0000 43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9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313 13 0000 43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25 05 0000 43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81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82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8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1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Балаковского муниципального района Саратовской области</w:t>
            </w:r>
          </w:p>
        </w:tc>
      </w:tr>
      <w:tr>
        <w:trPr>
          <w:trHeight w:val="3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150 01 0000 11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1 01050 05 0000 12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075 05 0010 13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ата за предоставление сведений, содержащихся в информационной системе обеспечения градостроительной деятельности</w:t>
            </w:r>
          </w:p>
        </w:tc>
      </w:tr>
      <w:tr>
        <w:trPr>
          <w:trHeight w:val="3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1</w:t>
            </w:r>
          </w:p>
        </w:tc>
      </w:tr>
      <w:tr>
        <w:trPr>
          <w:trHeight w:val="3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065 05 0000 13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1053 01 2302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 Главой 5 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1063 01 2302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 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1073 01 2302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 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4 01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4 01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2302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 Главой 11 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2302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 Главой 19 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01194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01203 01 2302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 Главой 20 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02010 02 2302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02010 02 2399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, налагаемые административными комисс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20 02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2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5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</w:t>
            </w:r>
          </w:p>
        </w:tc>
        <w:tc>
          <w:tcPr>
            <w:tcW w:w="1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культуре администрации Балаковского муниципального района Саратовской области</w:t>
            </w:r>
          </w:p>
        </w:tc>
      </w:tr>
      <w:tr>
        <w:trPr>
          <w:trHeight w:val="3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1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3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</w:t>
            </w:r>
          </w:p>
        </w:tc>
        <w:tc>
          <w:tcPr>
            <w:tcW w:w="1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спорту, физической культуре, молодежной политике и туриз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37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1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3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1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итет образования администрации Балаковского муниципального района</w:t>
            </w:r>
          </w:p>
        </w:tc>
      </w:tr>
      <w:tr>
        <w:trPr>
          <w:trHeight w:val="31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1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0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Главным администратором может осуществляться администрирование поступлений по всем группам подвидов данного вида дох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</w:rPr>
        <w:t>Главным администратором может осуществляться администрирование поступлений по всем статьям, подстатьям, подвидам указанной группы и подгруппы доходов.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1418" w:footer="0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4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3056987AC413F9993270DA2A61A8BA256BAC64851BF2E4D5C3417C49007FE5450EF79ADE8E899736A3F98793491C1D71677441840E29LBF" TargetMode="External"/><Relationship Id="rId3" Type="http://schemas.openxmlformats.org/officeDocument/2006/relationships/hyperlink" Target="consultantplus://offline/ref=393056987AC413F9993270DA2A61A8BA256AA662851EF2E4D5C3417C49007FE5450EF796DF8C869736A3F98793491C1D71677441840E29LBF" TargetMode="External"/><Relationship Id="rId4" Type="http://schemas.openxmlformats.org/officeDocument/2006/relationships/hyperlink" Target="consultantplus://offline/ref=EEE4439A4C04BDC14FA1A7F8BB71D7F2D31337A13856BA4A758AEAA19F8C803298C803AC50CCBC2E974609E355EC7D5ECEEB5E14529AmBlFG" TargetMode="External"/><Relationship Id="rId5" Type="http://schemas.openxmlformats.org/officeDocument/2006/relationships/hyperlink" Target="consultantplus://offline/ref=CA705CE3A8B85EAE6B950DD59E82776B41F9B58511CCF82739E730F315C2C6A71EACEE691CAE16F5247A0464E8D6347680CBF3329B300662WAiEL" TargetMode="External"/><Relationship Id="rId6" Type="http://schemas.openxmlformats.org/officeDocument/2006/relationships/hyperlink" Target="consultantplus://offline/ref=6A00EFAC03760FDF28A1DB086545F9D6B32AE017124714A234102465B44F39EA8FC44D0869479282D069A9853557BD709A84523893A3072CY4l5L" TargetMode="External"/><Relationship Id="rId7" Type="http://schemas.openxmlformats.org/officeDocument/2006/relationships/hyperlink" Target="consultantplus://offline/ref=28B9CD06ABC92A488434853CDA8FFC9C83C29EEE1F8F15743F367BEB43E7A09D30A80C09072B7462B6AC2CC3CD369B58213560F10B715E87h7fBG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41:00Z</dcterms:created>
  <dc:creator>Курбатова М.В.</dc:creator>
  <dc:description/>
  <dc:language>en-US</dc:language>
  <cp:lastModifiedBy>Курбатова М.В.</cp:lastModifiedBy>
  <dcterms:modified xsi:type="dcterms:W3CDTF">2020-07-15T07:10:00Z</dcterms:modified>
  <cp:revision>4</cp:revision>
  <dc:subject/>
  <dc:title/>
</cp:coreProperties>
</file>