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июля 2020 года № № 17-199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иложение 1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на 2020 год и на плановый период 2021 и 2022 годов»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звозмездные посту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районный бюджет Балаковского муниципального района на 2020 год и на плановый период 2021 и 2022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946"/>
        <w:gridCol w:w="1559"/>
        <w:gridCol w:w="1559"/>
        <w:gridCol w:w="1559"/>
      </w:tblGrid>
      <w:tr>
        <w:trPr>
          <w:tblHeader w:val="true"/>
          <w:trHeight w:val="9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</w:t>
              <w:br/>
              <w:t>классификации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безвозмездных поступ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60 32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287 98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72 077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60 69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287 98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72 077,3</w:t>
            </w:r>
          </w:p>
        </w:tc>
      </w:tr>
      <w:tr>
        <w:trPr>
          <w:trHeight w:val="3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10000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 42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15002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42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15002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42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20000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28 86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8 89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6 928,5</w:t>
            </w:r>
          </w:p>
        </w:tc>
      </w:tr>
      <w:tr>
        <w:trPr>
          <w:trHeight w:val="1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0299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42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1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0299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42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1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097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097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169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1,2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169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1,2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210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6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210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6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255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77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255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благоустройство зданий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77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304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26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304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26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97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97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519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519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001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за счет средств резервного фонда Правительств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 93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001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за счет средств резервного фонда Правительств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 93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 71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 6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 677,3</w:t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 71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 6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 677,3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33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бюджетам муниципальных районов на обеспечение деятельности муниципальных бизнес-инкубатор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75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83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83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839,2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78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05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4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580,6</w:t>
            </w:r>
          </w:p>
        </w:tc>
      </w:tr>
      <w:tr>
        <w:trPr>
          <w:trHeight w:val="9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86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87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6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0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57,5</w:t>
            </w:r>
          </w:p>
        </w:tc>
      </w:tr>
      <w:tr>
        <w:trPr>
          <w:trHeight w:val="1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99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5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0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101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30000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730 61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12 40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1 960,9</w:t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1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8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89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515,8</w:t>
            </w:r>
          </w:p>
        </w:tc>
      </w:tr>
      <w:tr>
        <w:trPr>
          <w:trHeight w:val="7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1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8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89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515,8</w:t>
            </w:r>
          </w:p>
        </w:tc>
      </w:tr>
      <w:tr>
        <w:trPr>
          <w:trHeight w:val="7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7 77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46 5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6 445,1</w:t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7 77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46 5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6 445,1</w:t>
            </w:r>
          </w:p>
        </w:tc>
      </w:tr>
      <w:tr>
        <w:trPr>
          <w:trHeight w:val="1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1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финансовое обеспечение образовательной деятельности муниципальных общеобразовательных учрежд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 84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9 21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6 512,2</w:t>
            </w:r>
          </w:p>
        </w:tc>
      </w:tr>
      <w:tr>
        <w:trPr>
          <w:trHeight w:val="145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3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3,6</w:t>
            </w:r>
          </w:p>
        </w:tc>
      </w:tr>
      <w:tr>
        <w:trPr>
          <w:trHeight w:val="12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4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7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16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8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</w:tr>
      <w:tr>
        <w:trPr>
          <w:trHeight w:val="12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9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1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1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16,1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5,2</w:t>
            </w:r>
          </w:p>
        </w:tc>
      </w:tr>
      <w:tr>
        <w:trPr>
          <w:trHeight w:val="94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1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</w:tr>
      <w:tr>
        <w:trPr>
          <w:trHeight w:val="13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2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1,5</w:t>
            </w:r>
          </w:p>
        </w:tc>
      </w:tr>
      <w:tr>
        <w:trPr>
          <w:trHeight w:val="12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4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</w:tr>
      <w:tr>
        <w:trPr>
          <w:trHeight w:val="11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5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,8</w:t>
            </w:r>
          </w:p>
        </w:tc>
      </w:tr>
      <w:tr>
        <w:trPr>
          <w:trHeight w:val="1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6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74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72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720,8</w:t>
            </w:r>
          </w:p>
        </w:tc>
      </w:tr>
      <w:tr>
        <w:trPr>
          <w:trHeight w:val="12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27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1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</w:tr>
      <w:tr>
        <w:trPr>
          <w:trHeight w:val="12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28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5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5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50,6</w:t>
            </w:r>
          </w:p>
        </w:tc>
      </w:tr>
      <w:tr>
        <w:trPr>
          <w:trHeight w:val="15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29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2,8</w:t>
            </w:r>
          </w:p>
        </w:tc>
      </w:tr>
      <w:tr>
        <w:trPr>
          <w:trHeight w:val="10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37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 50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9 76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 855,6</w:t>
            </w:r>
          </w:p>
        </w:tc>
      </w:tr>
      <w:tr>
        <w:trPr>
          <w:trHeight w:val="2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38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9</w:t>
            </w:r>
          </w:p>
        </w:tc>
      </w:tr>
      <w:tr>
        <w:trPr>
          <w:trHeight w:val="15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43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</w:t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40000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2 79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6 68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187,9</w:t>
            </w:r>
          </w:p>
        </w:tc>
      </w:tr>
      <w:tr>
        <w:trPr>
          <w:trHeight w:val="12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68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43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40,8</w:t>
            </w:r>
          </w:p>
        </w:tc>
      </w:tr>
      <w:tr>
        <w:trPr>
          <w:trHeight w:val="15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68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43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40,8</w:t>
            </w:r>
          </w:p>
        </w:tc>
      </w:tr>
      <w:tr>
        <w:trPr>
          <w:trHeight w:val="16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1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составлению и исполнению бюджета посел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</w:tr>
      <w:tr>
        <w:trPr>
          <w:trHeight w:val="10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4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 по внешнему муниципальному финансовому контролю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</w:tr>
      <w:tr>
        <w:trPr>
          <w:trHeight w:val="142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7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организации в границах поселения теплоснабжения насел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</w:tr>
      <w:tr>
        <w:trPr>
          <w:trHeight w:val="18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18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в соответствии с жилищным законодательством и заключенными соглашениями (мероприятия по переселению граждан из аварийного жилищного фон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9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49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2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в соответствии с жилищным законодательством и заключенными соглашениями (взносы на проведение капитального ремонта общего имущества многоквартирных дом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3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организации водоснабжения населения, водоотве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10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1</w:t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10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1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06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за счет средств резервного фонда Правительства Сарат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9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13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15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размещение социально значимой информации в печатных средств массовой информации, учрежденных органами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3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создание универсальных спортивно-оздоровительных площадок на территории обще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39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11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 на погашение задолженности прошлых лет за выполненные работы (услуги) в рамках исполнения переданных полномоч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2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в целях возмещения расходов за пользование частью здания, принадлежащего администрации БМ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1</w:t>
            </w:r>
          </w:p>
        </w:tc>
      </w:tr>
      <w:tr>
        <w:trPr>
          <w:trHeight w:val="121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60010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1 0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00000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0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25020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25497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 на реализацию мероприятий по обеспечению жильем молодых семей из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60010 05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258445</wp:posOffset>
                      </wp:positionV>
                      <wp:extent cx="410845" cy="339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2.35pt;height:26.7pt;mso-wrap-distance-left:9.05pt;mso-wrap-distance-right:9.05pt;mso-wrap-distance-top:0pt;mso-wrap-distance-bottom:0pt;margin-top:20.35pt;mso-position-vertical-relative:text;margin-left:74.4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9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6:14:00Z</dcterms:created>
  <dc:creator>Курбатова М.В.</dc:creator>
  <dc:description/>
  <dc:language>en-US</dc:language>
  <cp:lastModifiedBy>Курбатова М.В.</cp:lastModifiedBy>
  <dcterms:modified xsi:type="dcterms:W3CDTF">2020-07-14T07:48:00Z</dcterms:modified>
  <cp:revision>1</cp:revision>
  <dc:subject/>
  <dc:title/>
</cp:coreProperties>
</file>