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39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0</w:t>
      </w:r>
    </w:p>
    <w:p>
      <w:pPr>
        <w:pStyle w:val="Normal"/>
        <w:spacing w:lineRule="auto" w:line="240" w:before="0" w:after="0"/>
        <w:ind w:left="439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</w:t>
      </w:r>
    </w:p>
    <w:p>
      <w:pPr>
        <w:pStyle w:val="Normal"/>
        <w:spacing w:lineRule="auto" w:line="240" w:before="0" w:after="0"/>
        <w:ind w:left="439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лаковского муниципального района Саратовской области</w:t>
      </w:r>
    </w:p>
    <w:p>
      <w:pPr>
        <w:pStyle w:val="Normal"/>
        <w:spacing w:lineRule="auto" w:line="240" w:before="0" w:after="0"/>
        <w:ind w:left="439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районном бюджете</w:t>
      </w:r>
    </w:p>
    <w:p>
      <w:pPr>
        <w:pStyle w:val="Normal"/>
        <w:spacing w:lineRule="auto" w:line="240" w:before="0" w:after="0"/>
        <w:ind w:left="4395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Балаковского муниципального района на 2019 год и на плановый период 2020 и 2021 годов»</w:t>
      </w:r>
    </w:p>
    <w:p>
      <w:pPr>
        <w:pStyle w:val="Normal"/>
        <w:spacing w:lineRule="auto" w:line="240" w:before="0" w:after="0"/>
        <w:ind w:left="439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bookmarkStart w:id="0" w:name="sub_100"/>
      <w:bookmarkEnd w:id="0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>Случаи и поряд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>предоставления иных межбюджетных трансфер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>из районного бюджета Балаковского муниципального района бюджетам поселений Балако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>в 2019 году и плановом периоде 2020 и 2021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. Общие полож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  <w:bookmarkStart w:id="1" w:name="sub_100"/>
      <w:bookmarkStart w:id="2" w:name="sub_100"/>
      <w:bookmarkEnd w:id="2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3" w:name="sub_11"/>
      <w:bookmarkEnd w:id="3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Настоящее Положение разработано в соответствии со статьями 142, 142.4 Бюджетного кодекса Российской Федерации и определяет случаи, условия и порядок предоставления и расходования иных межбюджетных трансфертов из районного бюджета Балаковского муниципального района бюджетам поселений, входящих в состав Балаковского муниципального район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4" w:name="sub_11"/>
      <w:bookmarkEnd w:id="4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нятия и термины, используемые в настоящем Положении, применяются в значениях, установленных в Бюджетном кодексе Российской Федер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5" w:name="sub_12"/>
      <w:bookmarkEnd w:id="5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Предоставление из районного бюджета Балаковского муниципального района бюджетам поселений иных межбюджетных трансфертов в случаях, определенных настоящим Положением, производится за счет собственных доходов, источников финансирования дефицита районного бюджета Балаковского муниципального района, субсидий, субвенций и иных межбюджетных трансфертов, предоставленных из областного бюджета, имеющих целевое назначени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bookmarkStart w:id="6" w:name="sub_12"/>
      <w:bookmarkStart w:id="7" w:name="sub_13"/>
      <w:bookmarkEnd w:id="6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Распределение иных межбюджетных трансфертов, предоставляемых бюджетам поселений за счет собственных доходов, источников финансирования дефицита районного бюджета Балаковского муниципального района, субсидий, субвенций и иных межбюджетных трансфертов, предоставленных из областного бюджета, имеющих целевое назначение в соответствии с настоящим Положением, устанавливается решением о районном бюджете Балаковского муниципального района на текущий финансовый год и плановый период и (или) сводной бюджетной росписью Балаковского муниципального района.</w:t>
      </w:r>
      <w:bookmarkStart w:id="8" w:name="sub_200"/>
      <w:bookmarkEnd w:id="7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II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. Случаи и услов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едоставления иных межбюджетных трансферт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bookmarkEnd w:id="8"/>
    </w:p>
    <w:p>
      <w:pPr>
        <w:pStyle w:val="Normal"/>
        <w:spacing w:lineRule="auto" w:line="240" w:before="0" w:after="0"/>
        <w:ind w:firstLine="720"/>
        <w:jc w:val="both"/>
        <w:rPr/>
      </w:pPr>
      <w:bookmarkStart w:id="9" w:name="sub_21"/>
      <w:bookmarkEnd w:id="9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Иные межбюджетные трансферты могут предоставляться бюджетам поселений в случаях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10" w:name="sub_21"/>
      <w:bookmarkStart w:id="11" w:name="sub_22"/>
      <w:bookmarkEnd w:id="10"/>
      <w:bookmarkEnd w:id="1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существления переданных полномочий (части полномочий) по решению вопросов местного значения Балаковского муниципального района в соответствии с заключенными соглашениям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целевого финансирование расходов поселений Балаковского муниципального район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ддержки мер по обеспечению сбалансированности бюджетов поселений Балаковского муниципального район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Иные межбюджетные трансферты из районного бюджета Балаковского муниципального района бюджетам поселений предоставляются при условии соблюдения органами местного самоуправления поселений бюджетного законодательства Российской Федерации и законодательства Российской Федерации о налогах и сборах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12" w:name="sub_22"/>
      <w:bookmarkStart w:id="13" w:name="sub_24"/>
      <w:bookmarkEnd w:id="12"/>
      <w:bookmarkEnd w:id="13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Комитет финансов администрации Балаковского муниципального района вправе принять решение о приостановлении (сокращении) предоставления иных межбюджетных трансфертов соответствующим бюджетам поселений при несоблюдении органами местного самоуправления поселений условий предоставления межбюджетных трансфертов, установленных настоящим Положение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4" w:name="sub_24"/>
      <w:bookmarkEnd w:id="14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ение комитета финансов администрации Балаковского муниципального района о приостановлении (сокращении) предоставления иных межбюджетных трансфертов соответствующим бюджетам поселений действует до момента приведения органами местного самоуправления поселений условий предоставления иных межбюджетных трансфертов в соответствии с требованиями настоящего Положения.</w:t>
      </w:r>
      <w:bookmarkStart w:id="15" w:name="sub_30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III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. Порядок предоставления и расход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ных межбюджетных трансфертов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bookmarkEnd w:id="15"/>
    </w:p>
    <w:p>
      <w:pPr>
        <w:pStyle w:val="Normal"/>
        <w:spacing w:lineRule="auto" w:line="240" w:before="0" w:after="0"/>
        <w:ind w:firstLine="720"/>
        <w:jc w:val="both"/>
        <w:rPr/>
      </w:pPr>
      <w:bookmarkStart w:id="16" w:name="sub_31"/>
      <w:bookmarkEnd w:id="16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 Иные межбюджетные трансферты в случаях, определенных настоящим Положением, предоставляются бюджетам поселений в пределах бюджетных ассигнований и лимитов бюджетных обязательств, предусмотренных главным распорядителям средств районного бюджета Балаковского муниципального района на данные цели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17" w:name="sub_31"/>
      <w:bookmarkStart w:id="18" w:name="sub_32"/>
      <w:bookmarkEnd w:id="17"/>
      <w:bookmarkEnd w:id="18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 Иные межбюджетные трансферты в случаях, определенных настоящим Положением, перечисляются главными распорядителями средств районного бюджета Балаковского муниципального района на лицевые счета, открытые поселениям в управлении Федерального казначейства по Саратовской области для кассового обслуживания исполнения бюджетов поселений, согласно заявке на перечисление иных межбюджетных трансфертов с приложением подтверждающих документов.</w:t>
      </w:r>
    </w:p>
    <w:p>
      <w:pPr>
        <w:pStyle w:val="Normal"/>
        <w:spacing w:lineRule="auto" w:line="240" w:before="0" w:after="0"/>
        <w:ind w:right="-5"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. Главные распорядители средств районного бюджета Балаковского муниципального района осуществляют перечисление межбюджетных трансфертов из районного бюджета Балаковского  муниципального района в бюджеты поселений Балаковского муниципального района в следующем порядке:</w:t>
      </w:r>
    </w:p>
    <w:p>
      <w:pPr>
        <w:pStyle w:val="Normal"/>
        <w:spacing w:lineRule="auto" w:line="240" w:before="0" w:after="0"/>
        <w:ind w:right="-5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межбюджетные трансферты на поддержку мер по обеспечению сбалансированности районного бюджета - согласно заявке на перечисление иных межбюджетных трансфертов с приложением расчета по форме, утвержденной комитетом финансов администрации Балаковского муниципального района;</w:t>
      </w:r>
    </w:p>
    <w:p>
      <w:pPr>
        <w:pStyle w:val="Normal"/>
        <w:spacing w:lineRule="auto" w:line="240" w:before="0" w:after="0"/>
        <w:ind w:right="-5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межбюджетные трансферты на осуществление переданных полномочий (части полномочий) по решению вопросов местного значения городского поселения в соответствии с заключенными соглашениями - согласно заявке на перечисление иных межбюджетных трансфертов с приложением подтверждающих документов;</w:t>
      </w:r>
    </w:p>
    <w:p>
      <w:pPr>
        <w:pStyle w:val="Normal"/>
        <w:spacing w:lineRule="auto" w:line="240" w:before="0" w:after="0"/>
        <w:ind w:right="-5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целевые межбюджетные трансферты - согласно заявке на перечисление иных межбюджетных трансфертов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19" w:name="sub_32"/>
      <w:bookmarkStart w:id="20" w:name="sub_33"/>
      <w:bookmarkEnd w:id="19"/>
      <w:bookmarkEnd w:id="2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. Расходование органами местного самоуправления поселений межбюджетных трансфертов, предоставляемых в соответствии с настоящим Положением, производится на основе уведомлений об изменении бюджетных ассигнований и лимитов бюджетных обязательств по межбюджетным трансфертам в рамках межбюджетных трансфертов, поступивших в доход бюджета поселения, в соответствии со сводной бюджетной росписью и лимитами бюджетных обязательств с обязательным отражением источника финансирования в платежных документах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1. Не использованные по состоянию на 1 января текущего финансового года межбюджетные трансферты на осуществление переданных полномочий (части полномочий) по решению вопросов местного значения Балаковского муниципального района в соответствии с заключенными соглашениями, подлежат возврату в доход районного бюджета в течение первых 15 рабочих дней текущего финансового года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20"/>
        <w:jc w:val="both"/>
        <w:rPr/>
      </w:pPr>
      <w:bookmarkStart w:id="21" w:name="sub_33"/>
      <w:bookmarkStart w:id="22" w:name="sub_35"/>
      <w:bookmarkEnd w:id="21"/>
      <w:bookmarkEnd w:id="22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. Отчет об использовании полученных межбюджетных трансфертов (за исключением трансфертов на поддержку мер по обеспечению сбалансированности бюджетов поселений Балаковского муниципального района) предоставляется администрациями поселений одновременно с отчетом об исполнении бюджета поселения в комитет финансов администрации Балаковского муниципального района.</w:t>
      </w:r>
    </w:p>
    <w:p>
      <w:pPr>
        <w:pStyle w:val="Normal"/>
        <w:spacing w:lineRule="auto" w:line="240" w:before="0" w:after="0"/>
        <w:ind w:firstLine="708"/>
        <w:jc w:val="both"/>
        <w:rPr/>
      </w:pPr>
      <w:bookmarkStart w:id="23" w:name="sub_35"/>
      <w:bookmarkEnd w:id="23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3. Иные межбюджетные трансферты (за исключением трансфертов на поддержку мер по обеспечению сбалансированности бюджетов поселений Балаковского муниципального района) носят целевой характер и не подлежат направлению на иные цел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4. В случае использования межбюджетных трансфертов не по целевому назначению соответствующие средства взыскиваются в районный бюджет Балаковского муниципального района в порядке, установленном комитетом финансов администрации Балаковского муниципального район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418" w:right="1418" w:gutter="0" w:header="0" w:top="1134" w:footer="0" w:bottom="1134"/>
      <w:pgNumType w:start="34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12:15:00Z</dcterms:created>
  <dc:creator>Курбатова М.В.</dc:creator>
  <dc:description/>
  <cp:keywords/>
  <dc:language>en-US</dc:language>
  <cp:lastModifiedBy>Курбатова М.В.</cp:lastModifiedBy>
  <dcterms:modified xsi:type="dcterms:W3CDTF">2020-01-15T11:19:00Z</dcterms:modified>
  <cp:revision>3</cp:revision>
  <dc:subject/>
  <dc:title/>
</cp:coreProperties>
</file>