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на 2019 год и на плановый период 2020 и 2021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ных администраторов доходов районного бюджета Балаковского муниципального рай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в редакции решения от 29 мая 2019 года № 7-8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6"/>
        <w:gridCol w:w="10043"/>
        <w:gridCol w:w="21"/>
      </w:tblGrid>
      <w:tr>
        <w:trPr>
          <w:tblHeader w:val="true"/>
          <w:trHeight w:val="10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д 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10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6" w:hanging="22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>
          <w:trHeight w:val="33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4</w:t>
            </w:r>
          </w:p>
        </w:tc>
        <w:tc>
          <w:tcPr>
            <w:tcW w:w="1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12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200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финансов администрации Балаковского муниципального района Саратовской области</w:t>
            </w:r>
          </w:p>
        </w:tc>
      </w:tr>
      <w:tr>
        <w:trPr>
          <w:trHeight w:val="6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3050 05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1995 05 0000 1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805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3051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3052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200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  <w:bookmarkEnd w:id="0"/>
            <w:bookmarkEnd w:id="1"/>
          </w:p>
        </w:tc>
      </w:tr>
      <w:tr>
        <w:trPr>
          <w:trHeight w:val="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1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05 0000 15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05 0000 15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8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05 0000 15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1050 05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5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05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05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7 05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05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05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3 05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3 13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8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05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9045 05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1050 05 0000 4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3 05 0000 4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3 05 0000 4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05 0000 4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5 05 0000 4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13 05 0000 4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313 13 0000 4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25 05 0000 4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3051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3052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 Саратовской области</w:t>
            </w:r>
          </w:p>
        </w:tc>
      </w:tr>
      <w:tr>
        <w:trPr>
          <w:trHeight w:val="3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150 01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1 01050 05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3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065 05 0000 1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3051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3052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 51030 02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1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</w:t>
            </w:r>
          </w:p>
        </w:tc>
        <w:tc>
          <w:tcPr>
            <w:tcW w:w="1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>
          <w:trHeight w:val="3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3051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3052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5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</w:t>
            </w:r>
          </w:p>
        </w:tc>
        <w:tc>
          <w:tcPr>
            <w:tcW w:w="1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спорту, физической культуре, молодежной политике и туриз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37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3051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3052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5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1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итет образования администрации Балаковского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3051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3052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5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5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05 0000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Главным администратором может осуществляться администрирование поступлений по всем группам подвидов данного вида дох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Главным администратором может осуществляться администрирование поступлений по всем статьям, подстатьям, подвидам указанной группы и подгруппы до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27:00Z</dcterms:created>
  <dc:creator>Курбатова М.В.</dc:creator>
  <dc:description/>
  <cp:keywords/>
  <dc:language>en-US</dc:language>
  <cp:lastModifiedBy>Курбатова М.В.</cp:lastModifiedBy>
  <dcterms:modified xsi:type="dcterms:W3CDTF">2020-01-15T11:17:00Z</dcterms:modified>
  <cp:revision>4</cp:revision>
  <dc:subject/>
  <dc:title/>
</cp:coreProperties>
</file>