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 редакции решения от 24 декабря 2019 года № 12-14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126"/>
        <w:gridCol w:w="929"/>
        <w:gridCol w:w="1580"/>
        <w:gridCol w:w="1580"/>
        <w:gridCol w:w="1580"/>
      </w:tblGrid>
      <w:tr>
        <w:trPr>
          <w:tblHeader w:val="true"/>
          <w:trHeight w:val="6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1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85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745,7</w:t>
            </w:r>
          </w:p>
        </w:tc>
      </w:tr>
      <w:tr>
        <w:trPr>
          <w:trHeight w:val="13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0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3,5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6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конструкция и замена системы водоснабжения и водоотведения МУП "Балаково-Водоканал"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ероприятий по приобретению спецтехни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5 42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9 66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3 546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5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55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308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14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94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14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94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1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1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45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45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45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3,1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75 0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41 47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07 816,6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6 14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6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 646,7</w:t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53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 40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 42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10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4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дошкольных образовательных организаций (в целях выполнения задач федерального проекта "Содействие занятости женщин - создание условий дошкольного образования детей в возрасте до трех лет")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 37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АДОУ детский сад № 22, 3в микрорайо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АДОУ детский сад №13, 4 микрорайо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ввода в эксплуатацию образовательных организаций, осуществляющих образовательную деятельность по образовательным программам дошкольного образования (МАДОУ детский сад №22, 3в микрорайо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1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4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4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ввода в эксплуатацию образовательных организаций, осуществляющих образовательную деятельность по образовательным программам дошкольного образования (МАДОУ детский сад № 13, 4 микрорайо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7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22, 3в микрорайон) (в рамках достижения  соответствующих задач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 13, 4 микрорайон) (в рамках достижения соответствующих задач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8 7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6 2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8 924,4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 31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 82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 059,3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11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0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6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 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1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9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85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10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5,1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9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7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</w:tr>
      <w:tr>
        <w:trPr>
          <w:trHeight w:val="7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1</w:t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0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7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благоустройству территорий учреждений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3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3,2</w:t>
            </w:r>
          </w:p>
        </w:tc>
      </w:tr>
      <w:tr>
        <w:trPr>
          <w:trHeight w:val="17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едупреждение пожаров и их ликвидацию в учреждениях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3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3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9</w:t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4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6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4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11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9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78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33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888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24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67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07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5,2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5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1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5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1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54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6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15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00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8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47,3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7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788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7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788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2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2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3,9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3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3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8 1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56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7 156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4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 - массов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20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9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3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7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3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5</w:t>
            </w:r>
          </w:p>
        </w:tc>
      </w:tr>
      <w:tr>
        <w:trPr>
          <w:trHeight w:val="9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9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9,3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, физической культуры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69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ластных соревнованиях, спартакиадах, турни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портивных соревнований, выполнение всероссийских норм ГТО на территории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51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0 44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0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2 04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55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4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29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5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6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8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8,4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9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ключение муниципальных общедоступных библиотек к сети Интернет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8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2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7,6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апитального ремонта, ремонта и содержания автомобильных дорог общего пользования местного значения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, ремонта и содержания автомобильных дорог общего пользования местного значения  за счет средств областного дорожного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хранение памятников культурного наслед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"Организационно-правовые меры по оформлению памятников культурного наслед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становление зон охраны объекта культурного наслед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ставрация памятников культурного наследия находящихся в собственност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следование технического состояния объектов культурного наследия и выполнение проектной документации на проведение работ по сохранению объектов культурного наслед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комплекса мероприятий, направленных на социально-экономическое развитие отдельных территорий области ("Торговый дом братьев Махунцовых", нач. ХХ в. г. Балаково, </w:t>
              <w:br/>
              <w:t>ул. Чернышевского, д. 26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3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8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25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98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блюдению условий для участия в программе по переселению граждан из аварийного жиль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, связанных с оплатой дополнительных квадратных метров, при переселении граждан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 31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 86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8 742,5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86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7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7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2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39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 455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 22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 9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087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 64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 2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668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 64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 2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668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7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7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13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7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7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13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0 0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0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8 056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0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0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 056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 83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 29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309,1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4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23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145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4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23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145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0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2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123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0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2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123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8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22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 0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 989,5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2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52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52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ение мероприятий по предупреждению чрезвычайных ситуаций природного и техногенного характера на территории МО г. Балаково по адресу: </w:t>
              <w:br/>
              <w:t>г. Балаково, ул. Роза Люксембург, 33"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8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160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31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28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6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91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победителей конкурса "Лучший благоустроенный сельский населенный пункт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и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комплекса мероприятий, направленных на социально-экономическое развитие отдельных территорий области ("Здание коммерческого средне-специального училища" ХIХ в. г. Балаково, </w:t>
              <w:br/>
              <w:t xml:space="preserve">ул. Ленина, 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долгов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6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 78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36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 104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8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36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104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51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36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104,5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исполнение переданных полномочий по осуществлению дорожной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8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12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9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13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13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6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ощрение победителей конкурса "Самый благоустроенный  сельский населенный пункт Балаковского муниципального района Сарат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плату выполненных работ (услуг) в рамках исполнения переданных полномочий прошлых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63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45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454,1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3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45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454,1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8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3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1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5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6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,7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8</w:t>
            </w:r>
          </w:p>
        </w:tc>
      </w:tr>
      <w:tr>
        <w:trPr>
          <w:trHeight w:val="16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3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17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4,3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2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7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9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рганами местного самоуправления  муниципального образования город Балаково в соответствии с жилищным законодательство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310" w:hRule="atLeast"/>
        </w:trPr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51 41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94 93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759 267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start="3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09:00Z</dcterms:created>
  <dc:creator>Курбатова М.В.</dc:creator>
  <dc:description/>
  <cp:keywords/>
  <dc:language>en-US</dc:language>
  <cp:lastModifiedBy>Курбатова М.В.</cp:lastModifiedBy>
  <dcterms:modified xsi:type="dcterms:W3CDTF">2020-01-15T11:18:00Z</dcterms:modified>
  <cp:revision>6</cp:revision>
  <dc:subject/>
  <dc:title/>
</cp:coreProperties>
</file>