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и 2021 годов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19 год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0 и 2021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орядок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Балаковским муниципальным районом переданных полномочий, устанавливаются в составе приложений 6, 7, 8 к решению Собрания Балаковского муниципального района «О районном бюджете на 2019 год и на плановый период 2020 и 2021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чение текущего финансового года при внесении изменений в решение Собрания Балаковского муниципального района «О районном бюджете Балаковского муниципального района на 2019 год и на плановый период 2020 и 2021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Т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государстве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ные подразделения администрации Балаковского муниципального района, осуществляющие переданные полномочия, определяются в составе решения Собрания Балаковского муниципального района «О районном бюджете Балаковского муниципального района на 2019 год и на плановый период 2020 и 2021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районного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type w:val="nextPage"/>
      <w:pgSz w:w="11906" w:h="16838"/>
      <w:pgMar w:left="1418" w:right="1418" w:gutter="0" w:header="0" w:top="1134" w:footer="0" w:bottom="1134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41:00Z</dcterms:created>
  <dc:creator>Курбатова М.В.</dc:creator>
  <dc:description/>
  <cp:keywords/>
  <dc:language>en-US</dc:language>
  <cp:lastModifiedBy>Курбатова М.В.</cp:lastModifiedBy>
  <dcterms:modified xsi:type="dcterms:W3CDTF">2020-01-15T11:19:00Z</dcterms:modified>
  <cp:revision>2</cp:revision>
  <dc:subject/>
  <dc:title/>
</cp:coreProperties>
</file>