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и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фицита районного бюджета Балаковского муниципального район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 редакции решения от 22 октября 2019 года № 11-11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520"/>
        <w:gridCol w:w="1701"/>
        <w:gridCol w:w="1560"/>
        <w:gridCol w:w="1701"/>
      </w:tblGrid>
      <w:tr>
        <w:trPr>
          <w:tblHeader w:val="true"/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 9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2 99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3 374,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9 76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2 99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3 374,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7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98 8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1 86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5 241,4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7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 8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 86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5 241,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8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629 10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38 87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41 866,5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8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29 10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38 87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41 866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7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7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8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92 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8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2 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79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90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0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5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Ф из бюджета муниципального района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start="3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01:00Z</dcterms:created>
  <dc:creator>Курбатова М.В.</dc:creator>
  <dc:description/>
  <cp:keywords/>
  <dc:language>en-US</dc:language>
  <cp:lastModifiedBy>Курбатова М.В.</cp:lastModifiedBy>
  <cp:lastPrinted>2019-10-24T13:30:00Z</cp:lastPrinted>
  <dcterms:modified xsi:type="dcterms:W3CDTF">2020-01-15T11:19:00Z</dcterms:modified>
  <cp:revision>5</cp:revision>
  <dc:subject/>
  <dc:title/>
</cp:coreProperties>
</file>