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районного бюджета Балаковского муниципального район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редакции решения от 24 декабря 2019 года № 12-14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32"/>
        <w:gridCol w:w="752"/>
        <w:gridCol w:w="992"/>
        <w:gridCol w:w="1969"/>
        <w:gridCol w:w="866"/>
        <w:gridCol w:w="1667"/>
        <w:gridCol w:w="1559"/>
        <w:gridCol w:w="1701"/>
      </w:tblGrid>
      <w:tr>
        <w:trPr>
          <w:tblHeader w:val="true"/>
          <w:trHeight w:val="67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рание Балаковского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2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96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2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96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3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2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045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86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86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1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5</w:t>
            </w:r>
          </w:p>
        </w:tc>
      </w:tr>
      <w:tr>
        <w:trPr>
          <w:trHeight w:val="1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5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1 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126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4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 7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174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3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8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40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82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82,4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75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8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8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4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4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8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7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073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07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2,2</w:t>
            </w:r>
          </w:p>
        </w:tc>
      </w:tr>
      <w:tr>
        <w:trPr>
          <w:trHeight w:val="9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2,2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3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3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3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102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исполнение переданных полномочий по осуществлению дорожной деятель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6 год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0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1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трансфертов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плату выполненных работ (услуг) в рамках исполнения переданных полномочий прошлых ле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по распоряжению муниципальной собственностью и земельными ресурс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 2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 7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 031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6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 9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 383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 6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 9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 383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1,7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6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6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4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4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1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хранение памятников культурного наслед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онно-правовые меры по оформлению памятников культурного наслед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становление зон охраны объекта культурного наслед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ставрация памятников культурного наследия находящихся в собственност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следование технического состояния объектов культурного наследия и выполнение проектной документации на проведение работ по сохранению объектов культурного наслед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мплекса мероприятий, направленных на социально-экономическое развитие отдельных территорий области ("Торговый дом братьев Махунцовых", нач. ХХ в.</w:t>
              <w:br/>
              <w:t>г. Балаково, ул. Чернышевского, д.26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9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486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2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 0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42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3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8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 6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8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886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8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8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643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ероприятий по предупреждению чрезвычайных ситуаций природного и техногенного характера на территории МО г. Балаково по адресу: г. Балаково, ул. Роза Люксембург, 33"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блюдению условий для участия в программе по переселению граждан из аварийного жиль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6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6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98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конструкция и замена системы водоснабжения и водоотведения МУП "Балаково-Водоканал"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ероприятий по приобретению спецтехник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7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0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044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44,3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44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3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35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35,7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7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7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7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,6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7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0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и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6 4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3 3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3 36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 1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9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5 99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18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 5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9 2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7 88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05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05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59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824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824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3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3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76,3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75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4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7 9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759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3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232,9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3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232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4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9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85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6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4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07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6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4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07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30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30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9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9,3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3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победителей конкурса "Лучший благоустроенный сельский населенный пункт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3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1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827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3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1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 827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27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27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3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83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83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1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8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4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6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 5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 308,8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3 5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трансфертов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ощрение победителей конкурса "Самый благоустроенный  сельский населенный пункт Балаковского муниципального района Саратовской област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культуре администрации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2 5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6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2 049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0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 2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 65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8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 0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 39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7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9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5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29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6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9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9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593,2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4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7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8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 по спорту, физической культуре, молодежной политике и туризму администрации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0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5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7 156,2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1 4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8 8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6 450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7 5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5 3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3 015,9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6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3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5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5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5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34,1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9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7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ластных соревнованиях, спартакиадах, турнира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портивных соревнований, выполнение всероссийских норм ГТО на территории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70 3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97 4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62 568,3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81 1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30 5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00 354,4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6 5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28 8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48 760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 33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 8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 760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5 6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0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 03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0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 826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3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22, 3в микрорайон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13, 4 микрорайон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 программам дошкольного образования (МАДОУ детский сад №22, 3в микрорайон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 программам дошкольного образования (МАДОУ детский сад №13, 4 микрорайон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22, 3в микрорайон) (в рамках достижения  соответствующих задач федерального проекта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 13, 4 микрорайон) (в рамках достижения  соответствующих задач федерального проекта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7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7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8 4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3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5 110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 9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5 110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13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 7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 3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 30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 3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8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 059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 1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8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0,7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благоустройству территорий учреждений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2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1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5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207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7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5,1</w:t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3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 3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801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801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801,2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2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2 6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7 4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475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3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5,6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3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5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4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17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93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93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56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5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04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000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5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5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5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15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0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8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4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2,6</w:t>
            </w:r>
          </w:p>
        </w:tc>
      </w:tr>
      <w:tr>
        <w:trPr>
          <w:trHeight w:val="2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3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3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мплекса мероприятий, направленных на социально-экономическое развитие отдельных территорий области ("Здание коммерческого средне-специального училища" ХIХ в. г. Балаково, ул. Ленина, 2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 7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9 7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51 4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94 9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59 267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6:00Z</dcterms:created>
  <dc:creator>Курбатова М.В.</dc:creator>
  <dc:description/>
  <cp:keywords/>
  <dc:language>en-US</dc:language>
  <cp:lastModifiedBy>Курбатова М.В.</cp:lastModifiedBy>
  <dcterms:modified xsi:type="dcterms:W3CDTF">2020-01-15T11:17:00Z</dcterms:modified>
  <cp:revision>6</cp:revision>
  <dc:subject/>
  <dc:title/>
</cp:coreProperties>
</file>