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едакции решения от 24 декабря 2019 года № 12-14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651"/>
        <w:gridCol w:w="1610"/>
        <w:gridCol w:w="1559"/>
      </w:tblGrid>
      <w:tr>
        <w:trPr>
          <w:tblHeader w:val="true"/>
          <w:trHeight w:val="7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6 485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83 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60 629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1 6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83 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60 629,0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2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1 988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18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32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023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9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952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952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6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ёт средств областного дорожного фонд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83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12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8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771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9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86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48 788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8 761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8 761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2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1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2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1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27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4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2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мероприятий по отлову и содержанию животных без владельце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898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8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794,0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7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7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2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8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4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31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31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26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поддержки районных печатных средств массовой информ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стимулирующего (поощрительного) характер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13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резервного фонда исполнительного органа муниципального образования город Балако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2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возмещения расходов за пользование частью здания, принадлежащего администрации БМ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2502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-2020 годы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7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34:00Z</dcterms:created>
  <dc:creator>Курбатова М.В.</dc:creator>
  <dc:description/>
  <cp:keywords/>
  <dc:language>en-US</dc:language>
  <cp:lastModifiedBy>Курбатова М.В.</cp:lastModifiedBy>
  <cp:lastPrinted>2019-12-25T16:56:00Z</cp:lastPrinted>
  <dcterms:modified xsi:type="dcterms:W3CDTF">2020-01-15T11:16:00Z</dcterms:modified>
  <cp:revision>5</cp:revision>
  <dc:subject/>
  <dc:title/>
</cp:coreProperties>
</file>