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на 2019 год и на плановый период 2020 и 2021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лавных администраторов источников финансирования дефицита районного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лаковского муниципального района на 2019 год и на плановый период 2020 и 2021 годов</w:t>
      </w:r>
    </w:p>
    <w:p>
      <w:pPr>
        <w:pStyle w:val="Normal"/>
        <w:spacing w:lineRule="auto" w:line="240" w:before="0" w:after="0"/>
        <w:ind w:right="-16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9"/>
        <w:gridCol w:w="10489"/>
      </w:tblGrid>
      <w:tr>
        <w:trPr>
          <w:tblHeader w:val="true"/>
          <w:trHeight w:val="14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Код глав-ного админист-рато-ра 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10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</w:tr>
      <w:tr>
        <w:trPr>
          <w:trHeight w:val="4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итет финансов администрации Балаковского муниципального района Саратовской области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2 00 00 05 0000 7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2 00 00 05 0000 8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1 00 05 0000 7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1 00 05 0000 8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5 0000 5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5 0000 6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4 01 05 0000 8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1 05 0000 6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1 05 0000 5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5 0000 6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5 0000 5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1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6 00 05 0000 8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обязательств за счёт прочих источников внутреннего финансирования дефицитов бюджетов муниципальных райо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1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10 02 05 0000 55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финансовых активов в собственности муниципальных районов за счет средств организаций, учредителями которых являются муниципальные районы,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м администратором может осуществляться администрирование по всем видам кредитов данного вида источника финансирования дефицита бюджета.</w:t>
      </w:r>
    </w:p>
    <w:sectPr>
      <w:type w:val="nextPage"/>
      <w:pgSz w:orient="landscape" w:w="16838" w:h="11906"/>
      <w:pgMar w:left="1134" w:right="1134" w:gutter="0" w:header="0" w:top="1701" w:footer="0" w:bottom="851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5:23:00Z</dcterms:created>
  <dc:creator>Курбатова М.В.</dc:creator>
  <dc:description/>
  <cp:keywords/>
  <dc:language>en-US</dc:language>
  <cp:lastModifiedBy>Курбатова М.В.</cp:lastModifiedBy>
  <cp:lastPrinted>2018-12-24T09:30:00Z</cp:lastPrinted>
  <dcterms:modified xsi:type="dcterms:W3CDTF">2020-01-15T11:17:00Z</dcterms:modified>
  <cp:revision>3</cp:revision>
  <dc:subject/>
  <dc:title/>
</cp:coreProperties>
</file>