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19 год 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4 декабря 2019 года № 12-14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/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1"/>
        <w:gridCol w:w="2268"/>
        <w:gridCol w:w="850"/>
        <w:gridCol w:w="1701"/>
        <w:gridCol w:w="1701"/>
        <w:gridCol w:w="1701"/>
      </w:tblGrid>
      <w:tr>
        <w:trPr>
          <w:tblHeader w:val="true"/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4 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 4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4 52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3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2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045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1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7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1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9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9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5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9 2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7 881,5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59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5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8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40,4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75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3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4 3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5 6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4 138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9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85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15,4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39,1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160,8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28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победителей конкурса "Лучший благоустроенный сельский населенный пункт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памятников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7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-правовые меры по оформлению памятников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становление зон охраны объекта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таврация памятников культурного наследия находящихся в собственнос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едование технического состояния объектов культурного наследия и выполнение проектной документации на проведение работ по сохранению объектов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Торговый дом братьев Махунцовых", нач. ХХ в. </w:t>
              <w:br/>
              <w:t>г. Балаково, ул. Чернышевского, д.2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3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28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3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1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828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3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1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589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47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осуществлению дорож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1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3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6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42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 9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12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8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64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ероприятий по предупреждению чрезвычайных ситуаций природного и техногенного характера на территории МО г. Балаково по адресу: г. Балаково, ул. Роза Люксембург, 33"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10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блюдению условий для участия в программе по переселению граждан из аварийного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19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6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9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конструкция и замена системы водоснабжения и водоотведения МУП "Балаково-Водоканал"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роприятий по приобретению спецтехн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4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5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282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3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0 8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12 5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84 712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6 5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 3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 6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 03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82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1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7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3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22, 3в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13, 4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 программам дошкольного образования (МАДОУ детский сад № 22, 3в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 (МАДОУ детский сад № 13, 4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22, 3в микрорайон)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7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8 4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 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6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22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1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7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 3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 301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 3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8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 059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10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10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12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7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5,0</w:t>
            </w:r>
          </w:p>
        </w:tc>
      </w:tr>
      <w:tr>
        <w:trPr>
          <w:trHeight w:val="2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0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благоустройству территорий учреждений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1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0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1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9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5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2 601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73,8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1</w:t>
            </w:r>
          </w:p>
        </w:tc>
      </w:tr>
      <w:tr>
        <w:trPr>
          <w:trHeight w:val="1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1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,1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9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5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2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1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5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6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1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5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765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2 6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 4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475,3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4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71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49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00,2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15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6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92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1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,6</w:t>
            </w:r>
          </w:p>
        </w:tc>
      </w:tr>
      <w:tr>
        <w:trPr>
          <w:trHeight w:val="1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8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386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Здание коммерческого средне-специального училища" ХIХ в. г. Балаково, </w:t>
              <w:br/>
              <w:t>ул. Ленина, 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8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7 1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8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277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9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5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19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7 5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 3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5 968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 4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8 8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 45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10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5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5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1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16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9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7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5</w:t>
            </w:r>
          </w:p>
        </w:tc>
      </w:tr>
      <w:tr>
        <w:trPr>
          <w:trHeight w:val="1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ортивных соревнований, выполнение всероссийских норм ГТО на территории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6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7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1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452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 8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1 4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4 9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59 267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4:04:00Z</dcterms:created>
  <dc:creator>Курбатова М.В.</dc:creator>
  <dc:description/>
  <cp:keywords/>
  <dc:language>en-US</dc:language>
  <cp:lastModifiedBy>Курбатова М.В.</cp:lastModifiedBy>
  <dcterms:modified xsi:type="dcterms:W3CDTF">2020-01-15T11:18:00Z</dcterms:modified>
  <cp:revision>6</cp:revision>
  <dc:subject/>
  <dc:title/>
</cp:coreProperties>
</file>