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2 к решению Собрания Балаковского муниципального района от 13.11.2020 года 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9-228 «О внесении изменений в решение Собрания БМР от 24.12.2019 года №12-145 «О районном бюджете Балаковского муниципального района на 2020 год и на плановый период 2021 и 2022 годов»</w:t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sz w:val="24"/>
          <w:szCs w:val="24"/>
        </w:rPr>
      </w:pPr>
      <w:r>
        <w:rPr>
          <w:sz w:val="24"/>
          <w:szCs w:val="24"/>
        </w:rPr>
        <w:t>«Приложение 2 к решению Собрания Балаковского муниципального района Саратовской области «О районном бюджете Балаковского муниципального района на 2020 год и на плановый период 2021 и 2022 годов» №12-145 от 24.12.2019 года»</w:t>
      </w:r>
    </w:p>
    <w:p>
      <w:pPr>
        <w:pStyle w:val="Normal"/>
        <w:spacing w:lineRule="auto" w:line="240" w:before="0" w:after="0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Перечень главных администраторов доходов районного бюджета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1"/>
        <w:gridCol w:w="100"/>
        <w:gridCol w:w="6825"/>
      </w:tblGrid>
      <w:tr>
        <w:trPr>
          <w:trHeight w:val="10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6" w:hanging="226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4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4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5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sz w:val="28"/>
                <w:szCs w:val="28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 16 01157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2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комитет финансов администрации Балаковского муниципального района Саратовской области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3050 05 0000 12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2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1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  <w:bookmarkEnd w:id="0"/>
            <w:bookmarkEnd w:id="1"/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1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1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2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08 05000 05 0000 15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</w:tc>
      </w:tr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1050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1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6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3" w:hanging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27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503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3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1 05313 13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701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1 09045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1050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3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6025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auto" w:line="240" w:before="0" w:after="0"/>
              <w:ind w:left="-99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05 0000 4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8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9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 Саратовской обла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08 07150 01 0000 1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1 01050 05 0000 12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 13 01075 05 001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ата за предоставление сведений, содержащихся в информационной системе обеспечения градостроительной деятельности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1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06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5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5 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6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0107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дминистративные штрафы, установленные 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84 01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1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1 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19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 Главой 19 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194 01 0000 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8"/>
                  <w:szCs w:val="28"/>
                  <w:lang w:eastAsia="ru-RU"/>
                </w:rPr>
                <w:t>Главой 19</w:t>
              </w:r>
            </w:hyperlink>
            <w:r>
              <w:rPr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1203 01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 Главой 20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 16 02010 02 2302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комиссиями по делам несовершеннолетних и защите их прав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1 16 02010 02 2399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5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безвозмездные поступления в бюджеты</w:t>
            </w:r>
            <w:r>
              <w:rPr>
                <w:sz w:val="28"/>
                <w:szCs w:val="28"/>
                <w:lang w:eastAsia="ru-RU"/>
              </w:rPr>
              <w:t xml:space="preserve"> муниципальных районов</w:t>
            </w:r>
            <w:r>
              <w:rPr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3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 xml:space="preserve"> 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44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по спорту, физической культуре, молодежной политике и туризму</w:t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b/>
                <w:sz w:val="28"/>
                <w:szCs w:val="28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3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10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Комитет образования администрации Балаковского муниципального района</w:t>
            </w:r>
          </w:p>
        </w:tc>
      </w:tr>
      <w:tr>
        <w:trPr>
          <w:trHeight w:val="31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3 02995 05 0000 13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доходы от компенсации затрат бюджетов муниципальных районов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</w:tc>
      </w:tr>
      <w:tr>
        <w:trPr>
          <w:trHeight w:val="6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16 0709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0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9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1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6 10032 05 0000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051 14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Batang;바탕"/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rFonts w:eastAsia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1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 17 05050 05 0000 18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sz w:val="26"/>
                <w:szCs w:val="2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 w:cs="Calibri" w:ascii="Calibri" w:hAnsi="Calibri"/>
          <w:vertAlign w:val="superscript"/>
        </w:rPr>
        <w:t>1</w:t>
      </w:r>
      <w:r>
        <w:rPr>
          <w:rFonts w:eastAsia="Times New Roman"/>
        </w:rPr>
        <w:t xml:space="preserve"> Главным администратором может осуществляться администрирование поступлений по всем группам подвидов данного вида доходов</w:t>
      </w:r>
      <w:r>
        <w:rPr/>
        <w:t>.</w:t>
      </w:r>
    </w:p>
    <w:p>
      <w:pPr>
        <w:pStyle w:val="Normal"/>
        <w:spacing w:lineRule="auto" w:line="240" w:before="0" w:after="0"/>
        <w:ind w:firstLine="697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spacing w:lineRule="auto" w:line="240" w:before="0" w:after="0"/>
        <w:ind w:firstLine="697"/>
        <w:jc w:val="both"/>
        <w:rPr/>
      </w:pPr>
      <w:r>
        <w:rPr>
          <w:rFonts w:eastAsia="Times New Roman"/>
          <w:vertAlign w:val="superscript"/>
        </w:rPr>
        <w:t xml:space="preserve">2 </w:t>
      </w:r>
      <w:r>
        <w:rPr>
          <w:rFonts w:eastAsia="Times New Roman"/>
        </w:rPr>
        <w:t>Главным администратором может осуществляться администрирование поступлений по всем статьям, подстатьям, подвидам указанной группы и подгруппы доходов</w:t>
      </w:r>
    </w:p>
    <w:sectPr>
      <w:footerReference w:type="default" r:id="rId8"/>
      <w:type w:val="nextPage"/>
      <w:pgSz w:w="11906" w:h="16838"/>
      <w:pgMar w:left="426" w:right="56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lineRule="auto" w:line="240"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D9E400779151F7BC103CC88F91D0D024BA8ED781F5FB7E9629C036FA03E847182D24B7EB2F7AF978E83BAC11E9A98F45FF03B5B628sBy2G" TargetMode="External"/><Relationship Id="rId3" Type="http://schemas.openxmlformats.org/officeDocument/2006/relationships/hyperlink" Target="consultantplus://offline/ref=6AD9E400779151F7BC103CC88F91D0D024B984DF84F7FB7E9629C036FA03E847182D24B2E82873F978E83BAC11E9A98F45FF03B5B628sBy2G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yperlink" Target="consultantplus://offline/ref=CA705CE3A8B85EAE6B950DD59E82776B41F9B58511CCF82739E730F315C2C6A71EACEE691CAE16F5247A0464E8D6347680CBF3329B300662WAiEL" TargetMode="External"/><Relationship Id="rId6" Type="http://schemas.openxmlformats.org/officeDocument/2006/relationships/hyperlink" Target="consultantplus://offline/ref=6A00EFAC03760FDF28A1DB086545F9D6B32AE017124714A234102465B44F39EA8FC44D0869479282D069A9853557BD709A84523893A3072CY4l5L" TargetMode="External"/><Relationship Id="rId7" Type="http://schemas.openxmlformats.org/officeDocument/2006/relationships/hyperlink" Target="consultantplus://offline/ref=28B9CD06ABC92A488434853CDA8FFC9C83C29EEE1F8F15743F367BEB43E7A09D30A80C09072B7462B6AC2CC3CD369B58213560F10B715E87h7fBG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4:41:00Z</dcterms:created>
  <dc:creator>Курбатова М.В.</dc:creator>
  <dc:description/>
  <cp:keywords/>
  <dc:language>en-US</dc:language>
  <cp:lastModifiedBy>aaa</cp:lastModifiedBy>
  <cp:lastPrinted>2020-11-05T09:56:00Z</cp:lastPrinted>
  <dcterms:modified xsi:type="dcterms:W3CDTF">2020-11-30T09:52:00Z</dcterms:modified>
  <cp:revision>11</cp:revision>
  <dc:subject/>
  <dc:title/>
</cp:coreProperties>
</file>