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78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 к решению Собрания Балаковского муниципального района от 20 марта 2020 года </w:t>
      </w:r>
    </w:p>
    <w:p>
      <w:pPr>
        <w:pStyle w:val="Normal"/>
        <w:spacing w:lineRule="auto" w:line="240" w:before="0" w:after="0"/>
        <w:ind w:left="8789" w:hanging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-170 «О внесении изменений в решение Собрания БМР от 24.12.2019 года №12-145 «О районном бюджете Балаковского муниципального района на 2020 год и на плановый период 2021 и 2022 годов»</w:t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789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3 к решению Собрания Балаковского муниципального района Саратовской области «О районном бюджете Балаковского муниципального района на 2020 год и на плановый период 2021 и 2022 годов» №12-145 от 24.12.2019 года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ных администраторов доходов бюджетов поселений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0 год и на плановый период 2021 и 2022 годов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10490"/>
      </w:tblGrid>
      <w:tr>
        <w:trPr>
          <w:tblHeader w:val="true"/>
          <w:trHeight w:val="10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 глав-ного админист-рато-ра дохо-д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бюджетной классификации доходов районного бюджета </w:t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rHeight w:val="56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4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рание Балаковского муниципального района Саратовской области</w:t>
            </w:r>
          </w:p>
        </w:tc>
      </w:tr>
      <w:tr>
        <w:trPr>
          <w:trHeight w:val="56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0000 14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57 01 0000 14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6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итет финанс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48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0 0000 18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8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3 0000 18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ск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елений</w:t>
            </w:r>
          </w:p>
        </w:tc>
      </w:tr>
      <w:tr>
        <w:trPr>
          <w:trHeight w:val="170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 05000 10 0000 15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 05000 13 0000 15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4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итет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по распоряжению муниципальной собственностью и земельными ресурсами администрации Балаковского муниципального района Саратовской области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3 13 0000 12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313 13 0000 43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3 0000 18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ск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13 0000 18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6E3F3B237EE3EF50EE53DB683C2C145DD2A893A65A55E46029BB037638D1E85DFA33E24958AF161C70D0EE329DBD0F99CAA692FF4Eo6k6G" TargetMode="External"/><Relationship Id="rId3" Type="http://schemas.openxmlformats.org/officeDocument/2006/relationships/hyperlink" Target="consultantplus://offline/ref=166E3F3B237EE3EF50EE53DB683C2C145DD3AA9FAD5C55E46029BB037638D1E85DFA33E74A5FA6161C70D0EE329DBD0F99CAA692FF4Eo6k6G" TargetMode="External"/><Relationship Id="rId4" Type="http://schemas.openxmlformats.org/officeDocument/2006/relationships/hyperlink" Target="consultantplus://offline/ref=EEE4439A4C04BDC14FA1A7F8BB71D7F2D31337A13856BA4A758AEAA19F8C803298C803AC50CCBC2E974609E355EC7D5ECEEB5E14529AmBlF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15:00Z</dcterms:created>
  <dc:creator>Курбатова М.В.</dc:creator>
  <dc:description/>
  <cp:keywords/>
  <dc:language>en-US</dc:language>
  <cp:lastModifiedBy>aaa</cp:lastModifiedBy>
  <cp:lastPrinted>2019-11-15T11:15:00Z</cp:lastPrinted>
  <dcterms:modified xsi:type="dcterms:W3CDTF">2020-04-03T10:03:00Z</dcterms:modified>
  <cp:revision>24</cp:revision>
  <dc:subject/>
  <dc:title/>
</cp:coreProperties>
</file>