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разделам, подразделам, целевым стат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33"/>
        <w:gridCol w:w="827"/>
        <w:gridCol w:w="1985"/>
        <w:gridCol w:w="850"/>
        <w:gridCol w:w="1701"/>
        <w:gridCol w:w="1701"/>
        <w:gridCol w:w="1701"/>
      </w:tblGrid>
      <w:tr>
        <w:trPr>
          <w:tblHeader w:val="true"/>
          <w:trHeight w:val="5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год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1 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9 6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9 266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5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921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21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21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45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1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9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9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61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 342,5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9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24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9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24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73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73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6,9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</w:tr>
      <w:tr>
        <w:trPr>
          <w:trHeight w:val="15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</w:tr>
      <w:tr>
        <w:trPr>
          <w:trHeight w:val="15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 6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9 9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384,1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29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29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0 8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4 3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9 235,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74,2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74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9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739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9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739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5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330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8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375,4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8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375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27,7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27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3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1</w:t>
            </w:r>
          </w:p>
        </w:tc>
      </w:tr>
      <w:tr>
        <w:trPr>
          <w:trHeight w:val="9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6,0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3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3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"Выполнение работ по подготовке технических планов для постановки на государственный кадастровый учёт объектов капитального строительства"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9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72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257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72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257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0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16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0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16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90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5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5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5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5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 32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5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 77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5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3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3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3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областного дорож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в границах городского поселе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дороги, прилегающие к Быково-Отрог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дороги, прилегающие к Натальин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в границах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и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городского поселе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Быково-Отрог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Натальин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37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91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3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 3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4 9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952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7 5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845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10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16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19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37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 8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571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0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0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09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07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07,7</w:t>
            </w:r>
          </w:p>
        </w:tc>
      </w:tr>
      <w:tr>
        <w:trPr>
          <w:trHeight w:val="9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1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1,7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16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07 32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69 9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57 647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0 4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32 7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98 966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 7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 0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 265,4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 9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 2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 394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3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9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 2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 146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 8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 8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 8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22, 3в микрорайон) (в рамках достижения 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13, 4 микрорайон)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146 8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278 6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85 990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6 8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 6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5 990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2 4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4 0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 264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8 5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7 5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9 542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69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104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69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69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10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10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0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0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0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9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9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0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(в целях выполнения задач федерального проекта "Успех каждого ребенка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 счет средств местного бюдже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8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1</w:t>
            </w:r>
          </w:p>
        </w:tc>
      </w:tr>
      <w:tr>
        <w:trPr>
          <w:trHeight w:val="15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9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10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7 6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1 5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0 813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0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375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9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11,7</w:t>
            </w:r>
          </w:p>
        </w:tc>
      </w:tr>
      <w:tr>
        <w:trPr>
          <w:trHeight w:val="22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1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6</w:t>
            </w:r>
          </w:p>
        </w:tc>
      </w:tr>
      <w:tr>
        <w:trPr>
          <w:trHeight w:val="13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8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2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47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91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19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15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9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9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45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1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8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0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395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3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04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3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04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7 4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89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4 481,7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8,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03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7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518,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96,2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96,2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7,9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7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11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3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04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3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3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7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7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0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0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06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43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43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5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2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7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 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20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6 5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6 8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5 319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5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8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319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90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ключение муниципальных общедоступных библиотек к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42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2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0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890,7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10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100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196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64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6 7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2 89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6 209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94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 6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 6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655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6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6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655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6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6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655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5 8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 6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 698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</w:tr>
      <w:tr>
        <w:trPr>
          <w:trHeight w:val="6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</w:tr>
      <w:tr>
        <w:trPr>
          <w:trHeight w:val="6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6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1</w:t>
            </w:r>
          </w:p>
        </w:tc>
      </w:tr>
      <w:tr>
        <w:trPr>
          <w:trHeight w:val="13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е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10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18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9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8 58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62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 806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5 0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8 9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3 047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5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494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0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5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461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758,9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8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0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0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дополнительного образования в области спорта, физической культуры, молодежной политики и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4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3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3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96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73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8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96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24 2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1 3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82 71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4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3">
    <w:name w:val="xl2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4">
    <w:name w:val="xl21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7">
    <w:name w:val="xl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20:00Z</dcterms:created>
  <dc:creator>Курбатова М.В.</dc:creator>
  <dc:description/>
  <dc:language>en-US</dc:language>
  <cp:lastModifiedBy>Курбатова М.В.</cp:lastModifiedBy>
  <dcterms:modified xsi:type="dcterms:W3CDTF">2019-12-25T10:38:00Z</dcterms:modified>
  <cp:revision>2</cp:revision>
  <dc:subject/>
  <dc:title/>
</cp:coreProperties>
</file>