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126"/>
        <w:gridCol w:w="851"/>
        <w:gridCol w:w="1580"/>
        <w:gridCol w:w="1580"/>
        <w:gridCol w:w="1580"/>
      </w:tblGrid>
      <w:tr>
        <w:trPr>
          <w:tblHeader w:val="true"/>
          <w:trHeight w:val="111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-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98,8</w:t>
            </w:r>
          </w:p>
        </w:tc>
      </w:tr>
      <w:tr>
        <w:trPr>
          <w:trHeight w:val="13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8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 68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 99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 34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91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9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51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9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06 32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64 39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43 343,2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 5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 8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972,9</w:t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 52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 80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724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1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22, 3в микрорайон) (в рамках достижения 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1 70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 39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 883,5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8 5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7 50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9 542,1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11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6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96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2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1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(в целях выполнения задач федерального проекта "Успех каждого ребенка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8,5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9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8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,7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9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4,1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1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58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86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9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53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5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000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46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7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90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5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3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3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6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8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9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7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15,0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51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5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22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65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 7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 920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4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3,8</w:t>
            </w:r>
          </w:p>
        </w:tc>
      </w:tr>
      <w:tr>
        <w:trPr>
          <w:trHeight w:val="9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1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61,8</w:t>
            </w:r>
          </w:p>
        </w:tc>
      </w:tr>
      <w:tr>
        <w:trPr>
          <w:trHeight w:val="6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6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 78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0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 57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7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9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5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8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6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6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0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2,4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област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городского посел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и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городского посел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06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06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1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1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5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0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2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95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3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3,1</w:t>
            </w:r>
          </w:p>
        </w:tc>
      </w:tr>
      <w:tr>
        <w:trPr>
          <w:trHeight w:val="9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24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6 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51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1 98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7 608,1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45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2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4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 686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 07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11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 303,5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7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3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051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7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3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051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4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1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4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1,8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 0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9 2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6 67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0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2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67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 20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38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72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60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07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1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60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07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71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96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5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96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5,9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98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50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06,3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06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8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3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4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721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4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4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6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1,1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1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13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39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85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279,7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9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5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79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1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38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2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17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3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7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24 23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1 36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82 71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361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9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1">
    <w:name w:val="xl20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38:00Z</dcterms:created>
  <dc:creator>Курбатова М.В.</dc:creator>
  <dc:description/>
  <dc:language>en-US</dc:language>
  <cp:lastModifiedBy>Курбатова М.В.</cp:lastModifiedBy>
  <dcterms:modified xsi:type="dcterms:W3CDTF">2019-12-25T11:11:00Z</dcterms:modified>
  <cp:revision>3</cp:revision>
  <dc:subject/>
  <dc:title/>
</cp:coreProperties>
</file>