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районного бюджета Балаковского муниципального район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1 и 2022 годов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33"/>
        <w:gridCol w:w="752"/>
        <w:gridCol w:w="851"/>
        <w:gridCol w:w="1984"/>
        <w:gridCol w:w="894"/>
        <w:gridCol w:w="1666"/>
        <w:gridCol w:w="1559"/>
        <w:gridCol w:w="1559"/>
      </w:tblGrid>
      <w:tr>
        <w:trPr>
          <w:tblHeader w:val="true"/>
          <w:trHeight w:val="67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рание Балак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5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93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5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93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19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5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921,8</w:t>
            </w:r>
          </w:p>
        </w:tc>
      </w:tr>
      <w:tr>
        <w:trPr>
          <w:trHeight w:val="43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21,9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21,9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45,8</w:t>
            </w:r>
          </w:p>
        </w:tc>
      </w:tr>
      <w:tr>
        <w:trPr>
          <w:trHeight w:val="103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1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4,5</w:t>
            </w:r>
          </w:p>
        </w:tc>
      </w:tr>
      <w:tr>
        <w:trPr>
          <w:trHeight w:val="43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7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0,7</w:t>
            </w:r>
          </w:p>
        </w:tc>
      </w:tr>
      <w:tr>
        <w:trPr>
          <w:trHeight w:val="43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114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8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8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8,7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2</w:t>
            </w:r>
          </w:p>
        </w:tc>
      </w:tr>
      <w:tr>
        <w:trPr>
          <w:trHeight w:val="1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5 3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6 8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0 699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 1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9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 384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 6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9 9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384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40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29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29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1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3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157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0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43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 5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5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4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6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719,1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3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3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3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3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5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569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4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35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41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45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341,7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по распоряжению муниципальной собственностью и земельными ресурс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9 9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8 9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 254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8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1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176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8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1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 176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41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74,2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4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74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1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2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5</w:t>
            </w:r>
          </w:p>
        </w:tc>
      </w:tr>
      <w:tr>
        <w:trPr>
          <w:trHeight w:val="1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9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060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5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2</w:t>
            </w:r>
          </w:p>
        </w:tc>
      </w:tr>
      <w:tr>
        <w:trPr>
          <w:trHeight w:val="21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 животных без владельц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3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3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91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5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5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18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4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1 3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7 9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938,2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 4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7 5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845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6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6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6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6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4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9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557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4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0,8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4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0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09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07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07,7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1,7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1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заработной платы работникам отдельных муниципальных учреждений Балак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</w:tr>
      <w:tr>
        <w:trPr>
          <w:trHeight w:val="6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18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,8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8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8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96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7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8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96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13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18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8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4 4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2 8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3 572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1 3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6 9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 775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61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 342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9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13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9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240,0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9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24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73,6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73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8,9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26,9</w:t>
            </w:r>
          </w:p>
        </w:tc>
      </w:tr>
      <w:tr>
        <w:trPr>
          <w:trHeight w:val="1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2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3 48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6 2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050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9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739,1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9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739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5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33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6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8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375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6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8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375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27,7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27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7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7,6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2,0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19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0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2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7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256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2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7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256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16,4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416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9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5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55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5,2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5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91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91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91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91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91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91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91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0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0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областного дорож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 (в границах городского поселе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Быково-Отрог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дороги, прилегающие к Натальин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 муниципальных районов области за счет средств областного дорожного фонда (в границах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1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и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естного бюджета (в границах городского поселе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Быково-Отрог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 ремонта автомобильных дорог общего пользования местного значения муниципальных районов области за счет средств муниципального дорожного фонда (дороги, прилегающие к Натальинскому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униципального дорожного фонда (в границах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1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9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9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14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9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9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014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4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2,8</w:t>
            </w:r>
          </w:p>
        </w:tc>
      </w:tr>
      <w:tr>
        <w:trPr>
          <w:trHeight w:val="5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0 9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 2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7 526,4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5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8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 6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 6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655,3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6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6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655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6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6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655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8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9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8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842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культуре администрации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 6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9 9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5 45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6 93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74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 680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 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4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 402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8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5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22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6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4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391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2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93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8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8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8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9,8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9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8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2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0,3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4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 7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1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 773,6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6 5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6 8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5 319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5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8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319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29,1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90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5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ключение муниципальных общедоступных библиотек к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42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5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4,4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3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 по спорту, физической культуре, молодежной политике и туризму администрации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9 2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3 26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7 474,4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8 5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6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6 806,6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5 0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8 99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3 047,7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5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494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5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461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7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5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4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54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3,6</w:t>
            </w:r>
          </w:p>
        </w:tc>
      </w:tr>
      <w:tr>
        <w:trPr>
          <w:trHeight w:val="18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9,0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4,6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6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758,9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8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0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дополнительного образования в области спорта, физической культуры, молодежной политики и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4,8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1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6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97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57 9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39 334,5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19 7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79 6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60 298,5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0 4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32 7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98 966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 7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 09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 265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 9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 2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 394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3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9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 2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 146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 8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 8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 8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718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7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22, 3в микрорайон) (в рамках достижения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13, 4 микрорайон) (в рамках достижения  соответствующих задач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1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00,6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70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82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0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29,7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8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1,1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146 8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278 6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85 99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6 8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8 6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5 990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2 4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4 0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 264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8 5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7 5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9 542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6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6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6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02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2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0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9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9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01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86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79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(в целях выполнения задач федерального проекта "Успех каждого ребенка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509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 счет средств местного бюдже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E2 H09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8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43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29,2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2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0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9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9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 0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410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0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375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11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114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25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21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8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3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7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44,3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,6</w:t>
            </w:r>
          </w:p>
        </w:tc>
      </w:tr>
      <w:tr>
        <w:trPr>
          <w:trHeight w:val="18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1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5,5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8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3 9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5 1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449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04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04,5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1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01,5</w:t>
            </w:r>
          </w:p>
        </w:tc>
      </w:tr>
      <w:tr>
        <w:trPr>
          <w:trHeight w:val="21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5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67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0</w:t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9,9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,1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7 4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8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4 481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8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8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0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7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51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96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96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7,9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7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11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9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04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3,1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7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3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7,9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7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0,9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206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43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2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443,2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3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1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4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9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2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2,1</w:t>
            </w:r>
          </w:p>
        </w:tc>
      </w:tr>
      <w:tr>
        <w:trPr>
          <w:trHeight w:val="18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2,2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57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0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7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435,3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0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7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 435,3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3,5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18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8</w:t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7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,8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1 S23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5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6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600,7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 5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 6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 600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96,1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7,7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</w:tr>
      <w:tr>
        <w:trPr>
          <w:trHeight w:val="310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24 2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1 3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82 719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3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53:00Z</dcterms:created>
  <dc:creator>Курбатова М.В.</dc:creator>
  <dc:description/>
  <dc:language>en-US</dc:language>
  <cp:lastModifiedBy>Курбатова М.В.</cp:lastModifiedBy>
  <dcterms:modified xsi:type="dcterms:W3CDTF">2019-12-25T09:19:00Z</dcterms:modified>
  <cp:revision>2</cp:revision>
  <dc:subject/>
  <dc:title/>
</cp:coreProperties>
</file>