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580"/>
        <w:gridCol w:w="1680"/>
        <w:gridCol w:w="1580"/>
      </w:tblGrid>
      <w:tr>
        <w:trPr>
          <w:tblHeader w:val="true"/>
          <w:trHeight w:val="8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69 71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36 41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06 561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69 71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36 41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06 561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2 06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3 2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928,5</w:t>
            </w:r>
          </w:p>
        </w:tc>
      </w:tr>
      <w:tr>
        <w:trPr>
          <w:trHeight w:val="19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36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1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1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63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5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77,3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63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5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77,3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6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капитального ремонта, ремонта и содержания автомобильных дорог общего пользования местного значения за счёт средств областного дорожного фон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4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6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39,2</w:t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05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580,6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6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0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57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07 772,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6 50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56 445,3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7 77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 5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 445,3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7 77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6 50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 445,3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 84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9 21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12,2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3,6</w:t>
            </w:r>
          </w:p>
        </w:tc>
      </w:tr>
      <w:tr>
        <w:trPr>
          <w:trHeight w:val="2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,4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48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2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6,1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5,2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2,7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1,5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85,7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,8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74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72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20,8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2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2,0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0,6</w:t>
            </w:r>
          </w:p>
        </w:tc>
      </w:tr>
      <w:tr>
        <w:trPr>
          <w:trHeight w:val="28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5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2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 50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76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 855,6</w:t>
            </w:r>
          </w:p>
        </w:tc>
      </w:tr>
      <w:tr>
        <w:trPr>
          <w:trHeight w:val="2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9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мероприятий по отлову и содержанию животных без владельце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</w:t>
            </w:r>
          </w:p>
        </w:tc>
      </w:tr>
      <w:tr>
        <w:trPr>
          <w:trHeight w:val="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7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68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7,9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40,8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9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5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исполнение иных полномочий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1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мероприятия по переселению граждан из аварийного жилищного фонда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93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5,1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2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возмещения расходов за пользование частью здания, принадлежащего администрации БМ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5:34:00Z</dcterms:created>
  <dc:creator>Курбатова М.В.</dc:creator>
  <dc:description/>
  <dc:language>en-US</dc:language>
  <cp:lastModifiedBy>Курбатова М.В.</cp:lastModifiedBy>
  <dcterms:modified xsi:type="dcterms:W3CDTF">2019-12-25T05:59:00Z</dcterms:modified>
  <cp:revision>1</cp:revision>
  <dc:subject/>
  <dc:title/>
</cp:coreProperties>
</file>