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лак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декабря 2019 года № 12-14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6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районного бюджета Балаковского муниципальн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32"/>
        <w:gridCol w:w="752"/>
        <w:gridCol w:w="992"/>
        <w:gridCol w:w="1969"/>
        <w:gridCol w:w="866"/>
        <w:gridCol w:w="1667"/>
        <w:gridCol w:w="1559"/>
        <w:gridCol w:w="1701"/>
      </w:tblGrid>
      <w:tr>
        <w:trPr>
          <w:tblHeader w:val="true"/>
          <w:trHeight w:val="67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-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-раз-дел</w:t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елевая стать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 рас-хода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брание Балаковского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6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2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1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 96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39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22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04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редстав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47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286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1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42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председателя контрольно-счетной пала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 00 022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внешнему финансовому контрол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21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1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5</w:t>
            </w:r>
          </w:p>
        </w:tc>
      </w:tr>
      <w:tr>
        <w:trPr>
          <w:trHeight w:val="1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5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финанс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5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1 5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3 126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4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 71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 17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8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40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8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82,4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7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3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57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9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0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38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8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9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5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7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073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7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07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9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3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9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обеспечению безопасности людей на водных объектах, охране их жизни и здоровь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3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36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102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7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2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95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исполнение переданных полномочий по осуществлению дорожной деятель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Быково-Отрогского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2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08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Быково-Отрогскому муниципальному образованию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4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4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 границах населенных пунктов Натальинского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45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в сфере дорожной деятельности в отношении автомобильных дорог местного значения вне границ населенных пунктов в границах муниципального района (дороги, прилегающие к Натальинскому муниципальному образованию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Д00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82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утверждению генеральных планов поселения, правил землепользования и застрой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мероприятия в сфере коммунального хозяй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 02 0913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по созданию условий для реализации мер, направленных на укрепление межнационального и межконфессионального соглас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91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служивание долговых обязательств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98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6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148,4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2 год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на пополнение остатков средств на счетах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6 год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ные платежи по бюджетным кредитам, привлеченным в 2019 году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луживание муниципального долг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0 00 0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0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1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ддержку мер по обеспечению сбалансированности бюджетов поселений Балаковского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1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гашение задолженности прошлых лет за выполненные работы (услуги) в рамках исполнения переданных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плату выполненных работ (услуг) в рамках исполнения переданных полномочий прошлых ле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9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по распоряжению муниципальной собственностью и земельными ресурс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9 28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 7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1 03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6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 9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 38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8 64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 9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 38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7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 4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91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0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9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6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6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5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6,6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 и земельными участками в границах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4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 работ по подготовке технических планов для постановки на государственный кадастровый учёт объектов капитального строитель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8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полнение работ по оценке рыночной стоимости объектов муниципальной собственно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2</w:t>
            </w:r>
          </w:p>
        </w:tc>
      </w:tr>
      <w:tr>
        <w:trPr>
          <w:trHeight w:val="16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экспертизы состояния объектов и содержание объектов казн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хранение памятников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онно-правовые меры по оформлению памятников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становление зон охраны объекта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3,1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ставрация памятников культурного наследия находящихся в собственност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следование технического состояния объектов культурного наследия и выполнение проектной документации на проведение работ по сохранению объектов культурного наслед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, направленных на социально-экономическое развитие отдельных территорий области ("Торговый дом братьев Махунцовых", нач. ХХ в.</w:t>
              <w:br/>
              <w:t>г. Балаково, ул. Чернышевского, д.26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 01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9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5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486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,6</w:t>
            </w:r>
          </w:p>
        </w:tc>
      </w:tr>
      <w:tr>
        <w:trPr>
          <w:trHeight w:val="2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Д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становление плотин, находящихся на территории сельских поселений, входящих в состав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05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142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 на исполнение переданных полномочий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уточнение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1 78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Повышение инвестиционной привлекательности и развитие экономического потенциала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едоставление субсидии на обеспечение деятельности муниципальных бизнес-инкубатор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казание субъектам малого и среднего предпринимательства на ранней стадии их развития имущественной и консультационной поддерж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8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33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бизнес-инкубаторов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S11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33,8</w:t>
            </w:r>
          </w:p>
        </w:tc>
      </w:tr>
      <w:tr>
        <w:trPr>
          <w:trHeight w:val="36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мероприятий, проводимых в целях эффективного учета и распоряжения муниципальным имуществом, объектов недвижимого имущества, имеющих признаки бесхозяйного, и земельными участками в границах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межевого плана земельного участка, подготовка схемы расположения земельных участков на кадастровом плане (карте) территори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2 1 01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4 6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 8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2 886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1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2 8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 643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мероприятий по предупреждению чрезвычайных ситуаций природного и техногенного характера на территории МО г. Балаково по адресу: г. Балаково, ул. Роза Люксембург, 33"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на проведение капитального ремонта общего имущества многоквартирных дом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ереселение граждан из аварийного жилищного фонда города Балаково Балаковского муниципального района в рамках переданных полномоч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иобретение жилых помещений для переселения граждан из аварийного жилищного фон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5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6748S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блюдению условий для участия в программе по переселению граждан из аварийного жиль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мероприятий, связанных с оплатой дополнительных квадратных метров, при переселении граждан из аварийного жилищного фонда (в рамках достижения соответствующих задач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инвестиции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1 F3 Н748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9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7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т других бюджетов бюджетной системы РФ 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органами местного самоуправления  муниципального образования город Балаково в соответствии с жилищным законодательство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 6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6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198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3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Муниципальная собственность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конструкция и замена системы водоснабжения и водоотведения МУП "Балаково-Водоканал"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ероприятий по приобретению спецтехни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7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9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за счет межбюджетных трансфертов, предоставляемых из бюджетов поселений БМР 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переданных полномочий по организации в границах поселения теплоснабжения населения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1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муниципаль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7 0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07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044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8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95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5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55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235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 и услуг дл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17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7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0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 75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Обеспечение населения жильем на территории Балаковского муниципального района в 2019-2022 года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жильем молодых семей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Выдача молодым семьям свидетельств о праве на получение социальной выплаты на приобретение стандартного жилья или строительство индивидуального жилого до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 2 01 L49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4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оддержка в сфере культуры, кинематографии и средств массовой информ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6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9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бюджетам муниципальных районов и городских округов области на 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8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Балаковского муниципального рай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6 4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3 3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3 36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0 1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9 56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5 99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главы района (муниципального образования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4,1</w:t>
            </w:r>
          </w:p>
        </w:tc>
      </w:tr>
      <w:tr>
        <w:trPr>
          <w:trHeight w:val="18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6 5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9 2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7 881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2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9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605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18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 59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6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 2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82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0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0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7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6,3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82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0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75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4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6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66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0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3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межбюджетных трансфертов, предоставляемых из бюджетов поселений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селениями БМР полномочий по составлению и исполнению бюджета по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3 00 920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федераль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 51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9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7 90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 75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04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 3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 232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 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 9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 85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 6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 4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 007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2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3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8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9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ительным листам, решениям судебных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 00 000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89,3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ы в ассоци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ощрение победителей конкурса "Лучший благоустроенный сельский населенный пункт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сред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И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3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1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27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3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1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827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27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2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2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03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19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883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2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АПК Безопасный город"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мероприятий по построению и развитию АПК "Безопасный город"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Техническое оснащение пункта управления АПК "Безопасный город" средствами управления, связи и оповеще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9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работка технического проекта АПК "Безопасный город"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8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Комплексное развитие транспортной инфраструктуры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емонт и содержание дорог общего пользования местного значения и сооруж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капитального ремонта, ремонта и содержания автомобильных дорог общего пользования местного значения 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7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апитального ремонта, ремонта и содержания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D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 2 05 S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3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0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3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8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9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4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0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7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6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3 5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7 308,8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оплата к пенсии лицам, замещавшим должности муниципальной службы, выборные (муниципальные) должности в органах местного самоуправления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0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6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01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55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резервных фонд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, выделяемые из резервного фонда местной админист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 00 0000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84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государственных полномочий по предоставлению гражданам субсидий на оплату жилого помещения и коммунальных услуг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8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 14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 9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8 79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1 77В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отдельной категории граждан, проживающей в сельской местности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Ежемесячная денежная выплата лицам, удостоенным звания "Почетный гражданин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2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исполнительных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17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циальная поддержка отдельных категорий граждан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реализации мер социальной поддержки отдельных категорий граждан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деятельности учреждения по предоставлению услуг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2 01 77Б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от других бюджетов бюджетной системы РФ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еданных полномочий за счет субвенций, субсидий и межбюджетных трансфертов из обла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2 00 77Е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межбюджетных трансфертов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нижестоящим бюджетам, не связанных с передачей полномоч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поощрение победителей конкурса "Самый благоустроенный  сельский населенный пункт Балаковского муниципального района Саратовской област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 02 000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по культуре администрации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2 52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0 0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 049,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9 0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1 27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3 65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8 80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3 39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72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 01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39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полнительного образования в сфере культуры и искус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 5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84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 22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5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 0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 394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Укрепление материально-технической баз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0 3 05 Z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5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4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66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933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3 07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33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культуры Балаковского муниципального района по профилактике правонарушен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учреждений системой видеонаблюде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Трудоустройство молодежи в учреждениях культуры и дополнительного образования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9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 90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 9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 593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Культу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библиотечной системы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 3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8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53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оказанию муниципальных услуг физическим и (или) юридическим лицам в рамках муниципального зад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1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8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60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3 L519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мплектование книжных фондов библиотек, подписк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ис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4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4 01К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ключение муниципальных общедоступных библиотек к сети Интернет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5 L519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мероприятий, посвященных государственным праздникам, значимым событиям в обществе, российской культуре и развитию культурного сотрудничеств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отдельных мероприятий по решению учред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09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9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6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5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1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78,9</w:t>
            </w:r>
          </w:p>
        </w:tc>
      </w:tr>
      <w:tr>
        <w:trPr>
          <w:trHeight w:val="7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7 10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8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в сфере культу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существление полномочий главного распорядителя средств районного бюджета БМР, предусмотренных для отрасли "Культура" и обеспечение руководства и управления муниципальными учреждениями культу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9,4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12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58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8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5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4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6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учреждений культуры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 1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54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8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0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тдел  по спорту, физической культуре, молодежной политике и туризму администрации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2 02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9 56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7 156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молодежной политики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6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еализация молодежной политики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возрасте 14-17 лет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2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 4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8 84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6 450,0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Физическая культура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7 5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65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3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 015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учреждений, подведомственных отделу по спорту, физической культуре, молодёжной политике  и туризму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нежные выплаты молодым специалистам учреждений в области спор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5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рофилактика терроризма в учреждениях, подведомственных отделу по спорту, физической культуре, молодежной политике и туризму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орудование кнопками экстренного вызова полици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6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 5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учреждений, ремонт, строительство и реконструкция спортивных объек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деятельности подведомственных учреждений в рамках спортивной подготовки спортсмен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1 51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2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978,3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6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8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молодежной политики, спорта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2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3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мплексные меры противодействия незаконному обороту наркотических средств в учреждениях спорта, физической культуры и молодежной политики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, направленные на профилактику употребления наркотических и токсических вещест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7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Деятельность учреждений спорта, физической культуры и молодежной политики Балаковского муниципального района по профилактике правонарушен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спортивно-массов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8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в области спорта, молодежной политики, физической культуры и туризма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9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19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Координация работы в области спорта, физической культуры, молодежной политики и туриз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7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8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3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66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22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49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7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1 0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спортивно-массов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9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1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порта и физической культуры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A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областных соревнованиях, спартакиадах, турнира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портивных соревнований, выполнение всероссийских норм ГТО на территории БМР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 А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митет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270 35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97 4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62 568,3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181 18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830 5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00 354,4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6 5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 33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 80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8 760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5 62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7 033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и воспитания в муниципальных образовательных организация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8 1 01 00000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4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чебно-тренировочных занятий, проведение танцевально-спортивного мараф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7 00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5 8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5 826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 4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5 1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7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78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5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(поощрение) социально-экономического развития муниципалитет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8А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6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Развитие сети дошкольных образовательных организаций (в целях выполнения задач федерального проекта "Содействие занятости женщин - создание условий дошкольного образования детей в возрасте до трех лет")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 3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22, 3в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АДОУ детский сад №13, 4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5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 08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 программам дошкольного образования (МАДОУ детский сад №22, 3в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1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ввода в эксплуатацию образовательных организаций, осуществляющих образовательную деятельность по образовательным  программам дошкольного образования (МАДОУ детский сад №13, 4 микрорайон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57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79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Р2 U117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7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22, 3в микрорайон) (в рамках достижения  соответствующих задач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4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районного бюджета (МАДОУ детский сад № 13, 4 микрорайон) (в рамках достижения  соответствующих задач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P2 Н23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6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2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7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2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9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1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8 4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2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4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 9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3 22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5 110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3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13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3 76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5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льзование автоматизированной информационной системой дошкольного образования "АИС Комплектование ДОУ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1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8 7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8 3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0 301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, начального, основного, среднего общего образования в муниципальных общеобразовательных организациях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3 31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 8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 059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муниципальных общеобразовательных учреждений (школы-детские сады, школы начальные, неполные средние и средние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9906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 3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2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 68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1 77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праздника для детей-инвалидов на базе МАОУ Гимназия № 1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 63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2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6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8,1</w:t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, приобретение продуктов питания и молока в общеобразовательных организац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9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8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685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77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1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6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25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новление инфраструктуры сельских общеобразовательных организаций (в целях выполнения задач федерального проекта "Современная школа")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7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5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U113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центров образования цифрового и гуманитарного профилей (за счет средств местного бюджета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Е1 Н16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9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0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Дню уч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6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40,7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благоустройству территорий учреждений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2,0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62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предупреждению терроризм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по энергосбережению и повышению энергоэффективности теплоснабжения в образовательных учрежден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летней культурно-спортивной занятости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адрового потенциала в образовательных организац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Денежные выплаты молодым специалистам учреждений образования и их наставникам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6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4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3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ополнительное образование дет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16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8 5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207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кредиторской задолженности прошлых лет за исключением обеспечения деятельности органов местного самоуправл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61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207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 92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8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 573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полнительного образования в муниципальных организациях дополнительного образования детей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подведомственных учреждений дополнительного образования (учреждения по внешкольной работе с детьми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990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 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7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29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ого торжественного мероприятия, посвященного Дню Учителя 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5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бучения в муниципальных образовательных организация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7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сохранения достигнутых показателей повышения оплаты труда педагогическим работникам дополнительного образования МАУДО ЦДО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6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15,1</w:t>
            </w:r>
          </w:p>
        </w:tc>
      </w:tr>
      <w:tr>
        <w:trPr>
          <w:trHeight w:val="5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7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0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5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54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1 S25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0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1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даренные дет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муниципальных конкурсов детского и юношеского творчества, муниципального тура предметных олимпиад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1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,7</w:t>
            </w:r>
          </w:p>
        </w:tc>
      </w:tr>
      <w:tr>
        <w:trPr>
          <w:trHeight w:val="37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ощрение и поддержка одаренных детей, педагогов, работающих с одаренными детьми, проведение муниципальных этапов всероссийских конкурсов "Учитель года", "Педагогический дебют", муниципального мероприятия, посвященного  дню учител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роведение торжественных мероприятий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3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4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условий безопасности муниципальных учреждений, подведомственных комитету образования администрац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ероприятия направленные на предупреждение пожаров и их ликвидацию в учреждениях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4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Молодеж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30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801,2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к летнему оздоровительному сезону оздоровительных (профильных) центр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мероприятий по подготовке к летнему оздоровительному сезону ДОЦ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1 931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60,5</w:t>
            </w:r>
          </w:p>
        </w:tc>
      </w:tr>
      <w:tr>
        <w:trPr>
          <w:trHeight w:val="21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Подготовка детских оздоровительных лагерей с дневным пребыванием при общеобразовательных организациях к летнему оздоровительному сезону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2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0</w:t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Частичная компенсация стоимости путевок в оздоровительные (профильные) центр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чная компенсация стоимости путевок ДОЦ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3 9318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61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питания и приобретение продуктов питания для детских оздоровительных лагерей с дневным пребыванием при общеобразовательных организациях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7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4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465,4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гарантий детей и подростков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09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48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8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692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5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Создание современных условий оздоровления в детских оздоровительных центрах и иные расходы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6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0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47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временного трудоустройства подростков в летнее врем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автономным учреждения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5 08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0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7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2 66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7 42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85 475,3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30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28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5,6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4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0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171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 4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4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693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03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456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0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4,6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1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1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49,7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рганизация и проведение ГИА и ЕГЭ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3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Мониторинг качества общего и дополнительного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основного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2 04 Z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 02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000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4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4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85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35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1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991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5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 6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815,0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0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89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 147,3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 36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 50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788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8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8,5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земельного налога, налога на имущество и транспортного налога казенными учреждения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4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23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42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8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33,9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0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2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 3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29 39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0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792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8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9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326,1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епрограммные мероприят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омплекса мероприятий, направленных на социально-экономическое развитие отдельных территорий области ("Здание коммерческого средне-специального училища" ХIХ в. г. Балаково, ул. Ленина, 2)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4 00 79Г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Совершенствование системы оплаты труда работников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Повышение заработной платы работникам отдельных муниципальных учреждений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новное мероприятие "Обеспечение уровня минимального размера оплаты труд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7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8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1 02 S2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9 7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9 76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муниципаль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зенные учрежде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00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"Развитие системы образования на территории Балаковского муниципального района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Координация работы и организационное сопровождение системы образования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управления развитием муниципальной системы образования на территор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центрального аппарата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0204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пенсация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1 779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"Обеспечение эффективного функционирования системы финансового обеспечения учреждений, подведомственных комитету образования администрации БМР"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5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773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 7 02 9399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9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 151 4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694 93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759 267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-6350</wp:posOffset>
                      </wp:positionV>
                      <wp:extent cx="359410" cy="3448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3pt;height:27.15pt;mso-wrap-distance-left:9.05pt;mso-wrap-distance-right:9.05pt;mso-wrap-distance-top:0pt;mso-wrap-distance-bottom:0pt;margin-top:-0.5pt;mso-position-vertical-relative:text;margin-left:83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99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6:00Z</dcterms:created>
  <dc:creator>Курбатова М.В.</dc:creator>
  <dc:description/>
  <dc:language>en-US</dc:language>
  <cp:lastModifiedBy>Курбатова М.В.</cp:lastModifiedBy>
  <dcterms:modified xsi:type="dcterms:W3CDTF">2019-12-25T14:34:00Z</dcterms:modified>
  <cp:revision>3</cp:revision>
  <dc:subject/>
  <dc:title/>
</cp:coreProperties>
</file>