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3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брания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Балаковского муниципального района Саратовской области 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4 декабря 2019 года № 12-144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Приложение 7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брания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на 2019 год и на плановый период 2020 и 2021 годов»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районного бюджета Балаковского муниципального района на 2019 год и на плановый период 2020 и 2021 годов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923" w:hanging="0"/>
        <w:jc w:val="right"/>
        <w:rPr/>
      </w:pPr>
      <w:r>
        <w:rPr/>
        <w:t>тыс. рублей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851"/>
        <w:gridCol w:w="851"/>
        <w:gridCol w:w="2268"/>
        <w:gridCol w:w="850"/>
        <w:gridCol w:w="1701"/>
        <w:gridCol w:w="1701"/>
        <w:gridCol w:w="1701"/>
      </w:tblGrid>
      <w:tr>
        <w:trPr>
          <w:tblHeader w:val="true"/>
          <w:trHeight w:val="78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-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д-раз-дел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 рас-х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4 43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8 42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4 520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59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40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354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0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4,1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0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4,1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главы района (муниципального образова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0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4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0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4,1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0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4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 39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 22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 045,8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9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7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86,8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редставительных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9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7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86,8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0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8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33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27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6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27,6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6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6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10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председателя контрольно-счетной пал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2</w:t>
            </w:r>
          </w:p>
        </w:tc>
      </w:tr>
      <w:tr>
        <w:trPr>
          <w:trHeight w:val="15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2</w:t>
            </w:r>
          </w:p>
        </w:tc>
      </w:tr>
      <w:tr>
        <w:trPr>
          <w:trHeight w:val="73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9,0</w:t>
            </w:r>
          </w:p>
        </w:tc>
      </w:tr>
      <w:tr>
        <w:trPr>
          <w:trHeight w:val="15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9,0</w:t>
            </w:r>
          </w:p>
        </w:tc>
      </w:tr>
      <w:tr>
        <w:trPr>
          <w:trHeight w:val="9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внешнему финансовому контрол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9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9,0</w:t>
            </w:r>
          </w:p>
        </w:tc>
      </w:tr>
      <w:tr>
        <w:trPr>
          <w:trHeight w:val="9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9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6 54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9 24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7 881,5</w:t>
            </w:r>
          </w:p>
        </w:tc>
      </w:tr>
      <w:tr>
        <w:trPr>
          <w:trHeight w:val="6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2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9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605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2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9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605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1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8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597,8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62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 28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 824,8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62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 28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 824,8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0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73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0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73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4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4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4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5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76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75,3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4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,5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7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2</w:t>
            </w:r>
          </w:p>
        </w:tc>
      </w:tr>
      <w:tr>
        <w:trPr>
          <w:trHeight w:val="9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2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4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4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1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2</w:t>
            </w:r>
          </w:p>
        </w:tc>
      </w:tr>
      <w:tr>
        <w:trPr>
          <w:trHeight w:val="9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2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4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4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7,7</w:t>
            </w:r>
          </w:p>
        </w:tc>
      </w:tr>
      <w:tr>
        <w:trPr>
          <w:trHeight w:val="15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6,9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6,9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8</w:t>
            </w:r>
          </w:p>
        </w:tc>
      </w:tr>
      <w:tr>
        <w:trPr>
          <w:trHeight w:val="29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8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9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64,3</w:t>
            </w:r>
          </w:p>
        </w:tc>
      </w:tr>
      <w:tr>
        <w:trPr>
          <w:trHeight w:val="15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2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01,0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2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01,0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3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3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составлению и исполнению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Судебная систе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федераль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5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5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5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6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1 35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 89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 140,4</w:t>
            </w:r>
          </w:p>
        </w:tc>
      </w:tr>
      <w:tr>
        <w:trPr>
          <w:trHeight w:val="6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77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38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582,4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77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38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582,4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77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37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575,8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99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08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381,5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99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08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381,5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5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8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94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5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8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94,3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58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9,0</w:t>
            </w:r>
          </w:p>
        </w:tc>
      </w:tr>
      <w:tr>
        <w:trPr>
          <w:trHeight w:val="3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А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9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А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3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А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3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А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А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0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составлению и исполнению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0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0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6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резервных фон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4 35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5 60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4 138,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70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40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913,9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70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40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913,9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70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40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913,9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00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92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61,7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00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92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61,7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6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6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0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35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 232,9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0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35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 232,9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 44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 96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 854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 65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 42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 007,1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 65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 42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 007,1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67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52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30,3</w:t>
            </w:r>
          </w:p>
        </w:tc>
      </w:tr>
      <w:tr>
        <w:trPr>
          <w:trHeight w:val="5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67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52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30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3</w:t>
            </w:r>
          </w:p>
        </w:tc>
      </w:tr>
      <w:tr>
        <w:trPr>
          <w:trHeight w:val="5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3</w:t>
            </w:r>
          </w:p>
        </w:tc>
      </w:tr>
      <w:tr>
        <w:trPr>
          <w:trHeight w:val="5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8,2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8,2</w:t>
            </w:r>
          </w:p>
        </w:tc>
      </w:tr>
      <w:tr>
        <w:trPr>
          <w:trHeight w:val="6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8,2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26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0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215,4</w:t>
            </w:r>
          </w:p>
        </w:tc>
      </w:tr>
      <w:tr>
        <w:trPr>
          <w:trHeight w:val="9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76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76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76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2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76,3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2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57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839,1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в ассоци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3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3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1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8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8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160,8</w:t>
            </w:r>
          </w:p>
        </w:tc>
      </w:tr>
      <w:tr>
        <w:trPr>
          <w:trHeight w:val="10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2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2,5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31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628,3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6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6,6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9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291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ощрение победителей конкурса "Лучший благоустроенный сельский населенный пункт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,0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,0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объектов недвижимого имущества в муниципальную собств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А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А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А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Муниципальная собственность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44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 и земельными участками в границах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44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ное мероприятие "Выполнение  работ по подготовке технических планов для постановки на государственный кадастровый учёт объектов капитального строительства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5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5,2</w:t>
            </w:r>
          </w:p>
        </w:tc>
      </w:tr>
      <w:tr>
        <w:trPr>
          <w:trHeight w:val="9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5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5,2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полнение работ по оценке рыночной стоимости объектов муниципальной собственно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2</w:t>
            </w:r>
          </w:p>
        </w:tc>
      </w:tr>
      <w:tr>
        <w:trPr>
          <w:trHeight w:val="10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экспертизы состояния объектов и содержание объектов казны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,1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,6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5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5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хранение памятников культурного наслед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1</w:t>
            </w:r>
          </w:p>
        </w:tc>
      </w:tr>
      <w:tr>
        <w:trPr>
          <w:trHeight w:val="72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онно-правовые меры по оформлению памятников культурного наслед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1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Установление зон охраны объекта культурного наслед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1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1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1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1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1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еставрация памятников культурного наследия находящихся в собственност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следование технического состояния объектов культурного наследия и выполнение проектной документации на проведение работ по сохранению объектов культурного наслед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едение комплекса мероприятий, направленных на социально-экономическое развитие отдельных территорий области ("Торговый дом братьев Махунцовых", нач. ХХ в. </w:t>
              <w:br/>
              <w:t>г. Балаково, ул. Чернышевского, д.26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2 01 79Г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2 01 79Г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2 01 79Г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1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 30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 12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828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6 30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 12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 828,5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27,5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27,5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2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9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03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19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883,5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19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883,5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0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0,1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9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9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9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19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по обеспечению безопасности людей на водных объектах, охране их жизни и здоровь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 09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 09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 09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АПК Безопасный город"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мероприятий по построению и развитию АПК "Безопасный город"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Техническое оснащение пункта управления АПК "Безопасный город" средствами управления, связи и оповещ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работка технического проекта АПК "Безопасный город"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</w:tr>
      <w:tr>
        <w:trPr>
          <w:trHeight w:val="5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9 13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0 91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1 589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4,6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4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4,6</w:t>
            </w:r>
          </w:p>
        </w:tc>
      </w:tr>
      <w:tr>
        <w:trPr>
          <w:trHeight w:val="2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Г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Г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Г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Д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Д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Д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9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69,4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9,4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9,4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становление плотин, находящихся на территории сельских поселений, входящих в состав БМ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9,4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9,4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9,4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25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по созданию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 47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0 21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2 952,5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73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21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952,5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73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21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952,5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73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21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952,5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исполнение переданных полномочий по осуществлению дорож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 границах населенных пунктов Быково-Отрогского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5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2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81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5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2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81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5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2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81,7</w:t>
            </w:r>
          </w:p>
        </w:tc>
      </w:tr>
      <w:tr>
        <w:trPr>
          <w:trHeight w:val="1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не границ населенных пунктов в границах муниципального района (дороги, прилегающие к Быково-Отрогскому муниципальному образова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4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36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4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36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4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36,6</w:t>
            </w:r>
          </w:p>
        </w:tc>
      </w:tr>
      <w:tr>
        <w:trPr>
          <w:trHeight w:val="26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 границах населенных пунктов Натальинского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2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5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451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2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5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451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2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5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451,5</w:t>
            </w:r>
          </w:p>
        </w:tc>
      </w:tr>
      <w:tr>
        <w:trPr>
          <w:trHeight w:val="31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не границ населенных пунктов в границах муниципального района (дороги, прилегающие к Натальинскому муниципальному образованию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9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82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9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82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9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82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Комплексное развитие транспортной инфраструктуры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емонт и содержание дорог общего пользования местного значения и сооружений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капитального ремонта, ремонта и содержания автомобильных дорог общего пользования местного значения 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, ремонта и содержания автомобильных дорог общего пользования местного значения  за счет средств областного дорож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3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й ремонт, ремонт и содержание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0 62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 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 142,8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2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2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2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по утверждению генеральных планов поселения, правил землепользования и застрой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7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7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7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78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78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78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Повышение инвестиционной привлекательности и развитие экономического потенциала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8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6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33,8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едоставление субсидии на обеспечение деятельности муниципальных бизнес-инкубатор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8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6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33,8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казание субъектам малого и среднего предпринимательства на ранней стадии их развития имущественной и консультационной поддержк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8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6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33,8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бизнес-инкубато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122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бизнес-инкубаторов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4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3,8</w:t>
            </w:r>
          </w:p>
        </w:tc>
      </w:tr>
      <w:tr>
        <w:trPr>
          <w:trHeight w:val="13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4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3,8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4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3,8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Муниципальная собственность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,0</w:t>
            </w:r>
          </w:p>
        </w:tc>
      </w:tr>
      <w:tr>
        <w:trPr>
          <w:trHeight w:val="41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, и земельными участками в границах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межевого плана земельного участка, подготовка схемы расположения земельных участков на кадастровом плане (карте) территор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Z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,0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Z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Z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,0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3 97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0 00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 124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1 83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2 85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 643,5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5</w:t>
            </w:r>
          </w:p>
        </w:tc>
      </w:tr>
      <w:tr>
        <w:trPr>
          <w:trHeight w:val="9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5</w:t>
            </w:r>
          </w:p>
        </w:tc>
      </w:tr>
      <w:tr>
        <w:trPr>
          <w:trHeight w:val="2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мероприятий по предупреждению чрезвычайных ситуаций природного и техногенного характера на территории МО г. Балаково по адресу: г. Балаково, ул. Роза Люксембург, 33"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4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5</w:t>
            </w:r>
          </w:p>
        </w:tc>
      </w:tr>
      <w:tr>
        <w:trPr>
          <w:trHeight w:val="100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4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4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Обеспечение населения жильем на территории Балаковского муниципального района в 2019-2022 год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50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0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ереселение граждан из аварийного жилищного фонда города Балаково Балаковского муниципального района в рамках переданных полномоч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50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0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иобретение жилых помещений для переселения граждан из аварийного жилищного фон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50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0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7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7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7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S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блюдению условий для участия в программе по переселению граждан из аварийного жиль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Н74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Н74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Н74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, связанных с оплатой дополнительных квадратных метров, при переселении граждан из аварийного жилищного фонда (в рамках достижения соответствующих задач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Н74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9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Н74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9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Н74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9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94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94,0</w:t>
            </w:r>
          </w:p>
        </w:tc>
      </w:tr>
      <w:tr>
        <w:trPr>
          <w:trHeight w:val="19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органами местного самоуправления  муниципального образования город Балаково в соответствии с жилищным законодательство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94,0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94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94,0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 60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63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198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муниципаль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, не связанных с передачей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мероприятия в сфере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2 091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2 091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2 091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Муниципальная собственность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4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92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еконструкция и замена системы водоснабжения и водоотведения МУП "Балаково-Водоканал"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4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92,2</w:t>
            </w:r>
          </w:p>
        </w:tc>
      </w:tr>
      <w:tr>
        <w:trPr>
          <w:trHeight w:val="97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ероприятий по приобретению спецтехник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2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4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92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2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4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92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2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4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92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2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4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92,2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от других бюджетов бюджетной системы РФ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6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за счет межбюджетных трансфертов, предоставляемых из бюджетов поселений БМР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6,0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по организации в границах поселения теплоснабжения населения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6,0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6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6,0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муниципаль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3 45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2 51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2 282,4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07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4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044,3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07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4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044,3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8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1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953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5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35,7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5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35,7</w:t>
            </w:r>
          </w:p>
        </w:tc>
      </w:tr>
      <w:tr>
        <w:trPr>
          <w:trHeight w:val="97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7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7,5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1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1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1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6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0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38,1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мер социальной поддержки отдельных категорий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6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0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38,1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деятельности учреждения по предоставлению услуг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6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0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38,1</w:t>
            </w:r>
          </w:p>
        </w:tc>
      </w:tr>
      <w:tr>
        <w:trPr>
          <w:trHeight w:val="16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5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9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45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3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9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45,0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3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9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45,0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3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8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8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7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7,5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8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8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270 83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912 50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984 712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006 59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28 80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48 760,1</w:t>
            </w:r>
          </w:p>
        </w:tc>
      </w:tr>
      <w:tr>
        <w:trPr>
          <w:trHeight w:val="67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72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7 33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8 80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8 760,1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5 62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7 04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7 033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и воспитания в муниципальных образовательных организациях и иные расх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8 1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4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чебно-тренировочных занятий, проведение танцевально-спортивного мараф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2</w:t>
            </w:r>
          </w:p>
        </w:tc>
      </w:tr>
      <w:tr>
        <w:trPr>
          <w:trHeight w:val="12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БМР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7 0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5 80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 826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 59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 4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 126,1</w:t>
            </w:r>
          </w:p>
        </w:tc>
      </w:tr>
      <w:tr>
        <w:trPr>
          <w:trHeight w:val="13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 59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 4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 126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 59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 4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 126,1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8 04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 09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3 441,1</w:t>
            </w:r>
          </w:p>
        </w:tc>
      </w:tr>
      <w:tr>
        <w:trPr>
          <w:trHeight w:val="1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8 04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 09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3 441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8 04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 09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3 441,1</w:t>
            </w:r>
          </w:p>
        </w:tc>
      </w:tr>
      <w:tr>
        <w:trPr>
          <w:trHeight w:val="6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5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59,1</w:t>
            </w:r>
          </w:p>
        </w:tc>
      </w:tr>
      <w:tr>
        <w:trPr>
          <w:trHeight w:val="72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5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59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5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59,1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8А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8А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8А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5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льзование автоматизированной информационной системой дошкольного образования "АИС Комплектование ДОУ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6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сети дошкольных образовательных организаций (в целях выполнения задач федерального проекта "Содействие занятости женщин - создание условий дошкольного образования детей в возрасте до трех лет")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 37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МАДОУ детский сад №22, 3в микрорайон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523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 94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523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 94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523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 94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МАДОУ детский сад №13, 4 микрорайон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523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 08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523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 08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1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523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 08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условий для ввода в эксплуатацию образовательных организаций, осуществляющих образовательную деятельность по образовательным  программам дошкольного образования (МАДОУ детский сад № 22, 3в микрорайон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41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6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6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4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4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условий для ввода в эксплуатацию образовательных организаций, осуществляющих образовательную деятельность по образовательным программам дошкольного образования (МАДОУ детский сад № 13, 4 микрорайон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57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9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9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8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8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за счет средств районного бюджета (МАДОУ детский сад № 22, 3в микрорайон) (в рамках достижения соответствующих задач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4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4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за счет средств районного бюджета (МАДОУ детский сад № 13, 4 микрорайон) (в рамках достижения соответствующих задач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6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6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6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27,0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91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91,3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91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91,3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Мероприятия по предупреждению терроризм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энергосбережению и повышению энергоэффективности теплоснабжения в образовательных учрежден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,1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,1</w:t>
            </w:r>
          </w:p>
        </w:tc>
      </w:tr>
      <w:tr>
        <w:trPr>
          <w:trHeight w:val="18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01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01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01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1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1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1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008 45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53 22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005 110,4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3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3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4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4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4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2 91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3 22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5 110,4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3,6</w:t>
            </w:r>
          </w:p>
        </w:tc>
      </w:tr>
      <w:tr>
        <w:trPr>
          <w:trHeight w:val="22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БМР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5,8</w:t>
            </w:r>
          </w:p>
        </w:tc>
      </w:tr>
      <w:tr>
        <w:trPr>
          <w:trHeight w:val="22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5,8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5,8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5,8</w:t>
            </w:r>
          </w:p>
        </w:tc>
      </w:tr>
      <w:tr>
        <w:trPr>
          <w:trHeight w:val="13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льзование автоматизированной информационной системой дошкольного образования "АИС Комплектование ДОУ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8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8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8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8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8 70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8 31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 301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, начального, основного, среднего общего образования в муниципальных общеобразовательных организациях БМР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3 31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 82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8 059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муниципальных общеобразовательных учреждений (школы-детские сады, школы начальные, неполные средние и средние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99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 39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 2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 680,2</w:t>
            </w:r>
          </w:p>
        </w:tc>
      </w:tr>
      <w:tr>
        <w:trPr>
          <w:trHeight w:val="104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99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 39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 2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 680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990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 39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 2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 680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 91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 54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 379,1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 91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 54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 379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 91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 54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 379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ГИА и ЕГЭ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0</w:t>
            </w:r>
          </w:p>
        </w:tc>
      </w:tr>
      <w:tr>
        <w:trPr>
          <w:trHeight w:val="100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0</w:t>
            </w:r>
          </w:p>
        </w:tc>
      </w:tr>
      <w:tr>
        <w:trPr>
          <w:trHeight w:val="10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ониторинг качества общего и дополните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0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0</w:t>
            </w:r>
          </w:p>
        </w:tc>
      </w:tr>
      <w:tr>
        <w:trPr>
          <w:trHeight w:val="121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ого праздника для детей-инвалидов на базе МАОУ Гимназия № 1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74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в муниципальных образовательных организациях и иные расх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63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8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2Г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3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2Г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3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2Г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3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6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8,1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6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8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6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8,1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питания, приобретение продуктов питания и молока в обще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9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89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685,0</w:t>
            </w:r>
          </w:p>
        </w:tc>
      </w:tr>
      <w:tr>
        <w:trPr>
          <w:trHeight w:val="24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9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32,0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9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32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9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32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9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6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53,0</w:t>
            </w:r>
          </w:p>
        </w:tc>
      </w:tr>
      <w:tr>
        <w:trPr>
          <w:trHeight w:val="29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9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6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53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9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6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53,0</w:t>
            </w:r>
          </w:p>
        </w:tc>
      </w:tr>
      <w:tr>
        <w:trPr>
          <w:trHeight w:val="18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новление инфраструктуры сельских общеобразовательных организаций (в целях выполнения задач федерального проекта "Современная школа")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7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7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7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7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центров образования цифрового и гуманитарного профилей (за счет средств местного бюдже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9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9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9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даренные дет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157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ых конкурсов детского и юношеского творчества, муниципального тура предметных олимпиад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4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4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4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4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ощрение и поддержка одаренных детей, педагогов, работающих с одаренными детьми, проведение муниципальных этапов всероссийских конкурсов "Учитель года", "Педагогический дебют", муниципального мероприятия, посвященного  дню учител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127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торжественных мероприят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4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40,7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благоустройству территорий учреждений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0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0</w:t>
            </w:r>
          </w:p>
        </w:tc>
      </w:tr>
      <w:tr>
        <w:trPr>
          <w:trHeight w:val="1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2,4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2,4</w:t>
            </w:r>
          </w:p>
        </w:tc>
      </w:tr>
      <w:tr>
        <w:trPr>
          <w:trHeight w:val="1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2,4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2,4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предупреждению терроризм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энергосбережению и повышению энергоэффективности теплоснабжения в образовательных учрежден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10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летней культурно-спортивной занятости детей и подрос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6</w:t>
            </w:r>
          </w:p>
        </w:tc>
      </w:tr>
      <w:tr>
        <w:trPr>
          <w:trHeight w:val="13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6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адрового потенциала в 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3,4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Денежные выплаты молодым специалистам учреждений образования и их наставника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3,4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3,4</w:t>
            </w:r>
          </w:p>
        </w:tc>
      </w:tr>
      <w:tr>
        <w:trPr>
          <w:trHeight w:val="13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3,4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3,4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9 97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9 55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2 601,2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34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61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54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207,4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92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89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573,8</w:t>
            </w:r>
          </w:p>
        </w:tc>
      </w:tr>
      <w:tr>
        <w:trPr>
          <w:trHeight w:val="22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 БМР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2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79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29,0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дополнительного образования (учреждения по внешкольной работе с детьм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99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11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79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29,0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99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11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79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29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99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11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79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29,0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ого торжественного мероприятия, посвященного Дню Учител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в муниципальных образовательных организациях и иные расх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педагогическим работникам дополнительного образования МАУДО ЦД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6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5,1</w:t>
            </w:r>
          </w:p>
        </w:tc>
      </w:tr>
      <w:tr>
        <w:trPr>
          <w:trHeight w:val="14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54,8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54,8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54,8</w:t>
            </w:r>
          </w:p>
        </w:tc>
      </w:tr>
      <w:tr>
        <w:trPr>
          <w:trHeight w:val="15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0,3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0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0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даренные дет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,1</w:t>
            </w:r>
          </w:p>
        </w:tc>
      </w:tr>
      <w:tr>
        <w:trPr>
          <w:trHeight w:val="13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ых конкурсов детского и юношеского творчества, муниципального тура предметных олимпиад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ощрение и поддержка одаренных детей, педагогов, работающих с одаренными детьми, проведение муниципальных этапов всероссийских конкурсов "Учитель года", "Педагогический дебют", муниципального мероприятия, посвященного Дню учител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торжественных мероприят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4,4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4,4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4,4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4,4</w:t>
            </w:r>
          </w:p>
        </w:tc>
      </w:tr>
      <w:tr>
        <w:trPr>
          <w:trHeight w:val="2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72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393,8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полнительного образования в сфере культуры и искус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5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84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229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5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0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394,3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18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0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394,3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18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0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394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18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0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394,3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3</w:t>
            </w:r>
          </w:p>
        </w:tc>
      </w:tr>
      <w:tr>
        <w:trPr>
          <w:trHeight w:val="12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3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отдельных мероприятий по решению учредител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0 3 05 Z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0 3 05 Z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0 3 05 Z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5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4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66,5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7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33,2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7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33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7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33,2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3,3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3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3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еятельность учреждений культуры Балаковского муниципального района по профилактике правонаруш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орудование учреждений системой видеонаблюд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18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3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3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3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3 15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3 50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2 765,3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30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51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801,2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30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51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801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к летнему оздоровительному сезону оздоровительных (профильных) центр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подготовке к летнему оздоровительному сезону ДО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детских оздоровительных лагерей с дневным пребыванием при общеобразовательных организациях к летнему оздоровительному сезону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Частичная компенсация стоимости путевок в оздоровительные (профильные) цент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6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5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61,8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ая компенсация стоимости путевок ДО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6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5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61,8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6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5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61,8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6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5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61,8</w:t>
            </w:r>
          </w:p>
        </w:tc>
      </w:tr>
      <w:tr>
        <w:trPr>
          <w:trHeight w:val="19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питания и приобретение продуктов питания для детских оздоровительных лагерей с дневным пребыванием при обще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4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5,4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4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5,4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4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5,4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4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5,4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арантий детей и подрос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6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8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92,9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8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8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92,9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8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8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92,9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8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8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92,9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здоровления в детских оздоровительных центрах и иные расх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7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7,0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7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7,0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4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4,6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4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4,6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6,2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олодежной политики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6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еализация молодежной политики на территории БМР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1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1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возрасте 14-17 лет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1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1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9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Трудоустройство молодежи в учреждениях культуры и дополнительного образования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9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9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9</w:t>
            </w:r>
          </w:p>
        </w:tc>
      </w:tr>
      <w:tr>
        <w:trPr>
          <w:trHeight w:val="7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9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9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2 66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7 42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5 475,3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30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28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25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30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28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25,6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 4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02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171,0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2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40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693,0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2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40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693,0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03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56,0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03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56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0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0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4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4,6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4,6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2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1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 049,7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</w:tr>
      <w:tr>
        <w:trPr>
          <w:trHeight w:val="9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ГИА и ЕГЭ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ониторинг качества общего и дополните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системы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02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08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 000,2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управления развитием муниципальной системы образования на территории БМР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8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1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85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8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1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85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1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1,3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1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1,3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9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9</w:t>
            </w:r>
          </w:p>
        </w:tc>
      </w:tr>
      <w:tr>
        <w:trPr>
          <w:trHeight w:val="2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функционирования системы финансового обеспечения учреждений, подведомственных комитету образования администрации БМР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53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66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15,0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0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8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147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36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50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788,8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36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50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788,8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3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8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3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8,5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27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72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6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42,8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6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42,8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8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8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7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93,9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33,9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33,9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1 3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4 62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4 920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Культур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8 3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 80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 533,8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3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80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33,8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библиотечной системы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3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80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33,8</w:t>
            </w:r>
          </w:p>
        </w:tc>
      </w:tr>
      <w:tr>
        <w:trPr>
          <w:trHeight w:val="13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60,6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60,6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60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60,6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L51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L51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L51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мплектование книжных фондов библиотек, подпис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6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ис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6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ключение муниципальных общедоступных библиотек к сети Интернет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5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5 L51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5 L51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5 L51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13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отдельных мероприятий по решению учредител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9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9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9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9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6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2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67,6</w:t>
            </w:r>
          </w:p>
        </w:tc>
      </w:tr>
      <w:tr>
        <w:trPr>
          <w:trHeight w:val="15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8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1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78,9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8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1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78,9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8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1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78,9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8,7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8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8,7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3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9 8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9 386,5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0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9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26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0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9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26,1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7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9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26,1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7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9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26,1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7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9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26,1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едение комплекса мероприятий, направленных на социально-экономическое развитие отдельных территорий области ("Здание коммерческого средне-специального училища" ХIХ в. г. Балаково, </w:t>
              <w:br/>
              <w:t>ул. Ленина, 2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Г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3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Г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Г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по созданию условий для реализации мер, направленных на укрепление межнационального и межконфессионального соглас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0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2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9,4</w:t>
            </w:r>
          </w:p>
        </w:tc>
      </w:tr>
      <w:tr>
        <w:trPr>
          <w:trHeight w:val="10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в сфере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0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2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9,4</w:t>
            </w:r>
          </w:p>
        </w:tc>
      </w:tr>
      <w:tr>
        <w:trPr>
          <w:trHeight w:val="27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полномочий главного распорядителя средств районного бюджета БМР, предусмотренных для отрасли "Культура" и обеспечение руководства и управления муниципальными учреждениями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0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2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9,4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0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2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8,4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8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53,9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8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53,9</w:t>
            </w:r>
          </w:p>
        </w:tc>
      </w:tr>
      <w:tr>
        <w:trPr>
          <w:trHeight w:val="97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5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9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7 14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3 89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3 277,2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 04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 7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 566,0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4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66,0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4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66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Доплата к пенсии лицам, замещавшим должности муниципальной службы, выборные (муниципальные) должности в органах местного самоуправления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4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66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4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66,0</w:t>
            </w:r>
          </w:p>
        </w:tc>
      </w:tr>
      <w:tr>
        <w:trPr>
          <w:trHeight w:val="9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9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9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4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1,1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8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4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1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3 55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6 84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0 742,8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резервных фон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 01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 84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 742,8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 01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 84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 742,8</w:t>
            </w:r>
          </w:p>
        </w:tc>
      </w:tr>
      <w:tr>
        <w:trPr>
          <w:trHeight w:val="196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государственных полномочий по предоставлению гражданам субсидий на оплату жилого помещения и коммунальных услуг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18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9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882,5</w:t>
            </w:r>
          </w:p>
        </w:tc>
      </w:tr>
      <w:tr>
        <w:trPr>
          <w:trHeight w:val="16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В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18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9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882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В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4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8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В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4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8,0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В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 14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 9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794,5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В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 14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 9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794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В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В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Ежемесячная денежная выплата отдельной категории граждан, проживающей в сельской местности на территории БМР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,6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Ежемесячная денежная выплата лицам, удостоенным звания "Почетный гражданин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</w:tr>
      <w:tr>
        <w:trPr>
          <w:trHeight w:val="10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2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2,2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7 54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0 33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5 968,4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61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61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мер социальной поддержки отдельных категорий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деятельности учреждения по предоставлению услуг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76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887,8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системы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76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887,8</w:t>
            </w:r>
          </w:p>
        </w:tc>
      </w:tr>
      <w:tr>
        <w:trPr>
          <w:trHeight w:val="13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управление развитием муниципальной системы образования на территории БМР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75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887,8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7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7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887,8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7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887,8</w:t>
            </w:r>
          </w:p>
        </w:tc>
      </w:tr>
      <w:tr>
        <w:trPr>
          <w:trHeight w:val="6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75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887,8</w:t>
            </w:r>
          </w:p>
        </w:tc>
      </w:tr>
      <w:tr>
        <w:trPr>
          <w:trHeight w:val="22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функционирования системы финансового обеспечения учреждений, подведомственных комитету образования администрации БМР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8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Обеспечение населения жильем на территории Балаковского муниципального района в 2019-2022 год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4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жильем молодых семей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4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дача молодым семьям свидетельств о праве на получение социальной выплаты на приобретение стандартного жилья или строительство индивидуального жилого дом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4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4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4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9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4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1 44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8 84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6 450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7 5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5 33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3 015,9</w:t>
            </w:r>
          </w:p>
        </w:tc>
      </w:tr>
      <w:tr>
        <w:trPr>
          <w:trHeight w:val="16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 6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33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 015,9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адрового потенциала учреждений, подведомственных отделу по спорту, физической культуре, молодёжной политике и туризму администрац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ыплаты молодым специалистам учреждений в области 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офилактика терроризма в учреждениях, подведомственных отделу по спорту, физической культуре, молодежной политике и туризму администрац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6</w:t>
            </w:r>
          </w:p>
        </w:tc>
      </w:tr>
      <w:tr>
        <w:trPr>
          <w:trHeight w:val="9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орудование кнопками экстренного вызова поли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6</w:t>
            </w:r>
          </w:p>
        </w:tc>
      </w:tr>
      <w:tr>
        <w:trPr>
          <w:trHeight w:val="13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6</w:t>
            </w:r>
          </w:p>
        </w:tc>
      </w:tr>
      <w:tr>
        <w:trPr>
          <w:trHeight w:val="10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порта и физической культуры на территории БМР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 58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29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978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материально-технической базы учреждений, ремонт, строительство и реконструкция спортивных объе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деятельности подведомственных учреждений в рамках спортивной подготовки спортсмен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 51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29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978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 73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29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978,3</w:t>
            </w:r>
          </w:p>
        </w:tc>
      </w:tr>
      <w:tr>
        <w:trPr>
          <w:trHeight w:val="13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 73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29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978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 73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29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978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6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6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6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7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7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7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92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51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434,1</w:t>
            </w:r>
          </w:p>
        </w:tc>
      </w:tr>
      <w:tr>
        <w:trPr>
          <w:trHeight w:val="160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2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1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34,1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туризма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туризма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6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6</w:t>
            </w:r>
          </w:p>
        </w:tc>
      </w:tr>
      <w:tr>
        <w:trPr>
          <w:trHeight w:val="16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мплексные меры противодействия незаконному обороту наркотических средств в учреждениях спорта, физической культуры и молодежной политик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7</w:t>
            </w:r>
          </w:p>
        </w:tc>
      </w:tr>
      <w:tr>
        <w:trPr>
          <w:trHeight w:val="15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, направленные на профилактику употребления наркотических и токсических вещест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7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7</w:t>
            </w:r>
          </w:p>
        </w:tc>
      </w:tr>
      <w:tr>
        <w:trPr>
          <w:trHeight w:val="18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еятельность учреждений спорта, физической культуры и молодежной политики Балаковского муниципального района по профилактике правонаруш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спортивно - массовых мероприят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186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в области спорта, молодежной политики, физической культуры и туризма на территории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0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9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9,2</w:t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ординация работы в области спорта, физической культуры, молодежной политики и туризм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8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3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67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8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3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66,5</w:t>
            </w:r>
          </w:p>
        </w:tc>
      </w:tr>
      <w:tr>
        <w:trPr>
          <w:trHeight w:val="12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9,3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9,3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,2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спортивно-массовых мероприят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порта и физической культуры на территории БМР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областных соревнованиях, спартакиадах, турнир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3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3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7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спортивных соревнований, выполнение всероссийских норм ГТО на территории БМ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4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4 Z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3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26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194,7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3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26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194,7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6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94,7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6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94,7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оддержка в сфере культуры, кинематографии и средств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6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94,7</w:t>
            </w:r>
          </w:p>
        </w:tc>
      </w:tr>
      <w:tr>
        <w:trPr>
          <w:trHeight w:val="13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6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94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2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6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94,7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бюджетам муниципальных районов и городских округ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 78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 19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 198,9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1 78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 19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 198,9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служивание долговых обязательст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8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19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198,9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68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14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148,4</w:t>
            </w:r>
          </w:p>
        </w:tc>
      </w:tr>
      <w:tr>
        <w:trPr>
          <w:trHeight w:val="7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68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14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148,4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68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14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148,4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12 год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на пополнение остатков средств на счетах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16 год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19 год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12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0 71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1 13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0 452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 89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648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9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48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9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48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9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48,0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9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48,0</w:t>
            </w:r>
          </w:p>
        </w:tc>
      </w:tr>
      <w:tr>
        <w:trPr>
          <w:trHeight w:val="3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9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48,0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0 81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0 85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9 804,1</w:t>
            </w:r>
          </w:p>
        </w:tc>
      </w:tr>
      <w:tr>
        <w:trPr>
          <w:trHeight w:val="6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межбюджетных трансфертов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26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26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, не связанных с передачей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26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ощрение победителей конкурса "Самый благоустроенный  сельский населенный пункт Балак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ддержку мер по обеспечению сбалансированности бюджетов поселений Балак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4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4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4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гашение задолженности прошлых лет за выполненные работы (услуги) в рамках исполнения переда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плату выполненных работ (услуг) в рамках исполнения переданных полномочий прошлых л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79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5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5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804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учреждений культуры Балак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5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5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804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5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5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804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5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5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804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5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5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804,1</w:t>
            </w:r>
          </w:p>
        </w:tc>
      </w:tr>
      <w:tr>
        <w:trPr>
          <w:trHeight w:val="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5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5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804,1</w:t>
            </w:r>
          </w:p>
        </w:tc>
      </w:tr>
      <w:tr>
        <w:trPr>
          <w:trHeight w:val="50" w:hRule="atLeast"/>
        </w:trPr>
        <w:tc>
          <w:tcPr>
            <w:tcW w:w="9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151 41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694 93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759 267,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83945</wp:posOffset>
                      </wp:positionH>
                      <wp:positionV relativeFrom="paragraph">
                        <wp:posOffset>-12700</wp:posOffset>
                      </wp:positionV>
                      <wp:extent cx="378460" cy="3441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460" cy="3441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»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9.8pt;height:27.1pt;mso-wrap-distance-left:9.05pt;mso-wrap-distance-right:9.05pt;mso-wrap-distance-top:0pt;mso-wrap-distance-bottom:0pt;margin-top:-1pt;mso-position-vertical-relative:text;margin-left:85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»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57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4:04:00Z</dcterms:created>
  <dc:creator>Курбатова М.В.</dc:creator>
  <dc:description/>
  <dc:language>en-US</dc:language>
  <cp:lastModifiedBy>Курбатова М.В.</cp:lastModifiedBy>
  <dcterms:modified xsi:type="dcterms:W3CDTF">2019-12-26T06:08:00Z</dcterms:modified>
  <cp:revision>3</cp:revision>
  <dc:subject/>
  <dc:title/>
</cp:coreProperties>
</file>