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9923" w:hanging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риложение 1</w:t>
      </w:r>
    </w:p>
    <w:p>
      <w:pPr>
        <w:pStyle w:val="Normal"/>
        <w:spacing w:lineRule="auto" w:line="240" w:before="0" w:after="0"/>
        <w:ind w:left="9923" w:hanging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к решению Собрания</w:t>
      </w:r>
    </w:p>
    <w:p>
      <w:pPr>
        <w:pStyle w:val="Normal"/>
        <w:spacing w:lineRule="auto" w:line="240" w:before="0" w:after="0"/>
        <w:ind w:left="9923" w:hanging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Балаковского муниципального района Саратовской области </w:t>
      </w:r>
    </w:p>
    <w:p>
      <w:pPr>
        <w:pStyle w:val="Normal"/>
        <w:spacing w:lineRule="auto" w:line="240" w:before="0" w:after="0"/>
        <w:ind w:left="9923" w:hanging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от 24 декабря 2019 года № 12-144</w:t>
      </w:r>
    </w:p>
    <w:p>
      <w:pPr>
        <w:pStyle w:val="Normal"/>
        <w:spacing w:lineRule="auto" w:line="240" w:before="0" w:after="0"/>
        <w:ind w:left="9923" w:hanging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9923" w:hanging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«Приложение 1</w:t>
      </w:r>
    </w:p>
    <w:p>
      <w:pPr>
        <w:pStyle w:val="Normal"/>
        <w:spacing w:lineRule="auto" w:line="240" w:before="0" w:after="0"/>
        <w:ind w:left="9923" w:hanging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к решению Собрания</w:t>
      </w:r>
    </w:p>
    <w:p>
      <w:pPr>
        <w:pStyle w:val="Normal"/>
        <w:spacing w:lineRule="auto" w:line="240" w:before="0" w:after="0"/>
        <w:ind w:left="9923" w:hanging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Балаковского муниципального района Саратовской области</w:t>
      </w:r>
    </w:p>
    <w:p>
      <w:pPr>
        <w:pStyle w:val="Normal"/>
        <w:spacing w:lineRule="auto" w:line="240" w:before="0" w:after="0"/>
        <w:ind w:left="9923" w:hanging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«О районном бюджете</w:t>
      </w:r>
    </w:p>
    <w:p>
      <w:pPr>
        <w:pStyle w:val="Normal"/>
        <w:spacing w:lineRule="auto" w:line="240" w:before="0" w:after="0"/>
        <w:ind w:left="9923" w:hanging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Балаковского муниципального района на 2019 год и на плановый период 2020 и 2021 годов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Безвозмездные поступ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в районный бюджет Балаковского муниципального района на 2019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и на плановый период 2020 и 2021 год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тыс. рублей</w:t>
      </w:r>
    </w:p>
    <w:tbl>
      <w:tblPr>
        <w:tblW w:w="1461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2"/>
        <w:gridCol w:w="6804"/>
        <w:gridCol w:w="1651"/>
        <w:gridCol w:w="1610"/>
        <w:gridCol w:w="1559"/>
      </w:tblGrid>
      <w:tr>
        <w:trPr>
          <w:tblHeader w:val="true"/>
          <w:trHeight w:val="784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Код бюджетной</w:t>
              <w:br/>
              <w:t>классификации</w:t>
            </w:r>
          </w:p>
        </w:tc>
        <w:tc>
          <w:tcPr>
            <w:tcW w:w="6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Наименование безвозмездных поступлений</w:t>
            </w:r>
          </w:p>
        </w:tc>
        <w:tc>
          <w:tcPr>
            <w:tcW w:w="16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019 год</w:t>
            </w:r>
          </w:p>
        </w:tc>
        <w:tc>
          <w:tcPr>
            <w:tcW w:w="1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020 го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021 год</w:t>
            </w:r>
          </w:p>
        </w:tc>
      </w:tr>
      <w:tr>
        <w:trPr>
          <w:trHeight w:val="5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 00 00000 00 0000 000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БЕЗВОЗМЕЗДНЫЕ ПОСТУПЛЕНИЯ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 006 485,7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 583 841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 660 629,0</w:t>
            </w:r>
          </w:p>
        </w:tc>
      </w:tr>
      <w:tr>
        <w:trPr>
          <w:trHeight w:val="6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 02 00000 00 0000 000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 001 636,9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 583 841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 660 629,0</w:t>
            </w:r>
          </w:p>
        </w:tc>
      </w:tr>
      <w:tr>
        <w:trPr>
          <w:trHeight w:val="38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000 2 02 10000 00 0000 150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76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Дотации бюджетам бюджетной системы Российской Федерации 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4 960,8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62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0 2 02 15002 00 0000 150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17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 960,8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2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0 2 02 15002 05 0000 150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459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 960,8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 02 20000 00 0000 150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76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381 988,8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54 619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48 071,0</w:t>
            </w:r>
          </w:p>
        </w:tc>
      </w:tr>
      <w:tr>
        <w:trPr>
          <w:trHeight w:val="189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20299 05 0000 150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17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бюджетам муниципальных районов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 268,7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 471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94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25169 05 0000 150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17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бюджетам муниципальных районов на обновление материально-технической базы для формирования у обучающихся современных технологических и гуманитарных навыков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776,2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25232 05 0000 150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17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бюджетам муниципальных районов на создание дополнительных мест для детей в возрасте от 1,5 до 3 лет в образовательных организациях, осуществляющих образовательную деятельность по образовательным программам дошкольного образования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5 023,9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2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25497 05 0000 150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17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бюджетам муниципальных районов на реализацию мероприятий по обеспечению жильем молодых семей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 669,0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08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25519 05 0000 150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17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бюджетам муниципальных районов на поддержку отрасли культуры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98,6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29999 00 0000 150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76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чие субсидии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8 952,4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7 148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8 071,0</w:t>
            </w:r>
          </w:p>
        </w:tc>
      </w:tr>
      <w:tr>
        <w:trPr>
          <w:trHeight w:val="38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29999 05 0000 150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17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чие субсидии бюджетам муниципальных районов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8 952,4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7 148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8 071,0</w:t>
            </w:r>
          </w:p>
        </w:tc>
      </w:tr>
      <w:tr>
        <w:trPr>
          <w:trHeight w:val="62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29999 05 0033 150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459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субсидии бюджетам муниципальных районов на обеспечение деятельности муниципальных бизнес-инкубаторов 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 100,0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 3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 300,0</w:t>
            </w:r>
          </w:p>
        </w:tc>
      </w:tr>
      <w:tr>
        <w:trPr>
          <w:trHeight w:val="93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29999 05 0063 150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459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бюджетам муниципальных районов на капитальный ремонт, ремонт и содержание автомобильных дорог общего пользования местного значения за счёт средств областного дорожного фонда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632,5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6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29999 05 0075 150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459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бюджетам муниципальных районов на 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 383,9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93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29999 05 0078 150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459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бюджетам муниципальных районов на 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5 912,8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 848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2 771,0</w:t>
            </w:r>
          </w:p>
        </w:tc>
      </w:tr>
      <w:tr>
        <w:trPr>
          <w:trHeight w:val="5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29999 05 0086 150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459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бюджетам муниципальных районов на проведение капитального и текущего ремонтов муниципальных образовательных организаций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 233,3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9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29999 05 0087 150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459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бюджетам муниципальных районов на обеспечение условий для создания центров образования цифрового и гуманитарного профилей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703,8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24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29999 05 0096 150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459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бюджетам муниципальных районов на обеспечение условий для ввода в эксплуатацию образовательных организаций, осуществляющих образовательную деятельность по образовательным программам дошкольного образования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7 986,1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8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 02 30000 00 0000 150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76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Субвенции бюджетам бюджетной системы Российской Федерации 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 548 788,7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 512 355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 598 764,0</w:t>
            </w:r>
          </w:p>
        </w:tc>
      </w:tr>
      <w:tr>
        <w:trPr>
          <w:trHeight w:val="62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30024 00 0000 150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17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548 761,6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512 355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598 764,0</w:t>
            </w:r>
          </w:p>
        </w:tc>
      </w:tr>
      <w:tr>
        <w:trPr>
          <w:trHeight w:val="62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30024 05 0000 150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17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548 761,6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512 355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598 764,0</w:t>
            </w:r>
          </w:p>
        </w:tc>
      </w:tr>
      <w:tr>
        <w:trPr>
          <w:trHeight w:val="93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30024 05 0001 150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459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субвенции бюджетам муниципальных районов на финансовое обеспечение образовательной деятельности муниципальных общеобразовательных учреждений 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20 916,7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7 547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2 379,1</w:t>
            </w:r>
          </w:p>
        </w:tc>
      </w:tr>
      <w:tr>
        <w:trPr>
          <w:trHeight w:val="5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30024 05 0003 150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459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субвенции бюджетам муниципальных районов на осуществление органами местного самоуправления государственных полномочий по созданию и организации деятельности комиссий по делам несовершеннолетних и защите их прав 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36,9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67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7,7</w:t>
            </w:r>
          </w:p>
        </w:tc>
      </w:tr>
      <w:tr>
        <w:trPr>
          <w:trHeight w:val="223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30024 05 0004 150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459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венции бюджетам муниципальных районов на осуществление органами местного самоуправления отдельных государственных полномочий по санкционированию финансовыми органами муниципальных образований области кассовых выплат получателям средств областного бюджета, областным государственным автономным и бюджетным учреждениям, иным юридическим лицам, не являющимся участниками бюджетного процесса, расположенным на территориях муниципальных образований области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348,4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394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439,0</w:t>
            </w:r>
          </w:p>
        </w:tc>
      </w:tr>
      <w:tr>
        <w:trPr>
          <w:trHeight w:val="93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30024 05 0007 150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459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венции бюджетам муниципальных районов на исполнение государственных полномочий по расчету и предоставлению дотаций поселениям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 898,9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278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648,0</w:t>
            </w:r>
          </w:p>
        </w:tc>
      </w:tr>
      <w:tr>
        <w:trPr>
          <w:trHeight w:val="16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30024 05 0008 150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459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венции бюджетам муниципальных районов на осуществление органами местного самоуправления государственных полномочий по образованию и обеспечению деятельности административных комиссий,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96,1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18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41,6</w:t>
            </w:r>
          </w:p>
        </w:tc>
      </w:tr>
      <w:tr>
        <w:trPr>
          <w:trHeight w:val="22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30024 05 0009 150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459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венции бюджетам муниципальных районов на 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несовершеннолетних граждан в части расходов на оплату труда, уплату страховых взносов по обязательному социальному страхованию в государственные внебюджетные фонды Российской Федерации,  обеспечение деятельности штатных работников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992,9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13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264,3</w:t>
            </w:r>
          </w:p>
        </w:tc>
      </w:tr>
      <w:tr>
        <w:trPr>
          <w:trHeight w:val="128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30024 05 0010 150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459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венции бюджетам муниципальных районов на осуществление органами местного самоуправления государственных полномочий по организации предоставления гражданам субсидий на оплату жилого помещения и коммунальных услуг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 050,8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 195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 345,0</w:t>
            </w:r>
          </w:p>
        </w:tc>
      </w:tr>
      <w:tr>
        <w:trPr>
          <w:trHeight w:val="127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30024 05 0011 150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459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венции бюджетам муниципальных районов на 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совершеннолетних граждан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31,7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4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77,6</w:t>
            </w:r>
          </w:p>
        </w:tc>
      </w:tr>
      <w:tr>
        <w:trPr>
          <w:trHeight w:val="16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30024 05 0012 150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459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венции бюджетам муниципальных районов на осуществление органами местного самоуправления государственных полномочий по организации предоставления компенсации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352,7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938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772,6</w:t>
            </w:r>
          </w:p>
        </w:tc>
      </w:tr>
      <w:tr>
        <w:trPr>
          <w:trHeight w:val="128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30024 05 0014 150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59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венции бюджетам муниципальных районов на компенсацию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9 756,0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 256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5 887,8</w:t>
            </w:r>
          </w:p>
        </w:tc>
      </w:tr>
      <w:tr>
        <w:trPr>
          <w:trHeight w:val="96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30024 05 0015 150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459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венции бюджетам муниципальных районов на осуществление органами местного самоуправления отдельных государственных полномочий по государственному управлению охраной труда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63,7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78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94,1</w:t>
            </w:r>
          </w:p>
        </w:tc>
      </w:tr>
      <w:tr>
        <w:trPr>
          <w:trHeight w:val="124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30024 05 0016 150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459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субвенции бюджетам муниципальных районов на осуществление органами местного самоуправления государственных полномочий по предоставлению гражданам субсидий на оплату жилого помещения и коммунальных услуг 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2 181,2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5 961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9 882,5</w:t>
            </w:r>
          </w:p>
        </w:tc>
      </w:tr>
      <w:tr>
        <w:trPr>
          <w:trHeight w:val="1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30024 05 0027 150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59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венции бюджетам муниципальных районов на предоставление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 795,4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 432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 432,0</w:t>
            </w:r>
          </w:p>
        </w:tc>
      </w:tr>
      <w:tr>
        <w:trPr>
          <w:trHeight w:val="128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30024 05 0028 150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59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венции бюджетам муниципальных районов на частичное финансирование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 307,5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 854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 854,9</w:t>
            </w:r>
          </w:p>
        </w:tc>
      </w:tr>
      <w:tr>
        <w:trPr>
          <w:trHeight w:val="279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30024 05 0029 150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59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венции бюджетам муниципальных районов на осуществление органами местного самоуправления государственных полномочий по организации предоставления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, и частичному финансированию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774,7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835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893,9</w:t>
            </w:r>
          </w:p>
        </w:tc>
      </w:tr>
      <w:tr>
        <w:trPr>
          <w:trHeight w:val="96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30024 05 0037 150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459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венции бюджетам муниципальных районов на финансовое обеспечение образовательной деятельности муниципальных дошкольных образовательных организаций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8 046,5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2 098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33 441,1</w:t>
            </w:r>
          </w:p>
        </w:tc>
      </w:tr>
      <w:tr>
        <w:trPr>
          <w:trHeight w:val="217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30024 05 0038 150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459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венции бюджетам муниципальных районов на 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несовершеннолетних граждан в части расходов на обеспечение деятельности по сохранению, содержанию и ремонту пустующих жилых помещений, закрепленных за детьми-сиротами и детьми, оставшимися без попечения родителей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6,9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6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8,2</w:t>
            </w:r>
          </w:p>
        </w:tc>
      </w:tr>
      <w:tr>
        <w:trPr>
          <w:trHeight w:val="124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30024 05 0039 150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459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венции бюджетам муниципальных районов на осуществление органами местного самоуправления отдельных государственных полномочий на организацию проведения мероприятий по отлову и содержанию животных без владельцев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,8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,8</w:t>
            </w:r>
          </w:p>
        </w:tc>
      </w:tr>
      <w:tr>
        <w:trPr>
          <w:trHeight w:val="62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30024 05 0040 150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459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венции бюджетам муниципальных районов на проведение мероприятий по отлову и содержанию животных без владельцев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64,8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64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64,8</w:t>
            </w:r>
          </w:p>
        </w:tc>
      </w:tr>
      <w:tr>
        <w:trPr>
          <w:trHeight w:val="5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35120 05 0000 150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459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субвенции бюджетам муниципальных районов на составление (изменение) списков кандидатов в присяжные заседатели федеральных судов общей юрисдикции в Российской Федерации 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7,1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 02 40000 00 0000 150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76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Иные межбюджетные трансферты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55 898,6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6 867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3 794,0</w:t>
            </w:r>
          </w:p>
        </w:tc>
      </w:tr>
      <w:tr>
        <w:trPr>
          <w:trHeight w:val="97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40014 00 0000 150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17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 267,2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 654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579,0</w:t>
            </w:r>
          </w:p>
        </w:tc>
      </w:tr>
      <w:tr>
        <w:trPr>
          <w:trHeight w:val="1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40014 05 0000 150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17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 267,2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 654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579,0</w:t>
            </w:r>
          </w:p>
        </w:tc>
      </w:tr>
      <w:tr>
        <w:trPr>
          <w:trHeight w:val="13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40014 05 0001 150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459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составлению и исполнению бюджета поселения в соответствии с заключенными соглашениями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,0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,0</w:t>
            </w:r>
          </w:p>
        </w:tc>
      </w:tr>
      <w:tr>
        <w:trPr>
          <w:trHeight w:val="126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40014 05 0002 150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459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в соответствии с жилищным законодательством и заключенными соглашениями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228,4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697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994,0</w:t>
            </w:r>
          </w:p>
        </w:tc>
      </w:tr>
      <w:tr>
        <w:trPr>
          <w:trHeight w:val="126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40014 05 0004 150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459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 по внешнему муниципальному финансовому контролю в соответствии с заключенными соглашениями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0,6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2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9,0</w:t>
            </w:r>
          </w:p>
        </w:tc>
      </w:tr>
      <w:tr>
        <w:trPr>
          <w:trHeight w:val="1308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40014 05 0007 150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459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организации в границах поселения теплоснабжения населения в соответствии с заключенными соглашениями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898,2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85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706,0</w:t>
            </w:r>
          </w:p>
        </w:tc>
      </w:tr>
      <w:tr>
        <w:trPr>
          <w:trHeight w:val="40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49999 00 0000 150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17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чие межбюджетные трансферты, передаваемые бюджетам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6 631,4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3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5,0</w:t>
            </w:r>
          </w:p>
        </w:tc>
      </w:tr>
      <w:tr>
        <w:trPr>
          <w:trHeight w:val="648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49999 05 0000 150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17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чие межбюджетные трансферты, передаваемые бюджетам муниципальных районов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6 631,4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3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5,0</w:t>
            </w:r>
          </w:p>
        </w:tc>
      </w:tr>
      <w:tr>
        <w:trPr>
          <w:trHeight w:val="93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49999 05 0013 150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459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жбюджетные трансферты, передаваемые бюджетам муниципальных районов в целях обеспечения надлежащего осуществления полномочий по решению вопросов местного значения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526,4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93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49999 05 0015 150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459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жбюджетные трансферты, передаваемые бюджетам муниципальных районов в целях поддержки районных печатных средств массовой информации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2,6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49999 05 0017 150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459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жбюджетные трансферты, передаваемые бюджетам муниципальных районов стимулирующего (поощрительного) характера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 560,0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93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49999 05 0021 150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459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жбюджетные трансферты, передаваемые бюджетам муниципальных районов в целях проведения комплекса мероприятий, направленных на социально-экономическое развитие отдельных территорий области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900,0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03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49999 05 0026 150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459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жбюджетные трансферты, передаваемые бюджетам муниципальных районов на содействие в уточнении сведений о границах населенных пунктов и территориальных зон в Едином государственном реестре недвижимости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154,5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93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49999 05 0130 150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459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жбюджетные трансферты, передаваемые бюджетам муниципальных районов за счет резервного фонда исполнительного органа муниципального образования город Балаково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6,9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93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49999 05 0200 150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459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жбюджетные трансферты, передаваемые бюджетам муниципальных районов в целях возмещения расходов за пользование частью здания, принадлежащего администрации БМР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1,0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3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5,0</w:t>
            </w:r>
          </w:p>
        </w:tc>
      </w:tr>
      <w:tr>
        <w:trPr>
          <w:trHeight w:val="5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 07 00000 00 0000 000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76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Прочие безвозмездные поступления 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5 210,0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38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7 05000 05 0000 150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17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чие безвозмездные поступления в бюджеты муниципальных районов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 210,0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8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7 05030 05 0000 150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17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чие безвозмездные поступления в бюджеты муниципальных районов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 210,0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2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7 05030 05 0100 150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459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чие безвозмездные поступления в бюджеты муниципальных районов от физических и юридических лиц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 210,0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93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18 00000 00 0000 000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Доходы бюджетов бюджетной системы Российской Федерации от возврата остатков субсидий, субвенций и иных межбюджетных трансфертов, имеющих целевое назначение, прошлых лет 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,5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55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18 00000 00 0000 150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ходы бюджетов бюджетной системы Российской Федерации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, а также от возврата организациями остатков субсидий прошлых лет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,5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33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18 00000 05 0000 150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ходы бюджетов муниципальных районов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, а также от возврата организациями остатков субсидий прошлых лет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,5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96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18 60010 05 0000 150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ходы бюджетов муниципальных районов от возврата прочих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,5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8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19 00000 00 0000 000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456,7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98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19 00000 05 0000 150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456,7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93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19 25020 05 0000 150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459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озврат остатков субсидий на мероприятия подпрограммы "Обеспечение жильем молодых семей" федеральной целевой программы "Жилище" на 2015-2020 годы из бюджетов муниципальных районов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99,2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96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19 60010 05 0000 150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459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357,5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016635</wp:posOffset>
                      </wp:positionH>
                      <wp:positionV relativeFrom="paragraph">
                        <wp:posOffset>261620</wp:posOffset>
                      </wp:positionV>
                      <wp:extent cx="393700" cy="38227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93700" cy="3822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»;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31pt;height:30.1pt;mso-wrap-distance-left:9.05pt;mso-wrap-distance-right:9.05pt;mso-wrap-distance-top:0pt;mso-wrap-distance-bottom:0pt;margin-top:20.6pt;mso-position-vertical-relative:text;margin-left:80.05pt;mso-position-horizontal-relative:text">
                      <v:textbo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»;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type w:val="nextPage"/>
      <w:pgSz w:orient="landscape" w:w="16838" w:h="11906"/>
      <w:pgMar w:left="1134" w:right="1134" w:gutter="0" w:header="709" w:top="1418" w:footer="0" w:bottom="1418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16</w:t>
    </w:r>
    <w:r>
      <w:rPr>
        <w:sz w:val="20"/>
        <w:szCs w:val="20"/>
      </w:rPr>
      <w:fldChar w:fldCharType="end"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5T12:34:00Z</dcterms:created>
  <dc:creator>Курбатова М.В.</dc:creator>
  <dc:description/>
  <dc:language>en-US</dc:language>
  <cp:lastModifiedBy>Курбатова М.В.</cp:lastModifiedBy>
  <cp:lastPrinted>2019-12-25T16:56:00Z</cp:lastPrinted>
  <dcterms:modified xsi:type="dcterms:W3CDTF">2019-12-25T13:10:00Z</dcterms:modified>
  <cp:revision>2</cp:revision>
  <dc:subject/>
  <dc:title/>
</cp:coreProperties>
</file>