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алак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декабря 2019 года № 12-14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Таблица 2 приложения 9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 и на плановый период 2020 и 2021 годов иных межбюджетных трансфертов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м Балаковского муниципального района на осуществление переданных полномочий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шению вопросов местного значения Балаковского муниципального район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851"/>
        <w:gridCol w:w="851"/>
        <w:gridCol w:w="709"/>
        <w:gridCol w:w="710"/>
        <w:gridCol w:w="710"/>
        <w:gridCol w:w="709"/>
        <w:gridCol w:w="709"/>
        <w:gridCol w:w="710"/>
        <w:gridCol w:w="710"/>
        <w:gridCol w:w="709"/>
        <w:gridCol w:w="709"/>
        <w:gridCol w:w="710"/>
        <w:gridCol w:w="710"/>
      </w:tblGrid>
      <w:tr>
        <w:trPr>
          <w:tblHeader w:val="true"/>
          <w:trHeight w:val="179" w:hRule="atLeast"/>
        </w:trPr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blHeader w:val="true"/>
          <w:trHeight w:val="1545" w:hRule="atLeast"/>
          <w:cantSplit w:val="true"/>
        </w:trPr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</w:tr>
      <w:tr>
        <w:trPr>
          <w:trHeight w:val="1134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выравнивание возможностей местных бюджетов по обеспечению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549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04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79,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6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36,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4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1,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8,95</w:t>
            </w:r>
          </w:p>
        </w:tc>
      </w:tr>
      <w:tr>
        <w:trPr>
          <w:trHeight w:val="1966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49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02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7,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0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67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67,4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68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3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81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7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58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сельский населенный пункт Балаковского муниципального района Саратовской области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66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9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38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5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636" w:hRule="atLeast"/>
          <w:cantSplit w:val="true"/>
        </w:trPr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92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662,1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544,7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16,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936,5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61,8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60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084,1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81,0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38,95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блица 3 приложения 9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 и на плановый период 2020 и 2021 годов 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м Балаковского муниципального района, не связанных с осуществлением переданных полномоч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ешению вопросов местного значения Балак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>
          <w:tblHeader w:val="true"/>
          <w:trHeight w:val="58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ежбюджетных трансферт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целевой статьи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blHeader w:val="true"/>
          <w:trHeight w:val="1489" w:hRule="atLeast"/>
          <w:cantSplit w:val="true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Балако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ыково-Отрог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тальин-ское</w:t>
            </w:r>
          </w:p>
        </w:tc>
      </w:tr>
      <w:tr>
        <w:trPr>
          <w:trHeight w:val="1134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выравнивание возможностей местных бюджетов по обеспечению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549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50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79,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6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36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60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08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81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8,95</w:t>
            </w:r>
          </w:p>
        </w:tc>
      </w:tr>
      <w:tr>
        <w:trPr>
          <w:trHeight w:val="1879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490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702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7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296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067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67,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102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48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12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1,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0,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сельский населенный пункт Балаковского муниципального района Саратовской области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870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5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9,9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012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970" w:hRule="atLeast"/>
          <w:cantSplit w:val="true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9" w:hRule="atLeast"/>
          <w:cantSplit w:val="true"/>
        </w:trPr>
        <w:tc>
          <w:tcPr>
            <w:tcW w:w="5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 923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662,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544,7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16,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936,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361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560,6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 084,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81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438,95</w:t>
            </w:r>
          </w:p>
        </w:tc>
      </w:tr>
    </w:tbl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8615</wp:posOffset>
                </wp:positionH>
                <wp:positionV relativeFrom="paragraph">
                  <wp:posOffset>6350</wp:posOffset>
                </wp:positionV>
                <wp:extent cx="42164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2pt;height:25.4pt;mso-wrap-distance-left:9.05pt;mso-wrap-distance-right:9.05pt;mso-wrap-distance-top:0pt;mso-wrap-distance-bottom:0pt;margin-top:0.5pt;mso-position-vertical-relative:text;margin-left:727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4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4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56:00Z</dcterms:created>
  <dc:creator>Курбатова М.В.</dc:creator>
  <dc:description/>
  <dc:language>en-US</dc:language>
  <cp:lastModifiedBy>Курбатова М.В.</cp:lastModifiedBy>
  <cp:lastPrinted>2019-12-26T11:20:00Z</cp:lastPrinted>
  <dcterms:modified xsi:type="dcterms:W3CDTF">2019-12-26T07:20:00Z</dcterms:modified>
  <cp:revision>6</cp:revision>
  <dc:subject/>
  <dc:title/>
</cp:coreProperties>
</file>