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4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алаковского муниципального района Саратовской области 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4 декабря 2019 года № 12-144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иложение 8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на 2019 год и на плановый период 2020 и 2021 годов»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лаковского муниципального района на 2019 год и на плановый период 2020 и 2021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</w:p>
    <w:tbl>
      <w:tblPr>
        <w:tblW w:w="146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2126"/>
        <w:gridCol w:w="929"/>
        <w:gridCol w:w="1580"/>
        <w:gridCol w:w="1580"/>
        <w:gridCol w:w="1580"/>
      </w:tblGrid>
      <w:tr>
        <w:trPr>
          <w:tblHeader w:val="true"/>
          <w:trHeight w:val="66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рас-ходов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10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Повышение инвестиционной привлекательности и развитие экономического потенциала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0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68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86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833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едоставление субсидии на обеспечение деятельности муниципальных бизнес-инкубатор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8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33,8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казание субъектам малого и среднего предпринимательства на ранней стадии их развития имущественной и консультационной поддержк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8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33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4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3,8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4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3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4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3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18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85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745,7</w:t>
            </w:r>
          </w:p>
        </w:tc>
      </w:tr>
      <w:tr>
        <w:trPr>
          <w:trHeight w:val="13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 и земельными участками в границах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0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53,5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межевого плана земельного участка, подготовка схемы расположения земельных участков на кадастровом плане (карте) территори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Z000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6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Z000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7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Z000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работ по подготовке технических планов для постановки на государственный кадастровый учёт объектов капитального строительст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2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работ по оценке рыночной стоимости объектов муниципальной собственност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2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2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2</w:t>
            </w:r>
          </w:p>
        </w:tc>
      </w:tr>
      <w:tr>
        <w:trPr>
          <w:trHeight w:val="67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экспертизы состояния объектов и содержание объектов казны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еконструкция и замена системы водоснабжения и водоотведения МУП "Балаково-Водоканал"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2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ероприятий по приобретению спецтехник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2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2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2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2,2</w:t>
            </w:r>
          </w:p>
        </w:tc>
      </w:tr>
      <w:tr>
        <w:trPr>
          <w:trHeight w:val="6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2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2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2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2,2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5 42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9 66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3 546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05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 555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 308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18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96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882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18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96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882,5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4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8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4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8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 14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91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794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 14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91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794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отдельной категории граждан, проживающей в сельской местности на территории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6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оплата к пенсии лицам, замещавшим должности муниципальной службы, выборные (муниципальные) должности в органах местного самоуправления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4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1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66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4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1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66,0</w:t>
            </w:r>
          </w:p>
        </w:tc>
      </w:tr>
      <w:tr>
        <w:trPr>
          <w:trHeight w:val="7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8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4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1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8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4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1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лицам, удостоенным звания "Почетный гражданин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2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2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 мер социальной поддержки отдельных категорий граждан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6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0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38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6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0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38,1</w:t>
            </w:r>
          </w:p>
        </w:tc>
      </w:tr>
      <w:tr>
        <w:trPr>
          <w:trHeight w:val="7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5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45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3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9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45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3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9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45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3,1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7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7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75 04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841 47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907 816,6</w:t>
            </w:r>
          </w:p>
        </w:tc>
      </w:tr>
      <w:tr>
        <w:trPr>
          <w:trHeight w:val="4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6 14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7 65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7 646,7</w:t>
            </w:r>
          </w:p>
        </w:tc>
      </w:tr>
      <w:tr>
        <w:trPr>
          <w:trHeight w:val="64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и воспитания в муниципальных образовательных организациях и иные расх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1 01 0000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4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8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8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8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чебно-тренировочных занятий, проведение танцевально-спортивного мараф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2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2</w:t>
            </w:r>
          </w:p>
        </w:tc>
      </w:tr>
      <w:tr>
        <w:trPr>
          <w:trHeight w:val="7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2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2</w:t>
            </w:r>
          </w:p>
        </w:tc>
      </w:tr>
      <w:tr>
        <w:trPr>
          <w:trHeight w:val="10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7 53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 40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6 42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 59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 4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 126,1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 59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 4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 126,1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 59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 4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 126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 04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 09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3 441,1</w:t>
            </w:r>
          </w:p>
        </w:tc>
      </w:tr>
      <w:tr>
        <w:trPr>
          <w:trHeight w:val="7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 04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 09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3 441,1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 04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 09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3 441,1</w:t>
            </w:r>
          </w:p>
        </w:tc>
      </w:tr>
      <w:tr>
        <w:trPr>
          <w:trHeight w:val="10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0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54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54,9</w:t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0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54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54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0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54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54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8А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8А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8А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льзование автоматизированной информационной системой дошкольного образования "АИС Комплектование ДОУ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4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4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4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9,4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сети дошкольных образовательных организаций (в целях выполнения задач федерального проекта "Содействие занятости женщин - создание условий дошкольного образования детей в возрасте до трех лет")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 37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МАДОУ детский сад № 22, 3в микрорайон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523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 94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523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 94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523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 94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МАДОУ детский сад №13, 4 микрорайон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5232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08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5232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08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5232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08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ввода в эксплуатацию образовательных организаций, осуществляющих образовательную деятельность по образовательным программам дошкольного образования (МАДОУ детский сад №22, 3в микрорайон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1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6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6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4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4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ввода в эксплуатацию образовательных организаций, осуществляющих образовательную деятельность по образовательным программам дошкольного образования (МАДОУ детский сад № 13, 4 микрорайон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7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9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9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8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8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за счет средств районного бюджета (МАДОУ детский сад №22, 3в микрорайон) (в рамках достижения  соответствующих задач федерального проект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9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4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4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за счет средств районного бюджета (МАДОУ детский сад № 13, 4 микрорайон) (в рамках достижения соответствующих задач федерального проект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6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8 72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6 26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8 924,4</w:t>
            </w:r>
          </w:p>
        </w:tc>
      </w:tr>
      <w:tr>
        <w:trPr>
          <w:trHeight w:val="10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, начального, основного, среднего общего образования в муниципальных общеобразовательных организациях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 31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 82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8 059,3</w:t>
            </w:r>
          </w:p>
        </w:tc>
      </w:tr>
      <w:tr>
        <w:trPr>
          <w:trHeight w:val="10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муниципальных общеобразовательных учреждений (школы-детские сады, школы начальные, неполные средние и средни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39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28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680,2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39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28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680,2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39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28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680,2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91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 54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 379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91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 54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 379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91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 54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 379,1</w:t>
            </w:r>
          </w:p>
        </w:tc>
      </w:tr>
      <w:tr>
        <w:trPr>
          <w:trHeight w:val="11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0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79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29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дополнительного образования (учреждения по внешкольной работе с детьм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990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11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79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29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990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11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79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29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990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11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79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29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ГИА и ЕГЭ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0</w:t>
            </w:r>
          </w:p>
        </w:tc>
      </w:tr>
      <w:tr>
        <w:trPr>
          <w:trHeight w:val="68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0</w:t>
            </w:r>
          </w:p>
        </w:tc>
      </w:tr>
      <w:tr>
        <w:trPr>
          <w:trHeight w:val="5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,5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0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торжественного мероприятия, посвященного Дню Учител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праздника для детей-инвалидов на базе МАОУ Гимназия № 1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7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71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1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0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0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70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молока в общеобразовательных организациях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99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9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685,0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9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9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9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9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53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9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53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9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53,0</w:t>
            </w:r>
          </w:p>
        </w:tc>
      </w:tr>
      <w:tr>
        <w:trPr>
          <w:trHeight w:val="10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педагогическим работникам дополнительного образования МАУДО ЦДО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6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5,1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4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4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4,8</w:t>
            </w:r>
          </w:p>
        </w:tc>
      </w:tr>
      <w:tr>
        <w:trPr>
          <w:trHeight w:val="94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0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0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0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новление инфраструктуры сельских общеобразовательных организаций (в целях выполнения задач федерального проекта "Современная школа")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7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7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7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7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центров образования цифрового и гуманитарного профилей (за счет средств местного бюджет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9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9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9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3,1</w:t>
            </w:r>
          </w:p>
        </w:tc>
      </w:tr>
      <w:tr>
        <w:trPr>
          <w:trHeight w:val="7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1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1</w:t>
            </w:r>
          </w:p>
        </w:tc>
      </w:tr>
      <w:tr>
        <w:trPr>
          <w:trHeight w:val="12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Дню учител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4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4,4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4,4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4,4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4,4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0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0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17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благоустройству территорий учреждений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</w:tr>
      <w:tr>
        <w:trPr>
          <w:trHeight w:val="70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6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03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6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03,2</w:t>
            </w:r>
          </w:p>
        </w:tc>
      </w:tr>
      <w:tr>
        <w:trPr>
          <w:trHeight w:val="17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направленные на предупреждение пожаров и их ликвидацию в учреждениях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6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03,2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8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6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03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Мероприятия по предупреждению терроризм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6,9</w:t>
            </w:r>
          </w:p>
        </w:tc>
      </w:tr>
      <w:tr>
        <w:trPr>
          <w:trHeight w:val="70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ях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5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5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5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5,1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44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66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943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к летнему оздоровительному сезону оздоровительных (профильных) центр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одготовке к летнему оздоровительному сезону ДО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11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детских оздоровительных лагерей с дневным пребыванием при общеобразовательных организациях к летнему оздоровительному сезону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Частичная компенсация стоимости путевок в оздоровительные (профильные) центр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1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ая компенсация стоимости путевок ДО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1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1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1,8</w:t>
            </w:r>
          </w:p>
        </w:tc>
      </w:tr>
      <w:tr>
        <w:trPr>
          <w:trHeight w:val="9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 и приобретение продуктов питания для детских оздоровительных лагерей с дневным пребыванием при общеобразовательных организациях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4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5,4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4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5,4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4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5,4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4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5,4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арантий детей и подростк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6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8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92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8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8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92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8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8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92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8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8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92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здоровления в детских оздоровительных центрах и иные расх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7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7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7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7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летней культурно-спортивной занятости детей и подростк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6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4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4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4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4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в образовательных организациях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3,4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енежные выплаты молодым специалистам учреждений образования и их наставникам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3,4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3,4</w:t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3,4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3,4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 78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 33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888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управления развитием муниципальной системы образования на территории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 24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 67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 073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8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1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85,2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5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1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5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1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9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75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5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887,8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75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5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887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75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5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887,8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54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66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15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00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89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147,3</w:t>
            </w:r>
          </w:p>
        </w:tc>
      </w:tr>
      <w:tr>
        <w:trPr>
          <w:trHeight w:val="10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37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0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788,8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37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0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788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8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8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12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2,6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2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2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8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93,9</w:t>
            </w:r>
          </w:p>
        </w:tc>
      </w:tr>
      <w:tr>
        <w:trPr>
          <w:trHeight w:val="10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33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33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8 16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9 56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7 156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олодежной политики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6,2</w:t>
            </w:r>
          </w:p>
        </w:tc>
      </w:tr>
      <w:tr>
        <w:trPr>
          <w:trHeight w:val="4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еализация молодежной политики на территории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возрасте 14-17 лет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уризма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туризма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учреждений, подведомственных отделу по спорту, физической культуре, молодёжной политике  и туризму администрац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ыплаты молодым специалистам учреждений в области спор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офилактика терроризма в учреждениях, подведомственных отделу по спорту, физической культуре, молодежной политике и туризму администрац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6</w:t>
            </w:r>
          </w:p>
        </w:tc>
      </w:tr>
      <w:tr>
        <w:trPr>
          <w:trHeight w:val="4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кнопками экстренного вызова полици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6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6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6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6</w:t>
            </w:r>
          </w:p>
        </w:tc>
      </w:tr>
      <w:tr>
        <w:trPr>
          <w:trHeight w:val="10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мплексные меры противодействия незаконному обороту наркотических средств в учреждениях спорта, физической культуры и молодежной политик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, направленные на профилактику употребления наркотических и токсических вещест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7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7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спорта, физической культуры и молодежной политики Балаковского муниципального района по профилактике правонарушен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спортивно - массовых мероприят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20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в области спорта, молодежной политики, физической культуры и туризма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0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9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9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ординация работы в области спорта, физической культуры, молодежной политики и туризм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8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3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67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8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3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66,5</w:t>
            </w:r>
          </w:p>
        </w:tc>
      </w:tr>
      <w:tr>
        <w:trPr>
          <w:trHeight w:val="9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9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9,3</w:t>
            </w:r>
          </w:p>
        </w:tc>
      </w:tr>
      <w:tr>
        <w:trPr>
          <w:trHeight w:val="7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,2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,2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7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7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7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7</w:t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порта, физической культуры на территории БМР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 69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29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978,3</w:t>
            </w:r>
          </w:p>
        </w:tc>
      </w:tr>
      <w:tr>
        <w:trPr>
          <w:trHeight w:val="6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учреждений, ремонт, строительство и реконструкция спортивных объек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областных соревнованиях, спартакиадах, турнира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спортивных соревнований, выполнение всероссийских норм ГТО на территории БМ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4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4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подведомственных учреждений в рамках спортивной подготовки спортсмен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 516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29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978,3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73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29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978,3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73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29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978,3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73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29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978,3</w:t>
            </w:r>
          </w:p>
        </w:tc>
      </w:tr>
      <w:tr>
        <w:trPr>
          <w:trHeight w:val="4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0 44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0 06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2 049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учреждений культуры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4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4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4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4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4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6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полнительного образования в сфере культуры и искусст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55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84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29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5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02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394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18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02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394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18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02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394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18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02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394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0 3 05 Z000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0 3 05 Z000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0 3 05 Z0000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5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4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6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7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1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2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7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1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7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1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2</w:t>
            </w:r>
          </w:p>
        </w:tc>
      </w:tr>
      <w:tr>
        <w:trPr>
          <w:trHeight w:val="8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3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3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3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культуры Балаковского муниципального района по профилактике правонарушен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учреждений системой видеонаблюд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Трудоустройство молодежи в учреждениях культуры и дополнительного образования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9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9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9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9</w:t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в сфере культур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0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8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9,4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полномочий главного распорядителя средств районного бюджета БМР, предусмотренных для отрасли "Культура" и обеспечение руководства и управления муниципальными учреждениями культур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0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8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9,4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0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8,4</w:t>
            </w:r>
          </w:p>
        </w:tc>
      </w:tr>
      <w:tr>
        <w:trPr>
          <w:trHeight w:val="10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8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53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85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53,9</w:t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библиотечной системы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307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0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33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8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60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8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60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8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60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8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60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библиотек, подписк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ис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ключение муниципальных общедоступных библиотек к сети Интернет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L519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L519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L519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67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9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9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9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9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 отдельным категориям работников бюджетной сфер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8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2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67,6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8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1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78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8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1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78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8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1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78,9</w:t>
            </w:r>
          </w:p>
        </w:tc>
      </w:tr>
      <w:tr>
        <w:trPr>
          <w:trHeight w:val="67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8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8,7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8,7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АПК Безопасный город"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1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мероприятий по построению и развитию АПК "Безопасный город" на территории Балаковского муниципального района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Техническое оснащение пункта управления АПК "Безопасный город" средствами управления, связи и оповещ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работка технического проекта АПК "Безопасный город"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Комплексное развитие транспортной инфраструктуры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2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73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емонт и содержание дорог общего пользования местного значения и сооружений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капитального ремонта, ремонта и содержания автомобильных дорог общего пользования местного значения 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, ремонта и содержания автомобильных дорог общего пользования местного значения  за счет средств областного дорожного фон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3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3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3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Сохранение памятников культурного наслед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3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6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0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93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"Организационно-правовые меры по оформлению памятников культурного наслед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становление зон охраны объекта культурного наслед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1 0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1 03 Z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1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еставрация памятников культурного наследия находящихся в собственност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следование технического состояния объектов культурного наследия и выполнение проектной документации на проведение работ по сохранению объектов культурного наслед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дение комплекса мероприятий, направленных на социально-экономическое развитие отдельных территорий области ("Торговый дом братьев Махунцовых", нач. ХХ в. г. Балаково, </w:t>
              <w:br/>
              <w:t>ул. Чернышевского, д. 26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 01 79Г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 01 79Г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 01 79Г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 31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31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31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8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2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2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6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6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1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8 25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98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ереселение граждан из аварийного жилищного фонда города Балаково Балаковского муниципального района в рамках переданных полномочий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50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0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иобретение жилых помещений для переселения граждан из аварийного жилищного фонд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50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0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6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6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6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1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S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S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S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блюдению условий для участия в программе по переселению граждан из аварийного жиль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, связанных с оплатой дополнительных квадратных метров, при переселении граждан из аварийного жилищного фонда (в рамках достижения соответствующих задач федерального проект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9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9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9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жильем молодых семей на территории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4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дача молодым семьям свидетельств о праве на получение социальной выплаты на приобретение стандартного жилья или строительство индивидуального жилого дом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4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4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4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4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5 31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1 863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8 742,5</w:t>
            </w:r>
          </w:p>
        </w:tc>
      </w:tr>
      <w:tr>
        <w:trPr>
          <w:trHeight w:val="4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9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7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86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8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6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6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4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27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69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4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27,6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6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6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председателя контрольно-счетной пала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2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2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 82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 39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 455,7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0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4,1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0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4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0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4,1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 22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 96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 087,6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 64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 29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 668,1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 64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 292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 668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7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7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13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7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67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13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0 01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2 06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8 056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 013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06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8 056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6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6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6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 83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1 29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 309,1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41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 23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 145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 412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 23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 145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30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02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123,9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304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026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123,9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3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7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7,8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7,8</w:t>
            </w:r>
          </w:p>
        </w:tc>
      </w:tr>
      <w:tr>
        <w:trPr>
          <w:trHeight w:val="3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 22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 001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4 989,5</w:t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76,3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76,3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76,3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76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625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52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652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полнение мероприятий по предупреждению чрезвычайных ситуаций природного и техногенного характера на территории МО г. Балаково по адресу: </w:t>
              <w:br/>
              <w:t>г. Балаково, ул. Роза Люксембург, 33"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в ассоци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3</w:t>
            </w:r>
          </w:p>
        </w:tc>
      </w:tr>
      <w:tr>
        <w:trPr>
          <w:trHeight w:val="6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оддержка в сфере культуры, кинематографии и средств массовой информ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6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94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6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94,7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7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8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6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94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становление плотин, находящихся на территории сельских поселений, входящих в состав БМ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9,4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9,4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9,4</w:t>
            </w:r>
          </w:p>
        </w:tc>
      </w:tr>
      <w:tr>
        <w:trPr>
          <w:trHeight w:val="6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5</w:t>
            </w:r>
          </w:p>
        </w:tc>
      </w:tr>
      <w:tr>
        <w:trPr>
          <w:trHeight w:val="5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5</w:t>
            </w:r>
          </w:p>
        </w:tc>
      </w:tr>
      <w:tr>
        <w:trPr>
          <w:trHeight w:val="6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84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8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160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2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9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2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31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628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6,6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95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91,7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муниципальными учреждения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ощрение победителей конкурса "Лучший благоустроенный сельский населенный пункт Балак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объектов недвижимого имущества в муниципальную собствен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1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4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4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48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бюджетам муниципальных районов и городских округ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А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А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А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дение комплекса мероприятий, направленных на социально-экономическое развитие отдельных территорий области ("Здание коммерческого средне-специального училища" ХIХ в. г. Балаково, </w:t>
              <w:br/>
              <w:t xml:space="preserve">ул. Ленина, 2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луживание долговых обязатель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 78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19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198,9</w:t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68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4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48,4</w:t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68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4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48,4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685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4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48,4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2 год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на пополнение остатков средств на счетах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6 год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9 году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9 78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 36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 104,5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78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36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104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51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363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 104,5</w:t>
            </w:r>
          </w:p>
        </w:tc>
      </w:tr>
      <w:tr>
        <w:trPr>
          <w:trHeight w:val="6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обеспечению безопасности людей на водных объектах, охране их жизни и здоровь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утверждению генеральных планов поселения, правил землепользования и застройк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исполнение переданных полномочий по осуществлению дорожной деятель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созданию условий для реализации мер, направленных на укрепление межнационального и межконфессионального соглас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8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78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78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788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 границах населенных пунктов Быково-Отрогского муниципа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5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2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1,7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5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2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1,7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57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21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1,7</w:t>
            </w:r>
          </w:p>
        </w:tc>
      </w:tr>
      <w:tr>
        <w:trPr>
          <w:trHeight w:val="12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 (дороги, прилегающие к Быково-Отрогскому муниципальному образованию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4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4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36,6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4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4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36,6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43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4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36,6</w:t>
            </w:r>
          </w:p>
        </w:tc>
      </w:tr>
      <w:tr>
        <w:trPr>
          <w:trHeight w:val="9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 границах населенных пунктов Натальинского муниципального образ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5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51,5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5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51,5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5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51,5</w:t>
            </w:r>
          </w:p>
        </w:tc>
      </w:tr>
      <w:tr>
        <w:trPr>
          <w:trHeight w:val="13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 (дороги, прилегающие к Натальинскому муниципальному образованию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9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82,7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9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82,7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4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9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82,7</w:t>
            </w:r>
          </w:p>
        </w:tc>
      </w:tr>
      <w:tr>
        <w:trPr>
          <w:trHeight w:val="13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созданию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26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ощрение победителей конкурса "Самый благоустроенный  сельский населенный пункт Балаковского муниципального района Саратовской област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1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1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1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ддержку мер по обеспечению сбалансированности бюджетов поселений Балак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9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9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9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мероприятия в сфере коммунального хозяйств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гашение задолженности прошлых лет за выполненные работы (услуги) в рамках исполнения переданных полномоч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1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плату выполненных работ (услуг) в рамках исполнения переданных полномочий прошлых ле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 63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 45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3 454,1</w:t>
            </w:r>
          </w:p>
        </w:tc>
      </w:tr>
      <w:tr>
        <w:trPr>
          <w:trHeight w:val="6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636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459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454,1</w:t>
            </w:r>
          </w:p>
        </w:tc>
      </w:tr>
      <w:tr>
        <w:trPr>
          <w:trHeight w:val="6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федераль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58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23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75,1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9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48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9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48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9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48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4,1</w:t>
            </w:r>
          </w:p>
        </w:tc>
      </w:tr>
      <w:tr>
        <w:trPr>
          <w:trHeight w:val="10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,5</w:t>
            </w:r>
          </w:p>
        </w:tc>
      </w:tr>
      <w:tr>
        <w:trPr>
          <w:trHeight w:val="5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3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,5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6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4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7,6</w:t>
            </w:r>
          </w:p>
        </w:tc>
      </w:tr>
      <w:tr>
        <w:trPr>
          <w:trHeight w:val="10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2</w:t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2</w:t>
            </w:r>
          </w:p>
        </w:tc>
      </w:tr>
      <w:tr>
        <w:trPr>
          <w:trHeight w:val="6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4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4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1,6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2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8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2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4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4</w:t>
            </w:r>
          </w:p>
        </w:tc>
      </w:tr>
      <w:tr>
        <w:trPr>
          <w:trHeight w:val="7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7,7</w:t>
            </w:r>
          </w:p>
        </w:tc>
      </w:tr>
      <w:tr>
        <w:trPr>
          <w:trHeight w:val="10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6,9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6,9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8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8</w:t>
            </w:r>
          </w:p>
        </w:tc>
      </w:tr>
      <w:tr>
        <w:trPr>
          <w:trHeight w:val="168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А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4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9,0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А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3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А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3</w:t>
            </w:r>
          </w:p>
        </w:tc>
      </w:tr>
      <w:tr>
        <w:trPr>
          <w:trHeight w:val="6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А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7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А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7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Д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Д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Д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Г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Г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Г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17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9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64,3</w:t>
            </w:r>
          </w:p>
        </w:tc>
      </w:tr>
      <w:tr>
        <w:trPr>
          <w:trHeight w:val="10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3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1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3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7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1,0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3,3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3,3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2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2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2</w:t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2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79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93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3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внешнему финансовому контролю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,0</w:t>
            </w:r>
          </w:p>
        </w:tc>
      </w:tr>
      <w:tr>
        <w:trPr>
          <w:trHeight w:val="100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,0</w:t>
            </w:r>
          </w:p>
        </w:tc>
      </w:tr>
      <w:tr>
        <w:trPr>
          <w:trHeight w:val="5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,0</w:t>
            </w:r>
          </w:p>
        </w:tc>
      </w:tr>
      <w:tr>
        <w:trPr>
          <w:trHeight w:val="96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органами местного самоуправления  муниципального образования город Балаково в соответствии с жилищным законодательством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6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4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6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4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6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4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по организации в границах поселения теплоснабжения населе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6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6,0</w:t>
            </w:r>
          </w:p>
        </w:tc>
      </w:tr>
      <w:tr>
        <w:trPr>
          <w:trHeight w:val="6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6,0</w:t>
            </w:r>
          </w:p>
        </w:tc>
      </w:tr>
      <w:tr>
        <w:trPr>
          <w:trHeight w:val="310" w:hRule="atLeast"/>
        </w:trPr>
        <w:tc>
          <w:tcPr>
            <w:tcW w:w="9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151 412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694 930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759 267,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6350</wp:posOffset>
                      </wp:positionV>
                      <wp:extent cx="434340" cy="3200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" cy="3200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4.2pt;height:25.2pt;mso-wrap-distance-left:9.05pt;mso-wrap-distance-right:9.05pt;mso-wrap-distance-top:0pt;mso-wrap-distance-bottom:0pt;margin-top:0.5pt;mso-position-vertical-relative:text;margin-left:8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3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34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6:09:00Z</dcterms:created>
  <dc:creator>Курбатова М.В.</dc:creator>
  <dc:description/>
  <dc:language>en-US</dc:language>
  <cp:lastModifiedBy>Курбатова М.В.</cp:lastModifiedBy>
  <dcterms:modified xsi:type="dcterms:W3CDTF">2019-12-26T06:53:00Z</dcterms:modified>
  <cp:revision>3</cp:revision>
  <dc:subject/>
  <dc:title/>
</cp:coreProperties>
</file>