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17 апреля 2024 года №120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4 года фактическая численность муниципальных служащих органов местного самоуправления Балаковского муниципального района составила 163,0 чел., работников муниципальных учреждений – 5147,2 чел. Фактические затраты на выплату заработной платы за 1 квартал 2024 года соответственно составили 40922,4 тыс. рублей и 586406,2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2-07-14T15:16:00Z</cp:lastPrinted>
  <dcterms:modified xsi:type="dcterms:W3CDTF">2024-04-23T04:37:00Z</dcterms:modified>
  <cp:revision>49</cp:revision>
  <dc:subject/>
  <dc:title/>
</cp:coreProperties>
</file>