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Приложение № 2 к распоряжению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дминистрации Балаковского 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от 21 октября 2024 года № 322-р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Балаковского муниципального района и о фактических затратах на их денежное содержание за 9 месяцев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10.2024 года фактическая численность муниципальных служащих органов местного самоуправления Балаковского муниципального района составила 161 чел., работников муниципальных учреждений – 5000,3 чел. Фактические затраты на выплату заработной платы за 9 месяцев 2024 года соответственно составили 120804,4 тыс. рублей и 1760927,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4-10-22T08:53:00Z</cp:lastPrinted>
  <dcterms:modified xsi:type="dcterms:W3CDTF">2024-10-22T04:46:00Z</dcterms:modified>
  <cp:revision>57</cp:revision>
  <dc:subject/>
  <dc:title/>
</cp:coreProperties>
</file>