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18 июля 2024 года №218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полугодие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7.2024 года фактическая численность муниципальных служащих органов местного самоуправления Балаковского муниципального района составила 159,5 чел., работников муниципальных учреждений – 5037,8 чел. Фактические затраты на выплату заработной платы за 1 полугодие 2024 года соответственно составили 82993 тыс. рублей и 1270797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4-07-16T11:20:00Z</cp:lastPrinted>
  <dcterms:modified xsi:type="dcterms:W3CDTF">2024-07-25T03:28:00Z</dcterms:modified>
  <cp:revision>53</cp:revision>
  <dc:subject/>
  <dc:title/>
</cp:coreProperties>
</file>