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31.12.2023 года фактическая численность муниципальных служащих органов местного самоуправления Балаковского муниципального района составила 165 чел., работников муниципальных учреждений – 5179,2 чел. Фактические затраты на выплату заработной платы за 2023 год соответственно составили 146873,1 тыс. рублей и 212858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Председатель комитета финансов </w:t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администрации БМР </w:t>
        <w:tab/>
        <w:tab/>
        <w:tab/>
        <w:tab/>
        <w:tab/>
        <w:tab/>
        <w:tab/>
        <w:t>Е.В. Моло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4-30T09:14:00Z</cp:lastPrinted>
  <dcterms:modified xsi:type="dcterms:W3CDTF">2024-02-26T12:58:00Z</dcterms:modified>
  <cp:revision>28</cp:revision>
  <dc:subject/>
  <dc:title/>
</cp:coreProperties>
</file>