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 14 апреля 2023 года № 98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3 года фактическая численность муниципальных служащих органов местного самоуправления Балаковского муниципального района составила 161,0 чел., работников муниципальных учреждений – 5316,9 чел. Фактические затраты на выплату заработной платы за 1 квартал 2023 года соответственно составили 34186,2 тыс. рублей и 506309,3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Татьяна Алексеевна Чернышова</cp:lastModifiedBy>
  <cp:lastPrinted>2022-07-14T15:16:00Z</cp:lastPrinted>
  <dcterms:modified xsi:type="dcterms:W3CDTF">2023-04-17T05:30:00Z</dcterms:modified>
  <cp:revision>47</cp:revision>
  <dc:subject/>
  <dc:title/>
</cp:coreProperties>
</file>