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от 19 октября 2023 года №306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9 месяцев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10.2023 года фактическая численность муниципальных служащих органов местного самоуправления Балаковского муниципального района составила 162,4 чел., работников муниципальных учреждений – 5205,1 чел. Фактические затраты на выплату заработной платы за 9 месяцев 2023 года соответственно составили 94478,1 тыс. рублей и 1511378,6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alibri Light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;Calibri Light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3-10-13T09:44:00Z</cp:lastPrinted>
  <dcterms:modified xsi:type="dcterms:W3CDTF">2023-10-23T03:30:00Z</dcterms:modified>
  <cp:revision>53</cp:revision>
  <dc:subject/>
  <dc:title/>
</cp:coreProperties>
</file>