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20 июля 2023 года № 212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полугодие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3 года фактическая численность муниципальных служащих органов местного самоуправления Балаковского муниципального района составила 160,4 чел., работников муниципальных учреждений – 5289,6 чел. Фактические затраты на выплату заработной платы за 1 полугодие 2023 года соответственно составили 65742,9 тыс. рублей и 1167305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2-07-14T15:16:00Z</cp:lastPrinted>
  <dcterms:modified xsi:type="dcterms:W3CDTF">2023-07-21T06:07:00Z</dcterms:modified>
  <cp:revision>51</cp:revision>
  <dc:subject/>
  <dc:title/>
</cp:coreProperties>
</file>