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Приложение № 2 к распоряжению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администрации Балаковского 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firstLine="5103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ind w:firstLine="5103"/>
        <w:rPr/>
      </w:pPr>
      <w:r>
        <w:rPr>
          <w:rFonts w:eastAsia="Times New Roman"/>
          <w:lang w:eastAsia="ru-RU"/>
        </w:rPr>
        <w:t>от 19 апреля 2022 года №134-р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Балаковского муниципального района и о фактических затратах на их денежное содержание за 1 квартал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04.2022 года фактическая численность муниципальных служащих органов местного самоуправления Балаковского муниципального района составила 165 чел., работников муниципальных учреждений – 5438,3 чел. Фактические затраты на выплату заработной платы за 1 квартал 2022 года соответственно составили 30751,9 тыс. рублей и 466110,7 тыс. рублей.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5:10:00Z</dcterms:created>
  <dc:creator>kgm</dc:creator>
  <dc:description/>
  <cp:keywords/>
  <dc:language>en-US</dc:language>
  <cp:lastModifiedBy>Дарья Геннадьевна Бурченкова</cp:lastModifiedBy>
  <cp:lastPrinted>2022-04-13T16:45:00Z</cp:lastPrinted>
  <dcterms:modified xsi:type="dcterms:W3CDTF">2022-04-20T11:09:00Z</dcterms:modified>
  <cp:revision>39</cp:revision>
  <dc:subject/>
  <dc:title/>
</cp:coreProperties>
</file>