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25 октября 2022 года № 403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9 месяцев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2 года фактическая численность муниципальных служащих органов местного самоуправления Балаковского муниципального района составила 163,9 чел., работников муниципальных учреждений – 5384,1 чел. Фактические затраты на выплату заработной платы за 9 месяцев 2022 года соответственно составили 91685,1 тыс. рублей и 1431788,8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Софья З. Брюханова</cp:lastModifiedBy>
  <cp:lastPrinted>2022-07-14T15:16:00Z</cp:lastPrinted>
  <dcterms:modified xsi:type="dcterms:W3CDTF">2022-10-27T04:50:00Z</dcterms:modified>
  <cp:revision>44</cp:revision>
  <dc:subject/>
  <dc:title/>
</cp:coreProperties>
</file>