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 работников муниципальных учреждений Балаковского муниципального района и о фактических затратах на их денежное содержание з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По состоянию на 31.12.2020 года фактическая численность муниципальных служащих органов местного самоуправления Балаковского муниципального района составила 165 чел., работников муниципальных учреждений – 5574,8 чел. Фактические затраты на выплату заработной платы за 2020 год соответственно составили 108325,9 тыс. рублей и 1612093,4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10:00Z</dcterms:created>
  <dc:creator>kgm</dc:creator>
  <dc:description/>
  <cp:keywords/>
  <dc:language>en-US</dc:language>
  <cp:lastModifiedBy>bsz</cp:lastModifiedBy>
  <cp:lastPrinted>2021-04-30T09:14:00Z</cp:lastPrinted>
  <dcterms:modified xsi:type="dcterms:W3CDTF">2021-04-30T04:16:00Z</dcterms:modified>
  <cp:revision>21</cp:revision>
  <dc:subject/>
  <dc:title/>
</cp:coreProperties>
</file>