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240"/>
        <w:ind w:left="0" w:right="2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нформация о недоимке районного бюджета Балаковского муниципального района и задолженности в разрезе доходных источников по состоянию на 01.01.2021 года</w:t>
      </w:r>
    </w:p>
    <w:p>
      <w:pPr>
        <w:pStyle w:val="Normal"/>
        <w:ind w:right="338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оимка по налоговым и неналоговым платежам районного бюджета Балаковского муниципального района по состоянию на 01.01.2021года составила:</w:t>
      </w:r>
    </w:p>
    <w:p>
      <w:pPr>
        <w:pStyle w:val="Normal"/>
        <w:ind w:right="-2" w:hanging="0"/>
        <w:jc w:val="right"/>
        <w:rPr>
          <w:b/>
          <w:b/>
        </w:rPr>
      </w:pPr>
      <w:r>
        <w:rPr/>
        <w:t>тыс</w:t>
      </w:r>
      <w:r>
        <w:rPr>
          <w:b/>
        </w:rPr>
        <w:t>.</w:t>
      </w:r>
      <w:r>
        <w:rPr/>
        <w:t>рублей</w:t>
      </w:r>
    </w:p>
    <w:p>
      <w:pPr>
        <w:pStyle w:val="Normal"/>
        <w:tabs>
          <w:tab w:val="clear" w:pos="720"/>
          <w:tab w:val="left" w:pos="8685" w:leader="none"/>
        </w:tabs>
        <w:ind w:right="-29" w:hanging="0"/>
        <w:jc w:val="both"/>
        <w:rPr>
          <w:sz w:val="28"/>
          <w:szCs w:val="28"/>
          <w:highlight w:val="yellow"/>
        </w:rPr>
      </w:pPr>
      <w:bookmarkStart w:id="0" w:name="_1678511133"/>
      <w:bookmarkStart w:id="1" w:name="_1678511123"/>
      <w:bookmarkStart w:id="2" w:name="_1678511111"/>
      <w:bookmarkStart w:id="3" w:name="_1678511083"/>
      <w:bookmarkStart w:id="4" w:name="_1678511045"/>
      <w:bookmarkStart w:id="5" w:name="_1678511034"/>
      <w:bookmarkStart w:id="6" w:name="_1678511024"/>
      <w:bookmarkStart w:id="7" w:name="_1678511004"/>
      <w:bookmarkStart w:id="8" w:name="_1675060414"/>
      <w:bookmarkStart w:id="9" w:name="_1643524961"/>
      <w:bookmarkStart w:id="10" w:name="_1612078336"/>
      <w:bookmarkStart w:id="11" w:name="_1583137283"/>
      <w:bookmarkStart w:id="12" w:name="_1583136975"/>
      <w:bookmarkStart w:id="13" w:name="_1583135400"/>
      <w:bookmarkStart w:id="14" w:name="_1582964370"/>
      <w:bookmarkStart w:id="15" w:name="_1579523297"/>
      <w:bookmarkStart w:id="16" w:name="_1578982492"/>
      <w:bookmarkStart w:id="17" w:name="_1578982106"/>
      <w:bookmarkStart w:id="18" w:name="_1548221912"/>
      <w:bookmarkStart w:id="19" w:name="_1546688125"/>
      <w:bookmarkStart w:id="20" w:name="_1521977988"/>
      <w:bookmarkStart w:id="21" w:name="_1519457494"/>
      <w:bookmarkStart w:id="22" w:name="_1519456395"/>
      <w:bookmarkStart w:id="23" w:name="_1519455754"/>
      <w:bookmarkStart w:id="24" w:name="_1519455368"/>
      <w:bookmarkStart w:id="25" w:name="_1488723405"/>
      <w:bookmarkStart w:id="26" w:name="_1488723383"/>
      <w:bookmarkStart w:id="27" w:name="_1488723366"/>
      <w:bookmarkStart w:id="28" w:name="_1488723303"/>
      <w:bookmarkStart w:id="29" w:name="_1488723212"/>
      <w:bookmarkStart w:id="30" w:name="_1488722457"/>
      <w:bookmarkStart w:id="31" w:name="_1488722039"/>
      <w:bookmarkStart w:id="32" w:name="_1488374388"/>
      <w:bookmarkStart w:id="33" w:name="_1488374259"/>
      <w:bookmarkStart w:id="34" w:name="_1488374089"/>
      <w:bookmarkStart w:id="35" w:name="_1488373059"/>
      <w:bookmarkStart w:id="36" w:name="_1488372025"/>
      <w:bookmarkStart w:id="37" w:name="_1488289440"/>
      <w:bookmarkStart w:id="38" w:name="_1457357069"/>
      <w:bookmarkStart w:id="39" w:name="_1457357041"/>
      <w:bookmarkStart w:id="40" w:name="_14573570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>
          <w:sz w:val="28"/>
          <w:szCs w:val="28"/>
        </w:rPr>
        <w:object w:dxaOrig="12131" w:dyaOrig="9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85pt;height:392.8pt" filled="f" o:ole="">
            <v:imagedata r:id="rId3" o:title=""/>
          </v:shape>
          <o:OLEObject Type="Embed" ProgID="Excel.Sheet.12" ShapeID="ole_rId2" DrawAspect="Content" ObjectID="_858389996" r:id="rId2"/>
        </w:object>
      </w:r>
    </w:p>
    <w:p>
      <w:pPr>
        <w:pStyle w:val="Normal"/>
        <w:ind w:right="27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right="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395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Style7">
    <w:name w:val="Гипертекстовая ссылка"/>
    <w:basedOn w:val="Style6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820" w:hanging="0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1">
    <w:name w:val="Цитата1"/>
    <w:basedOn w:val="Normal"/>
    <w:qFormat/>
    <w:pPr>
      <w:suppressAutoHyphens w:val="true"/>
      <w:ind w:left="-284" w:right="-144" w:firstLine="567"/>
      <w:jc w:val="both"/>
    </w:pPr>
    <w:rPr>
      <w:bCs/>
      <w:sz w:val="28"/>
    </w:rPr>
  </w:style>
  <w:style w:type="paragraph" w:styleId="31">
    <w:name w:val="Основной текст с отступом 31"/>
    <w:basedOn w:val="Normal"/>
    <w:qFormat/>
    <w:pPr>
      <w:suppressAutoHyphens w:val="true"/>
      <w:ind w:left="482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03:13:00Z</dcterms:created>
  <dc:creator>киря</dc:creator>
  <dc:description/>
  <cp:keywords/>
  <dc:language>en-US</dc:language>
  <cp:lastModifiedBy>Дарья Геннадьевна Бурченкова</cp:lastModifiedBy>
  <cp:lastPrinted>2016-03-14T10:48:00Z</cp:lastPrinted>
  <dcterms:modified xsi:type="dcterms:W3CDTF">2021-03-29T03:23:00Z</dcterms:modified>
  <cp:revision>462</cp:revision>
  <dc:subject/>
  <dc:title>ыыыыыы</dc:title>
</cp:coreProperties>
</file>