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№ 2 к распоряжению</w:t>
      </w:r>
    </w:p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администрации Балаковского </w:t>
      </w:r>
    </w:p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 16 апреля  2021 года № 158- р</w:t>
      </w:r>
    </w:p>
    <w:p>
      <w:pPr>
        <w:pStyle w:val="Normal"/>
        <w:ind w:left="4956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 работников муниципальных учреждений Балаковского муниципального района и о фактических затратах на их денежное содержание за 1 квартал 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04.2021 года фактическая численность муниципальных служащих органов местного самоуправления Балаковского муниципального района составила 165 чел., работников муниципальных учреждений – 5662,4 чел. Фактические затраты на выплату заработной платы за 1 квартал 2021 года соответственно составили 29783,2 тыс. рублей и 435203,1 тыс.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1-04-13T15:00:00Z</cp:lastPrinted>
  <dcterms:modified xsi:type="dcterms:W3CDTF">2021-04-21T03:30:00Z</dcterms:modified>
  <cp:revision>35</cp:revision>
  <dc:subject/>
  <dc:title/>
</cp:coreProperties>
</file>