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433"/>
        <w:rPr/>
      </w:pPr>
      <w:r>
        <w:rPr>
          <w:rFonts w:eastAsia="Times New Roman"/>
          <w:sz w:val="24"/>
          <w:szCs w:val="24"/>
          <w:lang w:eastAsia="ru-RU"/>
        </w:rPr>
        <w:t>от  27 июля  2021 года № 277- р</w:t>
      </w:r>
    </w:p>
    <w:p>
      <w:pPr>
        <w:pStyle w:val="Normal"/>
        <w:ind w:left="4956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 работников муниципальных учреждений Балаковского муниципального района и о фактических затратах на их денежное содержание за 1 полугодие 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7.2021 года фактическая численность муниципальных служащих органов местного самоуправления Балаковского муниципального района составила 166 чел., работников муниципальных учреждений – 5713,5 чел. Фактические затраты на выплату заработной платы за 1 полугодие 2021 года соответственно составили 57493,6 тыс. рублей и 982489,6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1-07-16T14:39:00Z</cp:lastPrinted>
  <dcterms:modified xsi:type="dcterms:W3CDTF">2021-07-28T04:32:00Z</dcterms:modified>
  <cp:revision>37</cp:revision>
  <dc:subject/>
  <dc:title/>
</cp:coreProperties>
</file>