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от  22 октября  2021 года №413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Балаковского муниципального района и о фактических затратах на их денежное содержание за 9 месяцев 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10.2021 года фактическая численность муниципальных служащих органов местного самоуправления Балаковского муниципального района составила 166 чел., работников муниципальных учреждений – 5953,4 чел. Фактические затраты на выплату заработной платы за 9 месяцев 2021 года соответственно составили 90913,7 тыс. рублей и 1294414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1-10-18T15:35:00Z</cp:lastPrinted>
  <dcterms:modified xsi:type="dcterms:W3CDTF">2021-10-25T11:08:00Z</dcterms:modified>
  <cp:revision>41</cp:revision>
  <dc:subject/>
  <dc:title/>
</cp:coreProperties>
</file>